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 Найди значение выражений столбиком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3 − 27                     237 − 18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0 − 2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1 – 19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7 − 69                76 – 28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 + 44                      56 + 45                12 + 79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Реши задачи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рога от дома до магазина у Светы занимает 4 минуты, это в 6 раз меньше, чем она тратит на дорогу от дома до школы. Сколько минут занимает у Светы дорога от дома до школы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саду росло 36 груш, что в 4 раза больше чем черешен. Сколько всего деревьев росло в саду?</w:t>
      </w:r>
    </w:p>
    <w:p>
      <w:pPr>
        <w:pStyle w:val="Style18"/>
        <w:numPr>
          <w:ilvl w:val="0"/>
          <w:numId w:val="1"/>
        </w:numPr>
        <w:spacing w:lineRule="auto" w:line="240" w:before="0" w:after="15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обке лежали шарики красного и зеленого цвета. Красных шариков было 9 штук, а зеленых в 8 раз больше. Сколько всего шариков лежало в коробке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столовой стояло 6 столов. Возле каждого стола стояло по 4 стула. Сколько стульев всего стояло в столовой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букете было три розы, а гвоздик в 4 раза больше. Сколько всего цветов  было в букете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Тетрадь стоит 10 рублей, а альбом в 5 раз больше. Сколько стоит тетрадь и альбом вместе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Футбольная команда пропустила 2 мяча, а забила в 3 раза больше. Сколько мячей забила футбольная команда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Коли было 8 рублей, это в 6 раз меньше чем у Васи. Сколько денег  было у Васи и у Коли вместе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Иры 15 журналов, это в 3 раза больше чем у нее книг. Сколько книг и журналов  у Иры?</w:t>
      </w:r>
    </w:p>
    <w:p>
      <w:pPr>
        <w:pStyle w:val="Style16"/>
        <w:numPr>
          <w:ilvl w:val="0"/>
          <w:numId w:val="1"/>
        </w:numPr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парке росло 48 кленов, а берез в 6 раз меньше. Сколько всего деревьев  росло в парке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полке стояло 7 книг со стихами, а со сказками в 4 раза больше. Сколько всего книг стояло на полке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Юля в первый день прочитала 32 страницы, а во второй день в 4 раза меньше. Сколько всего страниц прочитала Юля за 2 дня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тарелке лежало 36 пирожков с мясом, а с яблоками в 6 раз меньше. Сколько всего пирожков  лежало на тарелке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тя начертил  один отрезок длиной 18 см, а второй  в 2 раза короче. Какова длина второго отрезка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огородить забором  одну сторону детской площадки потребуется 9 метров трубы. Сколько потребуется метров трубы, чтобы огородить площадку квадратной формы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обшить одну сторону наволочки, надо 15см тесёмки. Сколько см тесёмки надо на квадратную наволочку?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дной клетке 9 кроликов, а в другой – в з раза больше. Сколько кроликов во второй клетке?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вый день токарь выточил 9 деталей, а другой – в 2 раза больше. Сколько деталей выточил токарь во второй день?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дном мешке 21 кг крупы, в другом – в 3 раза меньше, а в третьем – в 2 раза больше, чем во втором. Сколько кг крупы в третьем мешке?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аду растёт 5 слив, яблонь – в 6 раз больше, чем слив, а груш в 3 раза меньше, чем яблонь. Сколько всего деревьев растёт в саду?</w:t>
      </w:r>
    </w:p>
    <w:p>
      <w:pPr>
        <w:pStyle w:val="Style18"/>
        <w:numPr>
          <w:ilvl w:val="0"/>
          <w:numId w:val="1"/>
        </w:numPr>
        <w:spacing w:lineRule="auto" w:line="240" w:before="0" w:after="225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На столе лежат 3 стопки тетрадей в клетку. В каждой по 7 тетрадей 12 тетрадей в линейку. Сколько всего тетрадей на столе?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агазин привезли 2 ящика яблок по 7 кг в каждом и 19кг груш. Сколько килограммов фруктов привезли в магазин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т мотка проволоки отрезали 3 куска по 6 м и ещё осталось в мотке 15 м. Сколько метров проволоки было в мотк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магазине было 3 ящика шоколадных конфет по 6 кг в каждом и 16кг карамели. Сколько всего килограммов конфет было в магазин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ети посадили 3 ряда яблонь по 9 яблонь в ряду. Им осталось посадить ещё 15яблонь.  Сколько всего яблонь посадят дети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Leftmargin"/>
        <w:shd w:fill="FFFFFF" w:val="clear"/>
        <w:spacing w:before="0" w:after="0"/>
        <w:ind w:firstLine="537"/>
        <w:jc w:val="both"/>
        <w:rPr/>
      </w:pPr>
      <w:r>
        <w:rPr>
          <w:b/>
          <w:color w:val="000000"/>
          <w:sz w:val="28"/>
          <w:szCs w:val="28"/>
        </w:rPr>
        <w:t>3. Определи порядок действий, вычисли: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 – 1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3           4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 – 1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68 – 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0             10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8 + 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0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 + 3 · (8 + 1)                 5 · 4 − 4 · 3                   4 · 7 + 3 · 5             7 + 3 · 3 – 12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 − 3 · 8 + 12                20 + 20 : 5 – 17            24 − 4 · 2 + 15        18 + 4 · 3 –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9 − 8 · 3 – 16               6 + 27 : 3 + 19               12 + 24 : 4 + 23       15 + 7 · (22 − 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0 + 33) : 9 + 13           (13 + 17) : 6 + 17        (2 + 6) · 2 + 5          (1 + 2) · 2 +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3 + 1) · 5 + 8               (1 + 2) · 3 – 9                (2 + 6) · 3 – 6             (37 + 27) : 8 +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19 + 17) : 4 + 19          (16 + 47) : 7 + 23           (6 + 3) · 2 + 7            (2 + 7) · 3 +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 + 4 · (9 + 11)                 8 + 6 · (17 + 3)           7 + 4 · (5 + 25)           6 + 3 · (17 +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 + 5 · (9 + 1)                 21 + 9 · (9 + 1)              2 + 8 · (7 + 3)           4 + 6 · (4 + 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Сравн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дм 4см…1дм 6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см …2д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см…1дм 2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9см …2д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мм…2см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мм…14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см…6см 7мм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м…100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 …12 д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см… 33мм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. 12 мин…72 мин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мин…1ч. 15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. 46 мин…1ч. 64 мин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5мин…53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. 24 мин …84 мин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1 мин…1ч. 10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. 37 мин…1ч. 51 мин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8 мин…43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ставь числа, чтобы равенства были вер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ас.30мин.=…мин              5м=…дм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сут.18ч=…ч                         85 см=…дм…см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мин=…ч….мин               205 см=…м…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час.10мин.=…мин           6м=…дм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8 см=…м…см                1сут.17ч=…ч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 см=…дм…см               96 мин=…ч….м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черти прямоугольник, найди периметр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1.Начерти прямоугольник, длина одной стороны которого 2 см, а длина другой 6см. Найди его периметр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.Начерти прямоугольник, длина одной стороны которого 8 см, а длина другой 3см. Найди его периметр.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3.Начерти прямоугольник, ширина которого равна 1 см, а длина 9 см. Вычисли его периметр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30:00Z</dcterms:created>
  <dc:creator>Teacher103</dc:creator>
  <dc:description/>
  <dc:language>en-US</dc:language>
  <cp:lastModifiedBy>admin</cp:lastModifiedBy>
  <dcterms:modified xsi:type="dcterms:W3CDTF">2023-02-21T05:30:00Z</dcterms:modified>
  <cp:revision>2</cp:revision>
  <dc:subject/>
  <dc:title/>
</cp:coreProperties>
</file>