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Найди и подчеркни понятие, которое не относится к живой природе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бабочка, роза, вода, белка, одуванчик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Определи и запиши время года по описанию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становятся короче. Деревья роняют в лужи свои яркие наряды. Птицы улетают в тёплые кра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</w:rPr>
        <w:t>Составь и запиши верные высказывания, соединив его начало и конец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питер -                                                        звезд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-                                                         планета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Медведица -                                   спутник Земл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-                                                             созвездие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Подчеркни верное утверждени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происходит из-за вращения …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вокруг Солнц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вокруг своей ос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а вокруг Земли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Кто из представителей живой природы может влиять на чистоту воздуха. Выбери и запиши номер верного утвержде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тения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 микробы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Соедини название животного и подходящее по смыслу слово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                                                    всеядны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                                             зерноядны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                                                     хищник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7. Напиши название группы животных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ног, летают или ползают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крыто перьями, две ноги, большинство летают - ____________________________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 Напиши название группы животных по названию пищи, которую они употребляют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только растениями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только другими животными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ются животной и растительной пищей - _______________________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. Определи животное по его описанию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хищник. Но охотится он не так уж часто. Его меню – орехи, ягоды, рыба, мелкие зверьки. Может отыскать грибы, выкопать из земли корешки растений. Встретив в лесу заросли малины, будет, есть ягоды. А найдёт гнездо диких пчёл – с большой охотой примется за мёд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. Подчеркни строчку, в которой перечислены только хвойные деревь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, дуб, тополь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, сосна, лиственница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жевельник, береза, ольха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называется столица России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                                      Нижний Новгород                                       Тюмень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 Напиши символы государства, которые ты знаешь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 Как называется главный город твоего региона?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4. Подчеркни дату, когда в нашей стране отмечают праздник «День Победы»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 мая                           4 ноября                     9 мая                       8 марта                         23 февраля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5. Земной год – длится …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0 дней                                     30 дней                                          365 или 366 дней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. Подчеркни действия, которые вредят здоровью челове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, зарядка, длительная игра на компьютере, правильное питание, малоподвижность, занятия спортом, закаливание, несоблюдение режима сна и бодрствования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Юпитер - планета, Солнце - звезда, Большая медведица - созвездие, Луна- спутник Зем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Земли вокруг своей оси.</w:t>
      </w:r>
    </w:p>
    <w:p>
      <w:pPr>
        <w:pStyle w:val="Normal"/>
        <w:tabs>
          <w:tab w:val="clear" w:pos="708"/>
          <w:tab w:val="left" w:pos="452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Растения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олк – хищник, медведь – всеядный, заяц – зерноядный.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Насекомые, птиц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стительноядные, хищники, всеядны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Медве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Ель, сосна, лиственниц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Моск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Герб, гимн, фла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Тюмень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м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5 или 366 дн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6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урение, длительная игра на компьютере, малоподвижнос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блюдение режима сна и бодрствов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вундер кид</cp:lastModifiedBy>
  <cp:lastPrinted>2023-11-11T14:38:00Z</cp:lastPrinted>
  <dcterms:modified xsi:type="dcterms:W3CDTF">2024-03-25T15:43:00Z</dcterms:modified>
  <cp:revision>20</cp:revision>
  <dc:subject/>
  <dc:title/>
</cp:coreProperties>
</file>