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сский язык, 2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одготовки к промежуточной аттест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иктан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4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одный мир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я нагнулся из лодки и заглянул в воду. Гибкие стебли тянулись на водную гладь. Огромный жук, как в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,  поднялся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уб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* Вдруг выплы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ит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Жук нырнул и быстро исчез.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в подводный мир!  (33 слова) </w:t>
      </w:r>
    </w:p>
    <w:p>
      <w:pPr>
        <w:pStyle w:val="Normal"/>
        <w:spacing w:lineRule="auto" w:line="240" w:before="0" w:after="0"/>
        <w:ind w:right="17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общается о постановке запятых в предложении, которое отмечено звёздочкой. Написания, выделенные жирным шрифтом, читаются  отчётливо  (орфографически).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бимые цвет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ня прошла в сад. Зде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ёлые цветы мальвы. Это любимые цветы дедушки. Уже зацвели красные мальвы. Как они высоко поднялись! Таня взялась рукой за алый цветок. Капля росы упала ей на лицо. (33  слова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нездо с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ют тёплые дни. Сходит снег. Всюду ручьи. Много забот у птицы. Она вьёт гнездо и выводит птенцов. А вот и птенцы. В гнезде совы грозно шипит совёнок. Он всех пугает. Даже коту страшно сунуть туда лапу. (36 с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ь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бами лежал снег. А по реке уже плыли большие серые льдины. Мелкая крошка из них закрывала речку. На одной льдине важно сидела ворона. Собака Жулька стала рычать на птицу. Вот так встреча!  (33 слова)</w:t>
      </w:r>
    </w:p>
    <w:p>
      <w:pPr>
        <w:pStyle w:val="Normal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мматические за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Расставь </w:t>
      </w:r>
      <w:r>
        <w:rPr>
          <w:rFonts w:cs="Times New Roman" w:ascii="Times New Roman" w:hAnsi="Times New Roman"/>
          <w:b/>
          <w:sz w:val="24"/>
          <w:szCs w:val="24"/>
        </w:rPr>
        <w:t>по алфавиту</w:t>
      </w:r>
      <w:r>
        <w:rPr>
          <w:rFonts w:cs="Times New Roman" w:ascii="Times New Roman" w:hAnsi="Times New Roman"/>
          <w:sz w:val="24"/>
          <w:szCs w:val="24"/>
        </w:rPr>
        <w:t xml:space="preserve"> и запиши в алфавитном порядке данные сло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родей, случай, лестница, верете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Поставь в слове ударение, раздели дугой на сло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сни, моряк, светлячок, избушк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ньки, мёд, столб, ю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Раздели слова для перено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увства, юркий, веселится, прочитаю, майские, Оля, южны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альто, чешуя, майка, слон, группа, синяя, русский, язык, пальцы, дорога, мальчик, иголка, дерево, семья, подруга, лепесток, отнеси, яма, скамья, сумка, полетим, собака, колосок, бумага, тетрадь, лента, ворона, порошок, рубах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черкни правильную букву и подбери проверочные слова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(о, а)тёнок-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(е,и)ма-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(о,а)рик-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(а,о)льной-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(и,е)вец-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 ... новый--  _____________   Ры…ка-- ______________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лы ... ка  --  ______________    З ... лёный -- ______________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 ... ревья--  _____________        Бесе ... ка  -- _____________ 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 ... гатый   -- _______________  Доро ... ка --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 </w:t>
      </w:r>
      <w:r>
        <w:rPr>
          <w:rFonts w:cs="Times New Roman" w:ascii="Times New Roman" w:hAnsi="Times New Roman"/>
          <w:sz w:val="24"/>
          <w:szCs w:val="24"/>
        </w:rPr>
        <w:t>Разобрать слова по состав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еновый, смешинка, выдумка, приморский, игрушка, домик, столб, поход, новый,  водный,  дружок, шубка, столов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оставь предложение из данных слов. Запиши его правиль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)  рано,  воробушки,    расселись,   утром,   по   ветвям,   серы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на ,  подорожника,  зелёный,  сидит,  большой,   листке,   кузнечик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 яркие,  осветили,   лучи,   весеннего,  поляну,  солнц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Запишите предложение, раскрыв скоб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На) небо (на) летела  тёмная туч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) окно (в)летел шустрый воробей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) ветки (с)валился большой ком снег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од)  березой вырос крепкий (под)березовик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42:00Z</dcterms:created>
  <dc:creator>Пользователь Windows</dc:creator>
  <dc:description/>
  <dc:language>en-US</dc:language>
  <cp:lastModifiedBy>admin</cp:lastModifiedBy>
  <dcterms:modified xsi:type="dcterms:W3CDTF">2023-02-21T04:42:00Z</dcterms:modified>
  <cp:revision>2</cp:revision>
  <dc:subject/>
  <dc:title/>
</cp:coreProperties>
</file>