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нк заданий по окружающему миру, 2 класс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Земля и космос»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Обведи буквы правильных ответов</w:t>
      </w:r>
    </w:p>
    <w:p>
      <w:pPr>
        <w:pStyle w:val="Normal"/>
        <w:spacing w:lineRule="auto" w:line="240" w:before="0" w:after="24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Горячими космическими телами являются…</w:t>
      </w:r>
    </w:p>
    <w:p>
      <w:pPr>
        <w:pStyle w:val="Normal"/>
        <w:spacing w:lineRule="auto" w:line="240" w:before="0" w:after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ланеты        б) Звёзды                  в) Спутники планет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Солнце – это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а) Спутник Земли         б) Ближайшая к Земле звезда           </w:t>
      </w:r>
    </w:p>
    <w:p>
      <w:pPr>
        <w:pStyle w:val="Normal"/>
        <w:spacing w:lineRule="auto" w:line="240" w:before="0" w:after="240"/>
        <w:ind w:left="708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амая большая звезда</w:t>
      </w:r>
    </w:p>
    <w:p>
      <w:pPr>
        <w:pStyle w:val="Normal"/>
        <w:spacing w:lineRule="auto" w:line="240" w:before="0" w:after="240"/>
        <w:ind w:left="708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акое небесное тело является звездой?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) Юпитер      б) Луна       в)Венера     г) Альфа Центавра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Земля – это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) Комета        б) Звезда      в) Планета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Оборот вокруг Солнца Земля совершает за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) Месяц         б) Полгода      в) Год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Сутки на земле длятся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) 30 дней       б) 24 часа     в) 12 часов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Модель земного шара называется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) Макет         б) Глобус         в) Карта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Земной год – это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) 100 дней       б) 30 дней          в) 365 или 366 дней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9.Звезда, которую можно увидеть днём – это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) Солнце     б) Луна    в) Венера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0. Самая близкая к солнцу планета – это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Земля                    в) Меркурий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) Сатурн                   г) Венера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1. Звезда, которую называют путеводной – это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) Сириус                          в) Полярная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) Альфа Центавра         г) Большая Медведица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2. Созвездие – это…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) Холодное небесное тело                              в) Группа звёзд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) Скопление маленьких капелек воды         г) Раскалённый газовый шар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Живая и неживая природа Земли»</w:t>
      </w:r>
    </w:p>
    <w:p>
      <w:pPr>
        <w:pStyle w:val="Style18"/>
        <w:numPr>
          <w:ilvl w:val="0"/>
          <w:numId w:val="3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слова, которые называют объекты неживой природы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а, подъёмный кран, шмель, клевер, озеро, тарелка, туча, снег, стекло, дом.</w:t>
      </w:r>
    </w:p>
    <w:p>
      <w:pPr>
        <w:pStyle w:val="Style18"/>
        <w:spacing w:lineRule="auto" w:line="240" w:before="0" w:after="24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названия кустарников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повник, дуб, ромашка, ландыш, крыжовник, липа, подберёзовик, сирень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названия травянистых растений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дыш, крапива, берёза, ель, крыжовник, ромашка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названия хвойных растений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венница, можжевельник, тополь, черёмуха, кедр, яблоня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названия дикорастущих  растений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шеница, капуста, подорожник, василёк, липа, осока, просо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черкни названия съедобных грибов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танинский гриб, ложная  лисичка, рыжик, опёнок, подосиновик, желчный гриб, сыроежка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ся птицы, которые улетают на зиму в теплые края?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 группу, в которой указаны только перелетные птицы: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Цапля, ласточка, ворона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Стриж,  Аист, грач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Воробей, голубь, ворона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чего зимой птицы гибнут?</w:t>
      </w:r>
    </w:p>
    <w:p>
      <w:pPr>
        <w:pStyle w:val="Style18"/>
        <w:numPr>
          <w:ilvl w:val="0"/>
          <w:numId w:val="1"/>
        </w:numPr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олода          2) От холода     3) Нет жилья</w:t>
      </w:r>
    </w:p>
    <w:p>
      <w:pPr>
        <w:pStyle w:val="Style18"/>
        <w:spacing w:lineRule="auto" w:line="240" w:before="0" w:after="24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названия животных, которые относятся к пресмыкающимся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щерица, божья коровка, кузнечик, черепаха, жаба, крокодил, кабан, змея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названия млекопитающих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бенчатый тритон, муравей, налим, жаба, слон, мышь, ящерица, кошка, дятел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24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.Напиши название группы животных:</w:t>
      </w:r>
    </w:p>
    <w:p>
      <w:pPr>
        <w:pStyle w:val="Style18"/>
        <w:spacing w:lineRule="auto" w:line="240" w:before="0" w:after="24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о покрыто перьями, две ноги большинство летают-_____________</w:t>
      </w:r>
    </w:p>
    <w:p>
      <w:pPr>
        <w:pStyle w:val="Style18"/>
        <w:spacing w:lineRule="auto" w:line="240" w:before="0" w:after="24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ног, летают или ползают - ______________________________</w:t>
      </w:r>
    </w:p>
    <w:p>
      <w:pPr>
        <w:pStyle w:val="Style18"/>
        <w:spacing w:lineRule="auto" w:line="240" w:before="0" w:after="24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о покрыто чешуей, живут в воде-___________________________</w:t>
      </w:r>
    </w:p>
    <w:p>
      <w:pPr>
        <w:pStyle w:val="Style18"/>
        <w:spacing w:lineRule="auto" w:line="240" w:before="0" w:after="24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о покрыто шерстью, четыре ноги-__________________________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Человек и общество».</w:t>
      </w:r>
    </w:p>
    <w:p>
      <w:pPr>
        <w:pStyle w:val="Style18"/>
        <w:numPr>
          <w:ilvl w:val="0"/>
          <w:numId w:val="4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войственно только человеку? Подчеркни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ать, прыгать, плавать.                 Изобретать средства передвижения.</w:t>
      </w:r>
    </w:p>
    <w:p>
      <w:pPr>
        <w:pStyle w:val="Style18"/>
        <w:spacing w:lineRule="auto" w:line="240" w:before="0" w:after="240"/>
        <w:ind w:left="14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думывать орудия труда.            Засыпать на зиму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ить мошек на лету.                      Писать письма, сочинять стихи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ты приходишься дедушке? Подчеркни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ом, дочерью, сестрой, внуком, братом, внучкой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240"/>
        <w:ind w:left="14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Подчеркни действия человека, которые помогают сохранять здоровье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ение, зарядка,  длительная игра на компьютере, правильное питание, постоянное слушание музыки, малоподвижность, занятия спортом, закаливание.</w:t>
      </w:r>
    </w:p>
    <w:p>
      <w:pPr>
        <w:pStyle w:val="Style18"/>
        <w:spacing w:lineRule="auto" w:line="240" w:before="0" w:after="24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ого человека называют добрым? (Напиши ответ объёмом до трёх предложений).</w:t>
      </w:r>
    </w:p>
    <w:p>
      <w:pPr>
        <w:pStyle w:val="Style18"/>
        <w:shd w:fill="FFFFFF" w:val="clear"/>
        <w:spacing w:lineRule="auto" w:line="240" w:before="0" w:after="240"/>
        <w:ind w:left="50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ого человека называют смелым? (Напиши ответ объёмом до трёх предложений)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рошо, когда семья заботится о своём доме, украшает его. Как ты думаешь, почему это хорошо? (Напиши ответ объёмом до трех предложений)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ого человека называют трусливым? (Напиши ответ объёмом до трёх предложений)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одная страна – Россия».</w:t>
      </w:r>
    </w:p>
    <w:p>
      <w:pPr>
        <w:pStyle w:val="Normal"/>
        <w:shd w:fill="FFFFFF" w:val="clear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Запиши название региона: республики, или области, или края, или автономного округа, в котором ты живёшь.</w:t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ак называется главный город твоего региона?</w:t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Какие река или озеро, побережье какого моря или какие горы есть в твоём регионе? </w:t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акие звери или птицы могут встретиться в природе твоего региона (назови не менее трёх зверей или птиц)</w:t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ие растения могут встретиться в природе твоего региона (назови не менее трёх растений)? </w:t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пиши название страны, в которой ты живёшь.</w:t>
      </w:r>
    </w:p>
    <w:p>
      <w:pPr>
        <w:pStyle w:val="Style18"/>
        <w:shd w:fill="FFFFFF" w:val="clear"/>
        <w:spacing w:lineRule="auto" w:line="240" w:before="0" w:after="240"/>
        <w:ind w:left="50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Столица нашей Родины 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robnums">
    <w:name w:val="prob_num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06:52:00Z</dcterms:created>
  <dc:creator>Учитель</dc:creator>
  <dc:description/>
  <dc:language>en-US</dc:language>
  <cp:lastModifiedBy>admin</cp:lastModifiedBy>
  <dcterms:modified xsi:type="dcterms:W3CDTF">2023-02-25T06:52:00Z</dcterms:modified>
  <cp:revision>2</cp:revision>
  <dc:subject/>
  <dc:title/>
</cp:coreProperties>
</file>