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математике для 2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1. Инструкция для уче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2. Текст рабо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 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бер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наибольшу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 величин. Запиш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дм           29 см            1 дм          15 см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ши задачу с краткой запис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ирлянде было 27 жёлтых фонариков, а красных в 3 раза меньше, чем жёлтых. Сколько всего фонариков в гирлянде?</w:t>
      </w:r>
    </w:p>
    <w:p>
      <w:pPr>
        <w:pStyle w:val="Normal"/>
        <w:spacing w:lineRule="auto" w:line="360" w:before="0" w:after="0"/>
        <w:rPr>
          <w:rStyle w:val="C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Реши приме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- 37                     94 – (50+ 8)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7 + 36                     58 + 36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 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полни пропуск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94 мм = … см … мм                         85 мин = … ч … ми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 сут 17 ч = … ч                                4 дм 2 см = … 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ачерти прямоугольник со сторонами 6 см и 4 см. Найди периметр этого прямоугольн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 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йди значения выражений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8 – 12 + 5 =                                           13 – 3 + 4 =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тавь скобки так, чтобы значения выражений изменились. Запиши и реши новые выражени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. Отве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д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2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72390</wp:posOffset>
                </wp:positionV>
                <wp:extent cx="45085" cy="32004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2004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4680 h 181440"/>
                            <a:gd name="textAreaBottom" fmla="*/ 1767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.75pt;margin-top:5.7pt;width:3.5pt;height:25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0</wp:posOffset>
                </wp:positionH>
                <wp:positionV relativeFrom="paragraph">
                  <wp:posOffset>72390</wp:posOffset>
                </wp:positionV>
                <wp:extent cx="635" cy="259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7985</wp:posOffset>
                </wp:positionH>
                <wp:positionV relativeFrom="paragraph">
                  <wp:posOffset>72390</wp:posOffset>
                </wp:positionV>
                <wp:extent cx="419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Желтые – 27ф.                               ? ф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- ?, в 3 раза меньш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: 3 = 9 (ф) – крас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+ 9 =36 (ф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6 фонариков в гирлян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 – 37 = 23          94 – (50+8) =36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=83          68 + 25 = 9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</wp:posOffset>
                </wp:positionH>
                <wp:positionV relativeFrom="paragraph">
                  <wp:posOffset>203835</wp:posOffset>
                </wp:positionV>
                <wp:extent cx="1740535" cy="11582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11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9pt;margin-top:16.05pt;width:137pt;height:9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6 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(6 см + 4 см) ∙ 2 = 20 см или     Р = 6см + 4 см + 6см + 4см = 20 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94 мм = 9 см 4 мм              85 мин = 1 ч 25 мин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ут 17 ч = 41 ч                 4 дм 2 см = 42 см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9 – 5 + 2 =6           9 – (5 + 2) =6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2 -18 + 4 = 8         22 – (18 + 4) = 0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485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7"/>
      <w:numFmt w:val="decimal"/>
      <w:lvlText w:val="%1"/>
      <w:lvlJc w:val="left"/>
      <w:pPr>
        <w:tabs>
          <w:tab w:val="num" w:pos="0"/>
        </w:tabs>
        <w:ind w:left="153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6:11:00Z</dcterms:created>
  <dc:creator>RePack by Diakov</dc:creator>
  <dc:description/>
  <cp:keywords/>
  <dc:language>en-US</dc:language>
  <cp:lastModifiedBy>вундер кид</cp:lastModifiedBy>
  <dcterms:modified xsi:type="dcterms:W3CDTF">2024-03-25T15:42:00Z</dcterms:modified>
  <cp:revision>12</cp:revision>
  <dc:subject/>
  <dc:title/>
</cp:coreProperties>
</file>