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тематика, 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нк заданий</w:t>
      </w:r>
    </w:p>
    <w:p>
      <w:pPr>
        <w:pStyle w:val="Leftmargin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Leftmargin"/>
        <w:shd w:fill="FFFFFF" w:val="clear"/>
        <w:spacing w:before="0" w:after="0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(1)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  <w:color w:val="000000"/>
          <w:shd w:fill="FFFFFF" w:val="clear"/>
        </w:rPr>
        <w:t xml:space="preserve">1. </w:t>
      </w:r>
      <w:r>
        <w:rPr>
          <w:b/>
          <w:color w:val="000000"/>
        </w:rPr>
        <w:t>Выпиши номера, соответствующие верным утверждениям: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1. Вес измеряется только в килограммах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. В одном километре 10 метров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. Площадь фигуры вычисляется в мм², см², дм², км²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4. Длина отрезка может быть равна 14 см²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 xml:space="preserve">5. В сутках 72 ч.  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color w:val="000000"/>
        </w:rPr>
        <w:t>Выпиши номера, соответствующие верным утверждениям: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1. Длина измеряется только в метрах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</w:rPr>
        <w:t>2. В одном метре 10 дециметров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</w:rPr>
        <w:t>3. Периметр фигуры вычисляется в мм², см², дм², км²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</w:rPr>
        <w:t>4. Длина отрезка может быть равна 17 см²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</w:rPr>
        <w:t xml:space="preserve">5. В сутках 21 ч.  </w:t>
      </w:r>
    </w:p>
    <w:p>
      <w:pPr>
        <w:pStyle w:val="Leftmargin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eftmargin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3. Выпиши номера, соответствующие верным утверждениям: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1. Вес измеряется только в граммах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</w:rPr>
        <w:t>2. В одном килограмме 100 грамм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. Площадь фигуры вычисляется в мм, см, дм, км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</w:rPr>
        <w:t>4. Длина отрезка может быть равна 22 см²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</w:rPr>
        <w:t xml:space="preserve">5. В сутках 24 ч.  </w:t>
      </w:r>
    </w:p>
    <w:p>
      <w:pPr>
        <w:pStyle w:val="Leftmargin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eftmargin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4. Выпиши номера, соответствующие верным утверждениям: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1. Длина измеряется только в сантиметрах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</w:rPr>
        <w:t>2. В одном сантиметре 100 миллиметров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. Площадь фигуры вычисляется в мм, см, дм, км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</w:rPr>
        <w:t>4. Длина отрезка может быть равна 17 см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</w:rPr>
        <w:t xml:space="preserve">5. В сутках 32 ч.  </w:t>
      </w:r>
    </w:p>
    <w:p>
      <w:pPr>
        <w:pStyle w:val="Leftmargin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eftmargin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5. Выпиши номера, соответствующие верным утверждениям: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>1. Вес измеряется не только в килограммах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. В одном километре 10000 метров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</w:rPr>
        <w:t>3. Периметр фигуры вычисляется в мм², см², дм², км²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</w:rPr>
        <w:t>4. Длина отрезка может быть равна 30 см²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</w:rPr>
        <w:t xml:space="preserve">5. В сутках 18 ч.  </w:t>
      </w:r>
    </w:p>
    <w:p>
      <w:pPr>
        <w:pStyle w:val="Leftmargin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eftmargin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b/>
          <w:b/>
          <w:bCs/>
          <w:i/>
          <w:i/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 xml:space="preserve">(2)                                        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Даны числ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: 42, 36, 14, 18, 74, 21.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Запишите наименьшее числ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которое делится на 7 без остатка.      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Даны числ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: 40, 36, 12, 18, 20, 16.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Запишите наименьшее числ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которое делится на 4 без остатка.      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Даны числ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: 48, 54, 81, 27, 74, 42.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Запишите наименьшее числ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которое делится на 9 без остатка.      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Даны числ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: 42, 36, 18, 32, 81, 27.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Запишите наименьшее числ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которое делится на 6 без остатка.     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Даны числ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: 15, 25, 20, 50, 35, 40.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Запишите наименьшее числ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которое делится на 5 без остатка.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(3)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 Реши задачу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ин магазин привезли 32 кг гречки, а в другой на 26 кг больше. Всю гречку разложили в пакеты по 3 кг в каждый. Сколько получилось пакет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 Реши задачу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9F6F6" w:val="clear"/>
        </w:rPr>
        <w:t>Для приготовления салата повару понадобилось 24 кг капусты, а моркови на 12 кг меньше. Приготовленный салат разложили в контейнеры по 4 кг. Сколько контейнеров получило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Реши задачу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В бассейне купались 18 взрослых, а детей на 13 больше. После купания все разделились поровну и пошли на обед в 7 разных столовых. По сколько человек пошли в каждую столову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Реши задачу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пекарню привезли 24 булочки с вишневым джемом, а с абрикосовым джемом в 3 раза больше. Все булочки выложили на подносы по 8 штук. Сколько подносов с булочками получило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Реши задачу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парке посадили 56 дубов, а осин в 4 раза меньше. Каждый садил по 7 деревьев. Сколько человек участвовали в посадке деревьев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4)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Найди значение выражен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12+471            1000 - 717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94 : 2                 19 · 4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9 + 5 · (11 + 21) =                                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48 · 6 − 630 : 7 =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Найди значение выражений: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367+461            1000 - 46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72 : 4                 27 · 6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8 + 7 · (16 + 8) =                                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29 · 8 − 810 : 9 = 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Найди значение выраже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3+782            1000 - 36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81 : 3                 24 · 4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1 + 35) : 4 + 6 · 8 =</w:t>
      </w:r>
    </w:p>
    <w:p>
      <w:pPr>
        <w:pStyle w:val="Style1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1 · 7 − 420 : 6 =    </w:t>
      </w:r>
    </w:p>
    <w:p>
      <w:pPr>
        <w:pStyle w:val="Style17"/>
        <w:rPr>
          <w:rFonts w:ascii="Times New Roman" w:hAnsi="Times New Roman" w:eastAsia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Найди значение выраже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25+119            1000 - 219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52 : 4                 32 · 9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5 - 14) : 7 + 4 · 7 =</w:t>
      </w:r>
    </w:p>
    <w:p>
      <w:pPr>
        <w:pStyle w:val="Style1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64 · 4 − 320 : 4 =         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Найди значение выражен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52+199            1000 - 529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72 : 3                 14 · 8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114 - 3 · (18 + 9) =                                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hd w:fill="FFFFFF" w:val="clear"/>
        </w:rPr>
        <w:t xml:space="preserve">66 · 7 − 490 : 7 =                                                                                               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</w:t>
      </w:r>
    </w:p>
    <w:p>
      <w:pPr>
        <w:pStyle w:val="Leftmargin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(5)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</w:rPr>
        <w:t xml:space="preserve">1. Вырази: </w:t>
      </w:r>
    </w:p>
    <w:p>
      <w:pPr>
        <w:pStyle w:val="Leftmargin"/>
        <w:shd w:fill="FFFFFF" w:val="clear"/>
        <w:spacing w:before="0" w:after="0"/>
        <w:jc w:val="both"/>
        <w:rPr/>
      </w:pPr>
      <w:r>
        <w:rPr/>
        <w:t xml:space="preserve">4 века =…лет             41 дм =…см </w:t>
      </w:r>
    </w:p>
    <w:p>
      <w:pPr>
        <w:pStyle w:val="Leftmargin"/>
        <w:shd w:fill="FFFFFF" w:val="clear"/>
        <w:spacing w:before="0" w:after="0"/>
        <w:rPr/>
      </w:pPr>
      <w:r>
        <w:rPr/>
        <w:t xml:space="preserve">4 ч =… мин                2 сут 7 ч=…ч  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</w:rPr>
        <w:t xml:space="preserve">2. Вырази: </w:t>
      </w:r>
    </w:p>
    <w:p>
      <w:pPr>
        <w:pStyle w:val="Leftmargin"/>
        <w:shd w:fill="FFFFFF" w:val="clear"/>
        <w:spacing w:before="0" w:after="0"/>
        <w:jc w:val="both"/>
        <w:rPr/>
      </w:pPr>
      <w:r>
        <w:rPr/>
        <w:t xml:space="preserve">5 веков =…лет           38 дм =…см </w:t>
      </w:r>
    </w:p>
    <w:p>
      <w:pPr>
        <w:pStyle w:val="Leftmargin"/>
        <w:shd w:fill="FFFFFF" w:val="clear"/>
        <w:spacing w:before="0" w:after="0"/>
        <w:rPr/>
      </w:pPr>
      <w:r>
        <w:rPr/>
        <w:t xml:space="preserve">5 ч =… мин                5 сут 8 ч=…ч  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</w:rPr>
        <w:t xml:space="preserve">3. Вырази: </w:t>
      </w:r>
    </w:p>
    <w:p>
      <w:pPr>
        <w:pStyle w:val="Leftmargin"/>
        <w:shd w:fill="FFFFFF" w:val="clear"/>
        <w:spacing w:before="0" w:after="0"/>
        <w:jc w:val="both"/>
        <w:rPr/>
      </w:pPr>
      <w:r>
        <w:rPr/>
        <w:t xml:space="preserve">8 веков =…лет           67 дм =…см </w:t>
      </w:r>
    </w:p>
    <w:p>
      <w:pPr>
        <w:pStyle w:val="Leftmargin"/>
        <w:shd w:fill="FFFFFF" w:val="clear"/>
        <w:spacing w:before="0" w:after="0"/>
        <w:rPr/>
      </w:pPr>
      <w:r>
        <w:rPr/>
        <w:t xml:space="preserve">8 ч =… мин                3 сут 9 ч=…ч  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</w:rPr>
        <w:t xml:space="preserve">4. Вырази: </w:t>
      </w:r>
    </w:p>
    <w:p>
      <w:pPr>
        <w:pStyle w:val="Leftmargin"/>
        <w:shd w:fill="FFFFFF" w:val="clear"/>
        <w:spacing w:before="0" w:after="0"/>
        <w:jc w:val="both"/>
        <w:rPr/>
      </w:pPr>
      <w:r>
        <w:rPr/>
        <w:t xml:space="preserve">2 века =…лет             39 дм =…см </w:t>
      </w:r>
    </w:p>
    <w:p>
      <w:pPr>
        <w:pStyle w:val="Leftmargin"/>
        <w:shd w:fill="FFFFFF" w:val="clear"/>
        <w:spacing w:before="0" w:after="0"/>
        <w:rPr/>
      </w:pPr>
      <w:r>
        <w:rPr/>
        <w:t xml:space="preserve">3 ч =… мин                4 сут 2 ч=…ч  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</w:rPr>
        <w:t xml:space="preserve">5. Вырази: </w:t>
      </w:r>
    </w:p>
    <w:p>
      <w:pPr>
        <w:pStyle w:val="Leftmargin"/>
        <w:shd w:fill="FFFFFF" w:val="clear"/>
        <w:spacing w:before="0" w:after="0"/>
        <w:jc w:val="both"/>
        <w:rPr/>
      </w:pPr>
      <w:r>
        <w:rPr/>
        <w:t xml:space="preserve">7 веков =…лет           19 дм =…см </w:t>
      </w:r>
    </w:p>
    <w:p>
      <w:pPr>
        <w:pStyle w:val="Leftmargin"/>
        <w:shd w:fill="FFFFFF" w:val="clear"/>
        <w:spacing w:before="0" w:after="0"/>
        <w:rPr/>
      </w:pPr>
      <w:r>
        <w:rPr/>
        <w:t xml:space="preserve">6 ч =… мин                6 сут 3 ч=…ч  </w:t>
      </w:r>
    </w:p>
    <w:p>
      <w:pPr>
        <w:pStyle w:val="Leftmargin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Leftmargin"/>
        <w:shd w:fill="FFFFFF" w:val="clear"/>
        <w:spacing w:before="0" w:after="0"/>
        <w:rPr/>
      </w:pPr>
      <w:r>
        <w:rPr/>
        <w:t xml:space="preserve">         </w:t>
      </w:r>
    </w:p>
    <w:p>
      <w:pPr>
        <w:pStyle w:val="Leftmargin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  <w:t>(6)</w:t>
      </w:r>
    </w:p>
    <w:p>
      <w:pPr>
        <w:pStyle w:val="Leftmargin"/>
        <w:shd w:fill="FFFFFF" w:val="clear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eftmargin"/>
        <w:shd w:fill="FFFFFF" w:val="clear"/>
        <w:spacing w:before="0" w:after="0"/>
        <w:rPr>
          <w:color w:val="000000"/>
        </w:rPr>
      </w:pPr>
      <w:r>
        <w:rPr/>
        <w:t xml:space="preserve">1. </w:t>
      </w:r>
      <w:r>
        <w:rPr>
          <w:b/>
          <w:color w:val="000000"/>
        </w:rPr>
        <w:t>Начерти прямоугольник</w:t>
      </w:r>
      <w:r>
        <w:rPr>
          <w:color w:val="000000"/>
        </w:rPr>
        <w:t xml:space="preserve"> со сторонами 7 см и 3 см. </w:t>
      </w:r>
      <w:r>
        <w:rPr>
          <w:b/>
          <w:color w:val="000000"/>
        </w:rPr>
        <w:t>Вычисли периметр и площадь</w:t>
      </w:r>
      <w:r>
        <w:rPr>
          <w:color w:val="000000"/>
        </w:rPr>
        <w:t xml:space="preserve"> прямоугольника. </w:t>
      </w:r>
    </w:p>
    <w:p>
      <w:pPr>
        <w:pStyle w:val="Leftmargin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rPr>
          <w:color w:val="000000"/>
        </w:rPr>
      </w:pPr>
      <w:r>
        <w:rPr/>
        <w:t xml:space="preserve">2. </w:t>
      </w:r>
      <w:r>
        <w:rPr>
          <w:b/>
          <w:color w:val="000000"/>
        </w:rPr>
        <w:t>Начерти прямоугольник</w:t>
      </w:r>
      <w:r>
        <w:rPr>
          <w:color w:val="000000"/>
        </w:rPr>
        <w:t xml:space="preserve"> со сторонами 9 см и 4 см. </w:t>
      </w:r>
      <w:r>
        <w:rPr>
          <w:b/>
          <w:color w:val="000000"/>
        </w:rPr>
        <w:t>Вычисли периметр и площадь</w:t>
      </w:r>
      <w:r>
        <w:rPr>
          <w:color w:val="000000"/>
        </w:rPr>
        <w:t xml:space="preserve"> прямоугольника. </w:t>
      </w:r>
    </w:p>
    <w:p>
      <w:pPr>
        <w:pStyle w:val="Leftmargin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rPr>
          <w:color w:val="000000"/>
        </w:rPr>
      </w:pPr>
      <w:r>
        <w:rPr/>
        <w:t xml:space="preserve">3. </w:t>
      </w:r>
      <w:r>
        <w:rPr>
          <w:b/>
          <w:color w:val="000000"/>
        </w:rPr>
        <w:t>Начерти прямоугольник</w:t>
      </w:r>
      <w:r>
        <w:rPr>
          <w:color w:val="000000"/>
        </w:rPr>
        <w:t xml:space="preserve"> со сторонами 8 см и 6 см. </w:t>
      </w:r>
      <w:r>
        <w:rPr>
          <w:b/>
          <w:color w:val="000000"/>
        </w:rPr>
        <w:t>Вычисли периметр и площадь</w:t>
      </w:r>
      <w:r>
        <w:rPr>
          <w:color w:val="000000"/>
        </w:rPr>
        <w:t xml:space="preserve"> прямоугольника. </w:t>
      </w:r>
    </w:p>
    <w:p>
      <w:pPr>
        <w:pStyle w:val="Leftmargin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rPr>
          <w:color w:val="000000"/>
        </w:rPr>
      </w:pPr>
      <w:r>
        <w:rPr/>
        <w:t xml:space="preserve">4. </w:t>
      </w:r>
      <w:r>
        <w:rPr>
          <w:b/>
          <w:color w:val="000000"/>
        </w:rPr>
        <w:t>Начерти прямоугольник</w:t>
      </w:r>
      <w:r>
        <w:rPr>
          <w:color w:val="000000"/>
        </w:rPr>
        <w:t xml:space="preserve"> со сторонами 5 см и 2 см. </w:t>
      </w:r>
      <w:r>
        <w:rPr>
          <w:b/>
          <w:color w:val="000000"/>
        </w:rPr>
        <w:t>Вычисли периметр и площадь</w:t>
      </w:r>
      <w:r>
        <w:rPr>
          <w:color w:val="000000"/>
        </w:rPr>
        <w:t xml:space="preserve"> прямоугольника. </w:t>
      </w:r>
    </w:p>
    <w:p>
      <w:pPr>
        <w:pStyle w:val="Leftmargin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rPr/>
      </w:pPr>
      <w:r>
        <w:rPr/>
        <w:t xml:space="preserve">5. </w:t>
      </w:r>
      <w:r>
        <w:rPr>
          <w:b/>
          <w:color w:val="000000"/>
        </w:rPr>
        <w:t>Начерти прямоугольник</w:t>
      </w:r>
      <w:r>
        <w:rPr>
          <w:color w:val="000000"/>
        </w:rPr>
        <w:t xml:space="preserve"> со сторонами 6 см и 3 см. </w:t>
      </w:r>
      <w:r>
        <w:rPr>
          <w:b/>
          <w:color w:val="000000"/>
        </w:rPr>
        <w:t>Вычисли периметр и площадь</w:t>
      </w:r>
      <w:r>
        <w:rPr>
          <w:color w:val="000000"/>
        </w:rPr>
        <w:t xml:space="preserve"> прямоугольника. </w:t>
      </w:r>
    </w:p>
    <w:p>
      <w:pPr>
        <w:pStyle w:val="Leftmargin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(7*)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Прочитай условие задачи. Ответь на вопросы, составив выражения, используя имеющиеся и полученные данные. Ширина коридора прямоугольной формы 3 м, а длина в 3 раза больш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Чему равен периметр коридор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Какова площадь коридора?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рочитай условие задачи. Ответь на вопросы, составив выражения, используя имеющиеся и полученные данные. Длина сада прямоугольной формы 8 м, а ширина в 2 раза больш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Чему равен периметр сад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Какова площадь сада?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Прочитай условие задачи. Ответь на вопросы, составив выражения, используя имеющиеся и полученные данные. Длина дачного участка прямоугольной формы 12 м, а ширина в 3 раза меньш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Чему равен периметр дачного участк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Какова площадь дачного участка?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В какой строке нарушена закономерность?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1) 6 ∙ 2 , 12 : 3 , 12 : 4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2) 8 ∙ 4 , 40 : 8 , 40 : 5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3) 3 ∙ 5 , 15 : 3 , 15 : 5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3 ∙ 9 , 27 : 3 , 27 : 9   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В какой строке нарушена закономерность?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1) 7 ∙ 2 , 14 : 7 , 14 : 2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2) 8 ∙ 3 , 24 : 4 , 24 : 6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3 ∙ 5 , 30 : 3 , 30 : 5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4) 3 ∙ 8 , 40 : 8 , 36 : 4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4:33:00Z</dcterms:created>
  <dc:creator>sergun-cot68@mail.ru</dc:creator>
  <dc:description/>
  <dc:language>en-US</dc:language>
  <cp:lastModifiedBy>admin</cp:lastModifiedBy>
  <dcterms:modified xsi:type="dcterms:W3CDTF">2023-02-22T04:33:00Z</dcterms:modified>
  <cp:revision>2</cp:revision>
  <dc:subject/>
  <dc:title/>
</cp:coreProperties>
</file>