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ДЕМО-ВАРИАНТ ОЦЕНОЧНЫХ МАТЕРИАЛ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окружающему миру для 3 кла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Дорогой друг! Перед тобой задания по окружающему ми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На всю работу даётся 4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Определи номер последнего задания, чтобы правильно распределить время на выполнен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Внимательно читай каждое задание и пояснения к не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Запиши свой ответ или выбери ответ из предлож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. Если останется время, вернись к заданию, которое вызвало затруднение, и постарайся выполни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После выполнения всей работы вспомни номер последнего задания и проверь, что ты закончил работу именно этим заданием. Убедись, что работа выполнена полностью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Leftmargin"/>
        <w:shd w:fill="FFFFFF" w:val="clear"/>
        <w:spacing w:lineRule="auto" w:line="360" w:before="0" w:after="0"/>
        <w:ind w:firstLine="708"/>
        <w:jc w:val="both"/>
        <w:rPr/>
      </w:pPr>
      <w:r>
        <w:rPr>
          <w:b/>
          <w:color w:val="000000"/>
          <w:shd w:fill="FFFFFF" w:val="clear"/>
        </w:rPr>
        <w:t>В</w:t>
      </w:r>
      <w:r>
        <w:rPr>
          <w:b/>
          <w:color w:val="000000"/>
        </w:rPr>
        <w:t>ыбери и обведи буквы, соответствующие верным утверждениям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адание 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рана, в которой ты живешь, называется …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Русь </w:t>
        <w:tab/>
        <w:tab/>
        <w:t>Б) Румыния</w:t>
        <w:tab/>
        <w:tab/>
        <w:t xml:space="preserve">В) Россия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Любое государство имеет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 Свою территорию, государственные границы, государственный язык, столицу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Б) Свою территорию, совместное хозяйство, национальные традиции, язык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) Национальные традиции, государственный язык, свою территорию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ние 3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тметь город, который является столицей России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) Волгоград</w:t>
        <w:tab/>
        <w:t xml:space="preserve"> Б) Москва</w:t>
        <w:tab/>
        <w:t>В) Екатеринбург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ние 4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Что является символом государства?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) Костюм </w:t>
        <w:tab/>
        <w:t xml:space="preserve">Б) Флаг   </w:t>
        <w:tab/>
        <w:t>В) Национальность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ние 5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ак ты поступишь, если увидишь незнакомый красивый гриб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опробую на вкус, чтобы решить, можно есть или нельзя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ойду мимо, т.к. как незнакомые грибы собирать опасно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ну ногой и пойду дальше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адание 6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предели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верное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тверждение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Воздух – это смесь газов.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оздух - это ветер, метель, пурга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оздух – голубого цвета, имеет приятный запах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Задание 7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сеядными животным называют…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Животное, которое питается только растениями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Животное, которое питается только мясом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Животное, которое питается растениями, ягодами, насекомыми, мясом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Задание 8. </w:t>
      </w:r>
      <w:r>
        <w:rPr>
          <w:bCs/>
          <w:color w:val="000000"/>
        </w:rPr>
        <w:t>Почва – это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Земля у нас под ногам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ерхний плодородный слой земл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Участки суши, на которых растут растен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адание 9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тметь свойства чистой воды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кусная, имеет приятный запах, растекается.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 имеет цвета, запаха, вкуса, текучая, прозрачная, не имеет своей формы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Белая, горьковатая, текучая, непрозрачная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0. </w:t>
      </w:r>
      <w:r>
        <w:rPr>
          <w:rFonts w:cs="Times New Roman" w:ascii="Times New Roman" w:hAnsi="Times New Roman"/>
          <w:sz w:val="24"/>
          <w:szCs w:val="24"/>
        </w:rPr>
        <w:t>На контурной карте мира подпиши названия материков и океанов: Австралию, Африку, Южный океан, Индийский океан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44925" cy="2627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02" t="17116" r="5069" b="2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92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11. </w:t>
      </w:r>
      <w:r>
        <w:rPr>
          <w:rFonts w:cs="Times New Roman" w:ascii="Times New Roman" w:hAnsi="Times New Roman"/>
          <w:sz w:val="24"/>
          <w:szCs w:val="24"/>
        </w:rPr>
        <w:t>Распредели по группам тела и вещества: груша, соль, природный газ, часы, мяч, вод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: ____________________________________________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а: 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ние 12. </w:t>
      </w:r>
      <w:r>
        <w:rPr/>
        <w:t>Установи соответствие, соедини стрелко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2396"/>
        <w:gridCol w:w="4434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Дыхательная система 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беспечивает движение крови в организме 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щеварительная система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ет опору телу человек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могает ему двигаться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рвная система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ивает поступление в организм кислорода и удаление из него углекислого  газа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истема кровообращения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беспечивает переваривание   пищи 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орно-двигате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истема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равляет деятельность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организма</w:t>
            </w:r>
          </w:p>
        </w:tc>
      </w:tr>
    </w:tbl>
    <w:p>
      <w:pPr>
        <w:pStyle w:val="Style16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3. Заполни таблицу. Впиши по два примера в каждый столбец.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233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 семьи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емьи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4. Составь правило сохранения здоровья человека. Продолжи предложени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бы избежать кишечных инфекций, надо…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5. Объясни, почему нельзя шуметь в лесу (напиши 2-3 предложения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адание 16. </w:t>
      </w:r>
      <w:r>
        <w:rPr>
          <w:rFonts w:cs="Times New Roman" w:ascii="Times New Roman" w:hAnsi="Times New Roman"/>
          <w:b/>
          <w:sz w:val="24"/>
          <w:szCs w:val="24"/>
        </w:rPr>
        <w:t>Прочитай название растения и впиши в таблицу части, которые у него есть: хвоя, плод, лист, шишка, корень, ствол, стебель, цветок, корнеплод.</w:t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Отве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Б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  <w:r>
        <w:rPr>
          <w:rFonts w:cs="Times New Roman" w:ascii="Times New Roman" w:hAnsi="Times New Roman"/>
          <w:sz w:val="24"/>
          <w:szCs w:val="24"/>
        </w:rPr>
        <w:t xml:space="preserve"> Б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sz w:val="24"/>
          <w:szCs w:val="24"/>
        </w:rPr>
        <w:t xml:space="preserve"> Б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  <w:r>
        <w:rPr>
          <w:rFonts w:cs="Times New Roman" w:ascii="Times New Roman" w:hAnsi="Times New Roman"/>
          <w:sz w:val="24"/>
          <w:szCs w:val="24"/>
        </w:rPr>
        <w:t xml:space="preserve"> 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. </w:t>
      </w: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</w:t>
      </w:r>
      <w:r>
        <w:rPr>
          <w:rFonts w:cs="Times New Roman" w:ascii="Times New Roman" w:hAnsi="Times New Roman"/>
          <w:sz w:val="24"/>
          <w:szCs w:val="24"/>
        </w:rPr>
        <w:t xml:space="preserve"> Б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0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4825</wp:posOffset>
            </wp:positionH>
            <wp:positionV relativeFrom="paragraph">
              <wp:posOffset>-93345</wp:posOffset>
            </wp:positionV>
            <wp:extent cx="3781425" cy="2162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26" t="12999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1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: груша, часы, мяч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а: соль, природный газ, вод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/>
        <w:t>Задание 1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596"/>
        <w:gridCol w:w="4800"/>
      </w:tblGrid>
      <w:tr>
        <w:trPr>
          <w:trHeight w:val="11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Дыхательная система 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71755</wp:posOffset>
                      </wp:positionV>
                      <wp:extent cx="1718945" cy="752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5pt;margin-top:5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433705</wp:posOffset>
                      </wp:positionV>
                      <wp:extent cx="1690370" cy="10871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34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357505</wp:posOffset>
                      </wp:positionV>
                      <wp:extent cx="1718945" cy="8191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28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873125</wp:posOffset>
                      </wp:positionV>
                      <wp:extent cx="1718945" cy="5988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68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71755</wp:posOffset>
                      </wp:positionV>
                      <wp:extent cx="1718945" cy="11049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5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беспечивает движение крови    в организме </w:t>
            </w:r>
          </w:p>
        </w:tc>
      </w:tr>
      <w:tr>
        <w:trPr>
          <w:trHeight w:val="11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щеварительная система</w:t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ет опору телу человек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могает ему двигаться</w:t>
            </w:r>
          </w:p>
        </w:tc>
      </w:tr>
      <w:tr>
        <w:trPr>
          <w:trHeight w:val="11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рвная система</w:t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ивает поступление в организм кислорода и удаление из него углекислого  газа</w:t>
            </w:r>
          </w:p>
        </w:tc>
      </w:tr>
      <w:tr>
        <w:trPr>
          <w:trHeight w:val="11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истема кровообращения</w:t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беспечивает переваривание   пищи </w:t>
            </w:r>
          </w:p>
        </w:tc>
      </w:tr>
      <w:tr>
        <w:trPr>
          <w:trHeight w:val="11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орно-двигате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истема</w:t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равляет деятельность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организма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3.</w:t>
      </w:r>
      <w:r>
        <w:rPr>
          <w:rFonts w:cs="Times New Roman" w:ascii="Times New Roman" w:hAnsi="Times New Roman"/>
          <w:sz w:val="24"/>
          <w:szCs w:val="24"/>
        </w:rPr>
        <w:t xml:space="preserve"> Варианты ответ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233"/>
      </w:tblGrid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 семьи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емьи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енсия бабушки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плата ЖКХ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рплата папы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купка продуктов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арплата мамы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плата тренировок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4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ы избежать кишечных инфекций, надо…</w:t>
      </w:r>
      <w:r>
        <w:rPr>
          <w:rFonts w:cs="Times New Roman" w:ascii="Times New Roman" w:hAnsi="Times New Roman"/>
          <w:b/>
          <w:sz w:val="24"/>
          <w:szCs w:val="24"/>
        </w:rPr>
        <w:t>мыть руки с мылом, тщательно мыть фрукты и овощи, пить кипяченую воду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адание 1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лесу нельзя шуметь, потому чт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это пугает зверей и птиц, может привлечь внимание хищников…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Задание 16. 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5T11:59:00Z</dcterms:created>
  <dc:creator>RePack by Diakov</dc:creator>
  <dc:description/>
  <cp:keywords/>
  <dc:language>en-US</dc:language>
  <cp:lastModifiedBy>вундер кид</cp:lastModifiedBy>
  <dcterms:modified xsi:type="dcterms:W3CDTF">2024-03-25T15:45:00Z</dcterms:modified>
  <cp:revision>14</cp:revision>
  <dc:subject/>
  <dc:title/>
</cp:coreProperties>
</file>