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ДЕМО-ВАРИАНТ ОЦЕНОЧНЫХ МАТЕРИАЛОВ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о литературному чтению для 3 кла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Дорогой друг! Перед тобой задания по литературному чт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Для работы тебе нужно иметь руч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Внимательно читай каждое зад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Желаем удачи!!!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Текст работы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читай текст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Долг», Э. Шим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ес Ваня в класс коллекцию марок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рошая коллекция! – одобрил Петя и тут же сказал: – Знаешь что, у тебя тут много марок одинаковых, дай их мне. Я попрошу у отца денег, куплю других марок и верну теб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и, конечно! – согласился Ван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отец не дал Пете денег, а сам купил ему коллекцию. Пете стало жаль своих марок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тебе потом отдам, – сказал он Ван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 не надо! Мне эти марки совсем не нужны! Вот давай лучше в пёрышки сыграем!</w:t>
      </w:r>
    </w:p>
    <w:p>
      <w:pPr>
        <w:pStyle w:val="Normal"/>
        <w:tabs>
          <w:tab w:val="clear" w:pos="708"/>
          <w:tab w:val="right" w:pos="10466" w:leader="none"/>
        </w:tabs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ли играть. Не повезло Пете – проиграл он десять перьев. Насупилс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Кругом я у тебя в долгу!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это долг, – говорит Ваня, – я с тобой в шутку игра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мотрел Петя на товарища исподлобья: нос у Вани толстый, по лицу веснушки рассыпались, глаза какие-то круглые..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И чего это я с ним дружу? – подумал Петя. – Только долги набираю». И стал он от товарища бегать, с другими мальчиками дружить, и у самого какая-то обида на Ваню. Ляжет он спать и мечтает: «Накоплю ещё марок и всю коллекцию ему отдам, и перья отдам, вместо десяти перьев – пятнадцать...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аня о Петиных долгах и не думает, удивляется он: что это такое с товарищем случилось? Подходит как-то к нему и спрашивает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За что косишься на меня, Петя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выдержал Петя. Покраснел весь, наговорил товарищу грубостей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думаешь, ты один честный? А другие нечестные! Ты думаешь, мне твои марки нужны? Или перьев я не видел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ятился Ваня от товарища, обидно ему стало, хотел он что-то сказать и не смог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росил Петя у мамы денег, купил перьев, схватил свою коллекцию и бежит к Ван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ай все долги сполна! – Сам радостный, глаза блестят. – Ничего за мной не пропало!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, пропало! – говорит Ваня. – И того, что пропало, не вернёшь ты уже никогда!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82 слова)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и основных героев произведения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Ваня, Петя, отец Пети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Ваня, Петя.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етя, Ваня, мама Ван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2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, в каком месте происходит начало событий, описываемых в тексте? Выпиши ответ из текст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3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обязательства взял на себя Петя, забирая у Вани одинаковые марки? Восстанови последовательность его обещаний, запиши по порядку варианты ответов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  «Потом верну»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  «Дам взамен марки из своей коллекции»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  «Куплю другие марки и верну тебе»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4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Петя не отдал Ване марки, купленные ему отцом? Выпиши из текста нужное предложени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5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ая пословица подходит к дружбе двух мальчиков? Выбери вариант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аленькая дружба лучше большой ссор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руга на деньги не купиш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е в службу, а в дружбу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Друзьями хвались, но и сам в хвосте не плетис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6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ое значение вкладывает Петя в слово долг?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то, что взято с условием возврат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то, что отдано с условием возврат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бязанность перед кем-либо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7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ему Ваня на грубости Пети не смог ответить? Выпиши ответ из текст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8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станови с помощью цифр план прочитанного текст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анино недоумени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етю гложет совест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олги растут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Конец дружб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Марки взайм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98"/>
        <w:gridCol w:w="2093"/>
        <w:gridCol w:w="2093"/>
        <w:gridCol w:w="2089"/>
      </w:tblGrid>
      <w:tr>
        <w:trPr>
          <w:trHeight w:val="3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9. Выпиши главную мысль рассказ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10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, на твой взгляд, человеческие качества помогают сохранить дружбу? Напиши своё мнени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11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из мальчиков у тебя вызвал симпатию и почему? Обоснуй свое мнение, запиш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Ответы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Задание 1. 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 А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Задание 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ня принес в класс коллекцию марок.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3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, 3, 1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Б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Задание 6.</w:t>
      </w: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  <w:t xml:space="preserve">  А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SimSun;宋体" w:cs="Times New Roman"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Задание 7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идно ему стало, хотел что-то сказать  и не смог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8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, 3, 2, 5, 1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го, что пропало, не вернёшь ты уже никогда!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10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ть качества, которые помогают дружбе. Это, во-первых, дружелюбие, то есть желание хорошо общаться, взаимодействовать, дружить, быть другом. Также это честность, верность слову, бескорыстие, надежность, порядочность.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ние 1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ня вызвал мою симпатию, потому что он добрый и бескорыстный, он настоящий друг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5:55:00Z</dcterms:created>
  <dc:creator>RePack by Diakov</dc:creator>
  <dc:description/>
  <cp:keywords/>
  <dc:language>en-US</dc:language>
  <cp:lastModifiedBy>вундер кид</cp:lastModifiedBy>
  <dcterms:modified xsi:type="dcterms:W3CDTF">2024-03-25T15:44:00Z</dcterms:modified>
  <cp:revision>19</cp:revision>
  <dc:subject/>
  <dc:title/>
</cp:coreProperties>
</file>