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заданий по предмету окружающий мир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аздел 1. Человек и общество.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sz w:val="24"/>
          <w:szCs w:val="24"/>
        </w:rPr>
        <w:t>1. Где собраны исторические находки, найденные в земле?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библиотеке                         Б) В музее                      В) В квартире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b/>
          <w:sz w:val="24"/>
          <w:szCs w:val="24"/>
        </w:rPr>
        <w:t>2. Кто такие предки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юди, которые жили перед нам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юди, которые живут сейчас с нами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) Люди, которые будут жить после нас</w:t>
      </w:r>
    </w:p>
    <w:p>
      <w:pPr>
        <w:pStyle w:val="Style19"/>
        <w:ind w:firstLine="709"/>
        <w:jc w:val="both"/>
        <w:rPr>
          <w:rStyle w:val="C4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19"/>
        <w:jc w:val="both"/>
        <w:rPr/>
      </w:pPr>
      <w:r>
        <w:rPr>
          <w:rStyle w:val="C4"/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ак  называется  каждый  человек  государства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зидент                          Б) гражданин                   В) товарищ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Что такое человечество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е люди нашей страны           Б) все люди Земли      В) все люди нашего город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Как называют людей, которые родились и живут в стране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ами</w:t>
        <w:tab/>
        <w:t xml:space="preserve"> Б) поселенцами </w:t>
        <w:tab/>
        <w:t>В) соседям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</w:t>
      </w:r>
      <w:r>
        <w:rPr>
          <w:rFonts w:cs="Times New Roman" w:ascii="Times New Roman" w:hAnsi="Times New Roman"/>
          <w:b/>
          <w:bCs/>
          <w:sz w:val="24"/>
          <w:szCs w:val="24"/>
        </w:rPr>
        <w:t>Определите последовательность цветов флага России (сверху вниз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иний, белый, красный </w:t>
        <w:tab/>
        <w:tab/>
        <w:tab/>
        <w:t>Б) белый, синий, красный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иний, красный, белый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тметь город, который является столицей Росс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 Санкт-Петербург</w:t>
        <w:tab/>
        <w:t>Б)  Нижний Новгород</w:t>
        <w:tab/>
        <w:t>В)  Москв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Главный город Тюменской обла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Тюмень</w:t>
        <w:tab/>
        <w:tab/>
        <w:t>Б) Москва</w:t>
        <w:tab/>
        <w:tab/>
        <w:t>В) Ялуторовск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 С</w:t>
      </w:r>
      <w:r>
        <w:rPr>
          <w:rFonts w:cs="Times New Roman" w:ascii="Times New Roman" w:hAnsi="Times New Roman"/>
          <w:b/>
          <w:bCs/>
          <w:sz w:val="24"/>
          <w:szCs w:val="24"/>
        </w:rPr>
        <w:t>трана, в которой вы живете называется …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итай</w:t>
        <w:tab/>
        <w:tab/>
        <w:t>Б) Румыния</w:t>
        <w:tab/>
        <w:tab/>
        <w:t xml:space="preserve">В) Российская Федерация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sz w:val="24"/>
          <w:szCs w:val="24"/>
        </w:rPr>
        <w:t>. Любое государство имеет:</w:t>
      </w:r>
    </w:p>
    <w:p>
      <w:pPr>
        <w:pStyle w:val="Style19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Свою территорию, совместное хозяйство, национальные традиции, государственный язык </w:t>
      </w:r>
    </w:p>
    <w:p>
      <w:pPr>
        <w:pStyle w:val="Style19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Свою территорию, государственные границы, государственный язык, столицу</w:t>
      </w:r>
    </w:p>
    <w:p>
      <w:pPr>
        <w:pStyle w:val="Style19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Национальные традиции, государственный язык, свою территорию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Чт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является символом государства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Герб  </w:t>
        <w:tab/>
        <w:t xml:space="preserve">Б) Флаг   </w:t>
        <w:tab/>
        <w:t>В) Столиц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Раздел 2. Человек и природ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Вращение Земли вокруг своей оси является причиной…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ены дня и ночи                      Б) смены времен года                   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смена месяцев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ределите время года по данному опис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теплело. Осадки выпадают в виде дождя, но ещё может выпасть снег. Водоёмы освобождаются ото льда. Некоторые растения стоят ещё голые, ждут первой грозы. Начинается массовый прилёт птиц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есна                           Б) Зима                   В) Осень                             Г) Ле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Воздух – это …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смесь разных газов                   Б) это ветер, метель, пурга                    В) жидко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дчеркни предметы неживой природ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н, парта, Солнце, воробей, автомобиль, рек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 Не имеет цвета, запаха, вкуса, текучая, прозрачная, не имеет своей форм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ода                      Б) уксус                 В) растительное масл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 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Их тело покрыто шерстью, которая служит средством защит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вери                          Б) рыбы                              В) бактери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ъясните, в чем различие дикорастущих и культурных растени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ультурные растения полезны человеку, а дикорастущие - не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ультурные растения человек охраняет, а дикорастущие - нет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ультурные выращивает человек, а дикорастущие растут сами по себе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 Чем питаются р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астительноядные животны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астениями                      Б) мясом                 В) растениями и мяс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Определи, есть ли ошибка в высказывании: (подчеркни  «Да» или «Нет»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телам живой природы относятся: растения, дождь, снег, животные и человек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* Да                 *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ет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– смесь газов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* Да                  *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ет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чве не живут животные.</w:t>
      </w:r>
    </w:p>
    <w:p>
      <w:pPr>
        <w:pStyle w:val="Style1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* Да                  *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ет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Из какого вещества состоит каждое из этих тел природы?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воздь __________________________________________________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л ____________________________________________________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я росы ______________________________________________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 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color w:val="000000"/>
        </w:rPr>
        <w:t xml:space="preserve">11. Найдите правильное утверждени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а) Земля вращается вокруг Луны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б) Земля вращается вокруг Солнечной системы; 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) Земля вращается вокруг Солн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Вставь пропущенные слова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еографической карте </w:t>
      </w:r>
      <w:r>
        <w:rPr>
          <w:rFonts w:cs="Times New Roman" w:ascii="Times New Roman" w:hAnsi="Times New Roman"/>
          <w:sz w:val="24"/>
          <w:szCs w:val="24"/>
          <w:u w:val="single"/>
        </w:rPr>
        <w:t>горы</w:t>
      </w:r>
      <w:r>
        <w:rPr>
          <w:rFonts w:cs="Times New Roman" w:ascii="Times New Roman" w:hAnsi="Times New Roman"/>
          <w:sz w:val="24"/>
          <w:szCs w:val="24"/>
        </w:rPr>
        <w:t xml:space="preserve"> обозначаются _____________________ цветом, </w:t>
      </w:r>
      <w:r>
        <w:rPr>
          <w:rFonts w:cs="Times New Roman" w:ascii="Times New Roman" w:hAnsi="Times New Roman"/>
          <w:sz w:val="24"/>
          <w:szCs w:val="24"/>
          <w:u w:val="single"/>
        </w:rPr>
        <w:t>лес</w:t>
      </w:r>
      <w:r>
        <w:rPr>
          <w:rFonts w:cs="Times New Roman" w:ascii="Times New Roman" w:hAnsi="Times New Roman"/>
          <w:sz w:val="24"/>
          <w:szCs w:val="24"/>
        </w:rPr>
        <w:t xml:space="preserve">а ____________________ цветом, а </w:t>
      </w:r>
      <w:r>
        <w:rPr>
          <w:rFonts w:cs="Times New Roman" w:ascii="Times New Roman" w:hAnsi="Times New Roman"/>
          <w:sz w:val="24"/>
          <w:szCs w:val="24"/>
          <w:u w:val="single"/>
        </w:rPr>
        <w:t>водоёмы</w:t>
      </w:r>
      <w:r>
        <w:rPr>
          <w:rFonts w:cs="Times New Roman" w:ascii="Times New Roman" w:hAnsi="Times New Roman"/>
          <w:sz w:val="24"/>
          <w:szCs w:val="24"/>
        </w:rPr>
        <w:t xml:space="preserve"> - ___________________ цвето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– источник света и ______________________________________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остояние атмосферы в определённый промежуток времени (сутки, неделя, месяц) называю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лачностью;     В) осадками;     Б) погодой;     Г) влажность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бери правильное определение понятия «атмосфера»: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ерхний плодородный слой земли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воздушная оболочка Земли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сто, где река берет начало реки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Отметь название материка, на котором находится Россия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фрика Б) Евразия В) Австралия Г) Антаркти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упные участки суши, окружённые водой, называю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териками; Б) островами; В) Землей; Г)Еврази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зображённая на плоскости поверхность Земли, объекты которой показаны в масштабе и обозначаются определёнными знаками (условными обозначениями)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ан; Б) географическая карта; В) рисунок;  Г) карти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дух – это смесь разных газ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зот, неон, кислород и углекислый газ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глекислый газ, кислород, азот и атмосфе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зот, кислород, углекислый газ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глекислый газ, кислород, вод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На контурной карте мира подпиши названия материков и оке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56990" cy="263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02" t="17116" r="5069" b="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Заполни таблицу. Впиши по три примера в каждый столбец.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 семьи 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семь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Заполни таблицу. Впиши по три примера в каждый столбец.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ы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уги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Подчеркни одной чертой тела, двумя чертами ве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, соль, кислород, книга, крахмал, вода, парта, крот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 Подчеркни одной чертой доход семьи, двумя чертами расход семь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, зарплата, оплата коммунальных услуг, пенсия, стипендия, покупка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Подчеркни одной чертой вещества, двумя чертами – те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ша, соль, кислород, книга, крахмал, вода, парта, кр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 Выбери признак для определения культурного раст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Культурные растения красив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Культурные растения выращивают для питания люд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Культурные растения выращивают специально.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 Мир животных: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лора; Б) организмы; В) фауна; Г) бактерии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 Каких страниц нет в Красной книге?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лых; Б) зеленых; В) красных; Г) черных.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. Какие группы животных существуют? Обведи нужную букву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тицы, звери, насекомые, рыбы, пресмыкающиеся, земноводные, ракообразные, моллюски, растения, черви, паукообразные, иглокож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секомые, земноводные, звери, моллюски, черви, пресмыкающиеся, птицы, иглокожие, ракообразные, рыбы, паукообраз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оллюски, звери, иглокожие, паукообразные, грибы, микробы, ракообразные, птицы, черви, насекомые, земноводные, рыбы, пресмыкающиес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9. Перечисли хвойные </w:t>
      </w:r>
      <w:r>
        <w:rPr>
          <w:rFonts w:cs="Times New Roman" w:ascii="Times New Roman" w:hAnsi="Times New Roman"/>
          <w:b/>
          <w:sz w:val="24"/>
          <w:szCs w:val="24"/>
        </w:rPr>
        <w:t>растения: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 Напиши растения, которые «лечат» людей: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 Отметь, чего не бывает у мхов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теблей; б) листьев; в) корней; г) цветк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еловек не нанесет вреда природе, если буд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ывать полевые цветы для букет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) вытаптывать расте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ирать лекарственные растения в тех местах, где их мал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) ходить в лесу по тропинк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3.Отрасли земледел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еводство, огородничество, садоводство, цветовод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уговодство, полеводство, огородничество, картофелевод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адоводство, полеводство, огородничество, хлебоводст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леводство, огородничество, луговодство, садовод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4.Самая многочисленная группа живых организмов на Зем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ауки; Б) насекомые; В) рыбы; Г) птицы.</w:t>
      </w:r>
    </w:p>
    <w:p>
      <w:pPr>
        <w:pStyle w:val="Style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 Вычеркни, чего не бывает у папоротников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теблей; б) листьев; в) корней; г) цвет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 Отметь  верные ответы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тения улучшают природную среду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тения обогащают воздух углекислым газ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тения не могут очистить воздух от вредных примесей и пыл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7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Всеядными животным называют…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Животное, которое питается только другими животны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Животное, которое питается только растениями и ягод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Животное, которое питается растениями, ягодами и другими животными.</w:t>
      </w:r>
    </w:p>
    <w:p>
      <w:pPr>
        <w:pStyle w:val="Style19"/>
        <w:ind w:firstLine="709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8. Как называется верхний слой земли, на котором растут растения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) песок                         Б) почва                 В) горная порода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9. Подпиши части цветк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0120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0. Подпиши части гриба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3780" cy="134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449" t="3585" r="29578" b="19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1.</w:t>
      </w:r>
      <w:r>
        <w:rPr/>
        <w:t xml:space="preserve"> Установи соответствие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39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ыхательная систе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движение крови    в организм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ищеварительная систем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правляет деятельностью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организм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 кровообращ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ет опору телу челове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могает ему двигатьс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орно-двигате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истем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поступление в организм кислорода и удаление из него углекислого газ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ервная систем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ивает переваривание   пищи</w:t>
            </w:r>
          </w:p>
        </w:tc>
      </w:tr>
    </w:tbl>
    <w:p>
      <w:pPr>
        <w:pStyle w:val="Style19"/>
        <w:ind w:firstLine="709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5"/>
      <w:type w:val="nextPage"/>
      <w:pgSz w:w="11906" w:h="16838"/>
      <w:pgMar w:left="1134" w:right="707" w:gutter="0" w:header="0" w:top="568" w:footer="708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">
    <w:name w:val="c4"/>
    <w:basedOn w:val="Style14"/>
    <w:qFormat/>
    <w:rPr/>
  </w:style>
  <w:style w:type="character" w:styleId="C3">
    <w:name w:val="c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23:00Z</dcterms:created>
  <dc:creator>L</dc:creator>
  <dc:description/>
  <dc:language>en-US</dc:language>
  <cp:lastModifiedBy>admin</cp:lastModifiedBy>
  <cp:lastPrinted>2017-09-11T10:11:00Z</cp:lastPrinted>
  <dcterms:modified xsi:type="dcterms:W3CDTF">2023-02-22T04:23:00Z</dcterms:modified>
  <cp:revision>2</cp:revision>
  <dc:subject/>
  <dc:title/>
</cp:coreProperties>
</file>