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нк заданий по русскому языку, 4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ы с грамматическими задания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. Диктант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пишите текст под диктов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днажды осенью я шёл домой из школ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друг у подъезда нашего дома увидел крошечного щеноч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сидел перед входной дверь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алыш жалобно пищ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осторожно погладил ег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Щенок лизнул мою ру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был такой грустны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завернул его в шарф и понёс дом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ама и папа были рады моей чудесной наход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назвал своего маленького дружка Ником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ктор в клинике сделал ему привив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еперь Ник живёт с нам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я каждый день гуляю с ним в парке после урок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днажды папа и Вася гуляли в пар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лго бродили они по дорожкам и вдруг услышали резкие зву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Это маленький воронёнок сидел на траве у тропинки и громко карк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тенчик потерял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него были грустные глаза и пушистые перь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ймал Вася воронё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инёс дом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стал птенец жить в кварти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дрос малыш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ыга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шум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огда мальчик решил научить птичку летат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ася рядом с воронёнком прыг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руками мах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оронёнок взлете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оро ему стало тесно в дом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ася отпустил птичку на вол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меня есть замечательный пё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го зовут Шарик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всегда мечтал о соба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лго просил родителей подарить мне ще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мама и папа не соглашалис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едь за собакой нужен ух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я уговорил родн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ы поехали на рынок и выбрали чудесного щен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 него были добрые и умные глаз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сам он был мягки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ушисты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размером с мою ладош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ейчас Шарику пять л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 стал членом семь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ы любим ег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он любит на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Шарик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ерный друг и хороший сторож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т и наступила вес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!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очень люблю это время год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олнце греет целый ден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сё в природе просыпа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деревьях набухают поч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потом появляются нежные зелёные листь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лесу расцветают чудесные подснежни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фиалки и ландыш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Хорошо гулять во дво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ходить по мягкой зелёной трав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ышать свежими запахами весн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это время мы мечтаем о летних каникула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ланируем свой отд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иша поедет в летний лагер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ля с родителями будет на мо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я жду встречи с любимой бабушкой в деревн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Текст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исе надо было перейти на другую сторону дорог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евочка стояла у светофора и терпеливо ждала сигна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оро вместо красного человечка твёрдыми шагами пойдёт зелёный пешех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ереходить дорогу можно только на зелёный св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т светофор переключил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зелёный человечек побежал очень быстр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 рядом с Алисой стояла грустная пожилая женщи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а не могла идти так скоро без поддержк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й была нужна помощ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иса сразу же решила помочь бабушк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на взяла её под ру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И они перешли опасную дорогу по полосатой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«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ебр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». (80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л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 часть. Задания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 w:bidi="ru-RU"/>
        </w:rPr>
        <w:t>Задания 2-3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Выпиши из текст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 xml:space="preserve"> 10 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11-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 xml:space="preserve">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 предложен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18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2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дчеркни главные член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3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д каждым словом напиш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акой частью речи оно явля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4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ни в  предложении глагол  «поразило», «сиял» «бродили», близким по значению словом 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прилагательное «счастливый», «печальная», «храбрый» близким по значению словом  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оизнеси данные ниже слов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ставь в них знак ударе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ключ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н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рбуз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жи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з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алфави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кумен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здав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ня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осуг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зред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ро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>Торты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ня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варт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антимет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риня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расиве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цемен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позвоня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Позвала, начал, каталог, статуя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ние 6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ыполни разбор слов по составу.</w:t>
      </w:r>
    </w:p>
    <w:p>
      <w:pPr>
        <w:pStyle w:val="Normal"/>
        <w:spacing w:before="0" w:after="0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П</w:t>
      </w:r>
      <w:r>
        <w:rPr>
          <w:color w:val="000000"/>
          <w:lang w:bidi="ru-RU"/>
        </w:rPr>
        <w:t>амятников</w:t>
      </w:r>
      <w:r>
        <w:rPr>
          <w:color w:val="000000"/>
          <w:lang w:val="ru-RU" w:bidi="ru-RU"/>
        </w:rPr>
        <w:t>,</w:t>
      </w:r>
      <w:r>
        <w:rPr>
          <w:color w:val="000000"/>
          <w:lang w:bidi="ru-RU"/>
        </w:rPr>
        <w:t xml:space="preserve"> звонкий</w:t>
      </w:r>
      <w:r>
        <w:rPr>
          <w:lang w:val="ru-RU"/>
        </w:rPr>
        <w:t xml:space="preserve">, добрый, </w:t>
      </w:r>
      <w:r>
        <w:rPr>
          <w:color w:val="000000"/>
          <w:lang w:bidi="ru-RU"/>
        </w:rPr>
        <w:t>мышонка</w:t>
      </w:r>
      <w:r>
        <w:rPr>
          <w:lang w:val="ru-RU"/>
        </w:rPr>
        <w:t>,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могут, </w:t>
      </w:r>
      <w:r>
        <w:rPr>
          <w:color w:val="000000"/>
          <w:lang w:bidi="ru-RU"/>
        </w:rPr>
        <w:t>печку</w:t>
      </w:r>
      <w:r>
        <w:rPr>
          <w:lang w:val="ru-RU"/>
        </w:rPr>
        <w:t xml:space="preserve">, </w:t>
      </w:r>
      <w:r>
        <w:rPr>
          <w:color w:val="000000"/>
          <w:lang w:bidi="ru-RU"/>
        </w:rPr>
        <w:t>охотник</w:t>
      </w:r>
      <w:r>
        <w:rPr>
          <w:color w:val="000000"/>
          <w:lang w:val="ru-RU" w:bidi="ru-RU"/>
        </w:rPr>
        <w:t xml:space="preserve">, говорила, подумаем, подруга, подснежник, весенний, трудная, коробка, маленькая,  дружит, </w:t>
      </w:r>
      <w:r>
        <w:rPr>
          <w:rFonts w:eastAsia="Times New Roman"/>
          <w:iCs/>
          <w:lang w:val="ru-RU" w:eastAsia="ru-RU"/>
        </w:rPr>
        <w:t>ветерок, придорожный, летел, смотрят.</w:t>
        <w:br/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ние 7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пиши из текста диктанта слово, где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звуков больше, чем букв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слово, где звуков меньше, чем букв. 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пиши из предложения слово, в котором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все согласные звуки звонки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ил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мягки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Задани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ыпиши из предложения все имена существительные в той форм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которой они употреблены в предложени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кажи род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клонен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исл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адеж одной из форм имени существительног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выбо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онумента заяц удостоился за т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спас великого русского поэт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И вдруг виж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 на берёзе сидит сойка с рыжим хохолком и надо мной посмеива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реди веток высокой сосны мелькнул рыжий хвост хлопотливой бел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о дороге, медленно перебирая ногами,  шёл молчаливый старик с посохом в р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огда охотники легко забирают жадного зверька вместе с тыкв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Задани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9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ыпиши из предложения все формы имён прилагательных с именами существительными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к которым они относя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кажи числ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род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если есть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)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адеж одной из форм имени прилагательног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а выбор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)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>Примечание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: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о множественном числе род прилагательных не определяет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В мире существует много необычны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удивительных памятников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Я подума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что теперь рыжему Ваське спокойной жизни не будет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но ошибс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Дни стояли сухи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морозные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без ветр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 w:bidi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 xml:space="preserve">Плод тыквы с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 w:bidi="ru-RU"/>
        </w:rPr>
        <w:t>научн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ой точки зрения является ягодой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 w:bidi="ru-RU"/>
        </w:rPr>
        <w:t>так как имеет сочную мякоть и множество семян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val="en-US" w:eastAsia="zh-CN" w:bidi="ru-RU"/>
        </w:rPr>
        <w:t xml:space="preserve">Задание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10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из  8 предложения все глаголы в той форме, в которой они употреблены в предложе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53:00Z</dcterms:created>
  <dc:creator>roman</dc:creator>
  <dc:description/>
  <dc:language>en-US</dc:language>
  <cp:lastModifiedBy>admin</cp:lastModifiedBy>
  <dcterms:modified xsi:type="dcterms:W3CDTF">2023-02-22T04:53:00Z</dcterms:modified>
  <cp:revision>2</cp:revision>
  <dc:subject/>
  <dc:title/>
</cp:coreProperties>
</file>