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ТЕХНОЛОГИЯ, 5 класс</w:t>
      </w:r>
    </w:p>
    <w:p>
      <w:pPr>
        <w:pStyle w:val="Normal"/>
        <w:spacing w:lineRule="auto" w:line="240"/>
        <w:ind w:firstLine="79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ый материал составлен в формате «Творческая проектная работа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может быть выполнена по любому из разделов, изученных в 5 классе. Тему творческого проекта учащиеся формулируют самостоятельно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оизводство и технологии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Компьютерная графика и черчение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Технология обработки материалов и пищевых продуктов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обототехника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ми представления итогов «Творческой проектной работы» являются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териальный продукт (объект, макет, конструкторское изделие, швейное изделие и другие)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дийный продукт (плакат, брошюра, рекламная продукция, видеоролик и другие)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четные материалы по проекту (пояснительная записка, текст, мультимедийный продукт).</w:t>
      </w:r>
    </w:p>
    <w:p>
      <w:pPr>
        <w:pStyle w:val="Normal"/>
        <w:tabs>
          <w:tab w:val="clear" w:pos="708"/>
          <w:tab w:val="left" w:pos="2715" w:leader="none"/>
        </w:tabs>
        <w:spacing w:lineRule="auto" w:line="24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полненная работа представляется на защиту в классе. В ходе представления работы оцениваются критерии, представленным в таблице 1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Таблица 1. Критерии оценивания творческого проекта по технологии</w:t>
      </w:r>
    </w:p>
    <w:tbl>
      <w:tblPr>
        <w:tblW w:w="1036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6"/>
        <w:gridCol w:w="82"/>
        <w:gridCol w:w="3619"/>
        <w:gridCol w:w="657"/>
        <w:gridCol w:w="1114"/>
        <w:gridCol w:w="40"/>
      </w:tblGrid>
      <w:tr>
        <w:trPr>
          <w:trHeight w:val="271" w:hRule="atLeast"/>
        </w:trPr>
        <w:tc>
          <w:tcPr>
            <w:tcW w:w="4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7470</wp:posOffset>
                      </wp:positionH>
                      <wp:positionV relativeFrom="paragraph">
                        <wp:posOffset>-10795</wp:posOffset>
                      </wp:positionV>
                      <wp:extent cx="1433830" cy="0"/>
                      <wp:effectExtent l="0" t="3810" r="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388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1pt,-0.85pt" to="118.95pt,-0.85pt" stroked="t" o:allowincell="f" style="position:absolute;mso-position-horizontal-relative:margin">
                      <v:stroke color="black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  <w:tc>
          <w:tcPr>
            <w:tcW w:w="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й результат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9214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ценка пояснительной запис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1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ллов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59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формление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Самостоятельно ставить проблему и находить пути её решения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продемонстрировано свободное владение логическими операциями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овладение обучающимися основами научно-исследовательскими умениям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навыками критического мышления, умение самостоятельно мыслить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обоснование актуальности исследования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выбор необходимых средств (инструментов);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оцесса исследования, оформление результатов учебно-исследовательской деятельности;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осуществлять самооценку деятельности и результата, взаимооценку деятельности в группе;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качество письменного текста (соответствует плану, оформление работы, грамотность изложения).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1" w:hRule="atLeast"/>
        </w:trPr>
        <w:tc>
          <w:tcPr>
            <w:tcW w:w="493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ость. Обоснование проблемы, формулировка</w:t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проекта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9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по теме проекта, анализ прототипов</w:t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3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озможных идей, выбор оптимальной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хнологии изготовления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1" w:hRule="atLeast"/>
        </w:trPr>
        <w:tc>
          <w:tcPr>
            <w:tcW w:w="493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и экологическая оценка будущего изделия</w:t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ехнологии его изготовления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493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нструкторской документации, качество</w:t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ей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9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изготовления изделия – технологическая карта</w:t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окончательного варианта изделия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5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8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ая оценка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5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1" w:hRule="atLeast"/>
        </w:trPr>
        <w:tc>
          <w:tcPr>
            <w:tcW w:w="493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и экологическая оценка выполненного</w:t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а изделия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ценка готового издел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2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ллов</w:t>
            </w:r>
          </w:p>
        </w:tc>
        <w:tc>
          <w:tcPr>
            <w:tcW w:w="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ьность конструкции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результата учебно-исследовательской деятельности в виде конечного реального «продукта».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изделия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8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изделия теме проекта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значимость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ценка защиты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1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ллов</w:t>
            </w:r>
          </w:p>
        </w:tc>
        <w:tc>
          <w:tcPr>
            <w:tcW w:w="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а проблемы и темы проекта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Формулировать гипотезу об истинности собственных суждений и суждений других, аргументировать свою позицию, мнение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проводить по самостоятельному плану опыт, несложный эксперимент, небольшое исследование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качество защиты проекта (четкость и ясность изложения задачи, убедительность рассуждений, последовательность в аргументации, логичность и оригинальность)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качество наглядного представления проекта (использование рисунков, схем, графиков, моделей и других средств наглядной презентации);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коммуникативных умений (умение отвечать на поставленные вопросы, аргументировать и отстаивать собственную точку зрения, участвовать в дискуссии).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9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тотипов и обоснование выбранной идеи</w:t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технологии изготовления изделия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кость и ясность изложения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8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а знаний и эрудиция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изложения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61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баллов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085" w:leader="none"/>
        </w:tabs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 xml:space="preserve">ОБРАЗЕЦ ПОЯСНИТЕЛЬНОЙ ЗАПИСКИ ТВОРЧЕСКОЙ РАБО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общеобразовательное учреждение средняя общеобразовательная школа № 8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й 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Настенные час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 ученик 5 «ж» класс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Иль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 учитель технолог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нова О.В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мень, 2023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………………………………………………………………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предмета ………………………………………………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 идей и предложений ……………………………………………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изготовления (технологическая карта)…………………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е и экологическое обоснование …………………….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…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 ………………………………….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……………………………………………………………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учить…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работать…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исать…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явить…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следование предмета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историческая справка предмета, который выполнял, например: история появления часов как механизма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анк идей и предложений (4варианта возможных изделий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671445" cy="1818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40865" cy="18408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94205" cy="18516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12491" r="-4" b="136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58315" cy="17691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101" t="-6" r="1912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 </w:t>
      </w:r>
      <w:r>
        <w:rPr/>
        <w:t>Выбор лучшего варианта изделия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рианта</w:t>
            </w:r>
          </w:p>
        </w:tc>
        <w:tc>
          <w:tcPr>
            <w:tcW w:w="7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по критериям, баллы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баллов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критерия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ТЕХНОЛОГИЧЕСКАЯ КАР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оп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ки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, инструменты и приспособл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брать заготовку из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фане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300х300х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разметку на заготовк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ндаш,  линейка, лекало (шаблон), столярный верста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лить по контуру все детали, отшлифова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чной лобзик, пилки, шлиф. бумага, колодка, столярный верста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а деталей на кл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ярный верстак, клей столярный, кис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тельная отделка, лакир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ярный верстак, лак, кисть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 Экономическое обосн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атериа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за 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/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 Фане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мебельный щит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Клей столяр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Ла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раски, салфет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Заключение.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color w:val="181818"/>
          <w:sz w:val="28"/>
          <w:szCs w:val="28"/>
        </w:rPr>
        <w:t>В заключении творческой работы</w:t>
      </w:r>
      <w:r>
        <w:rPr>
          <w:color w:val="181818"/>
          <w:sz w:val="28"/>
          <w:szCs w:val="28"/>
        </w:rPr>
        <w:t xml:space="preserve"> учащимся дается самооценка проделанной им работы. </w:t>
        <w:br/>
        <w:t>Заключение может содержать рекомендации по конкретному использованию результатов работы, ее экономическую, научную или социальную значимость.</w:t>
        <w:br/>
        <w:t>В некоторых случаях возникает необходимость указать пути продолжения исследования темы, а также конкретные задачи, которые предстоит при этом решать.</w:t>
      </w:r>
    </w:p>
    <w:p>
      <w:pPr>
        <w:pStyle w:val="Style17"/>
        <w:shd w:fill="FFFFFF" w:val="clear"/>
        <w:spacing w:before="0" w:after="0"/>
        <w:rPr/>
      </w:pPr>
      <w:r>
        <w:rPr>
          <w:color w:val="181818"/>
          <w:sz w:val="28"/>
          <w:szCs w:val="28"/>
        </w:rPr>
        <w:t>Содержание данного раздела должно представлять собой обобщение наиболее значимых результатов и выводов. Выводы должны быть написаны четким, лаконичным и ясным стилем. Важно написать, что Вы сделали и к каким выводам пришли в результате проделанной работы.</w:t>
      </w:r>
    </w:p>
    <w:p>
      <w:pPr>
        <w:pStyle w:val="Style17"/>
        <w:shd w:fill="FFFFFF" w:val="clear"/>
        <w:spacing w:before="0" w:after="0"/>
        <w:rPr/>
      </w:pPr>
      <w:r>
        <w:rPr>
          <w:color w:val="181818"/>
          <w:sz w:val="28"/>
          <w:szCs w:val="28"/>
        </w:rPr>
        <w:t>Важно, чтобы </w:t>
      </w:r>
      <w:r>
        <w:rPr>
          <w:rStyle w:val="StrongEmphasis"/>
          <w:color w:val="181818"/>
          <w:sz w:val="28"/>
          <w:szCs w:val="28"/>
        </w:rPr>
        <w:t>выводы в Заключении творческого проекта</w:t>
      </w:r>
      <w:r>
        <w:rPr>
          <w:color w:val="181818"/>
          <w:sz w:val="28"/>
          <w:szCs w:val="28"/>
        </w:rPr>
        <w:t> соответствовали задачам, поставленным в исследовании и сформулированным в разделе Введение творческого проекта. По тому, как грамотно написано Заключение, судят о Вашем умении обобщать, выделять то существенное, что достигнуто в результате проведенной работы.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лие соответствует предъявленным все критериям. У меня в работе получилось..., а также были трудности………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хемы, чертежи и фото самого изделия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общеобразовательное учреждение средняя общеобразовательная школа № 8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й 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Настенные час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 ученик 5 «ж» класс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Иль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 учитель технолог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нова О.В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мень, 2022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………………………………………………………………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предмета ………………………………………………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 идей и предложений ……………………………………………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изготовления (технологическая карта)…………………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е и экологическое обоснование …………………….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…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 ………………………………….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……………………………………………………………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учить……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ать…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ть…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явить…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следование предмета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историческая справка предмета, который выполнял, например: история появления часов как механизма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анк идей и предложений (4варианта возможных изделий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671445" cy="18186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40865" cy="18408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94205" cy="18516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12491" r="-4" b="136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58315" cy="17691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5101" t="-6" r="1912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 </w:t>
      </w:r>
      <w:r>
        <w:rPr/>
        <w:t>Выбор лучшего варианта изделия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рианта</w:t>
            </w:r>
          </w:p>
        </w:tc>
        <w:tc>
          <w:tcPr>
            <w:tcW w:w="7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по критериям, баллы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баллов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критерия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ТЕХНОЛОГИЧЕСКАЯ КАР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оп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ки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, инструменты и приспособл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брать заготовку из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фане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300х300х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разметку на заготовк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ндаш,  линейка, лекало (шаблон), столярный верста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лить по контуру все детали, отшлифова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чной лобзик, пилки, шлиф. бумага, колодка, столярный верста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а деталей на кл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ярный верстак, клей столярный, кис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тельная отделка, лакир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ярный верстак, лак, кисть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 Экономическое обосн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атериа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за 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/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 Фане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мебельный щит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Клей столяр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Ла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раски, салфет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Заключени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лие соответствует предъявленным все критериям. У меня в работе получилось………., а так же были трудности………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(схемы, чертежи и фото самого изделия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4:13:00Z</dcterms:created>
  <dc:creator>RePack by Diakov</dc:creator>
  <dc:description/>
  <dc:language>en-US</dc:language>
  <cp:lastModifiedBy>вундер кид</cp:lastModifiedBy>
  <dcterms:modified xsi:type="dcterms:W3CDTF">2024-03-24T14:13:00Z</dcterms:modified>
  <cp:revision>2</cp:revision>
  <dc:subject/>
  <dc:title/>
</cp:coreProperties>
</file>