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русскому языку для __5__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tLeast" w:line="375" w:before="0" w:after="30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нт 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.р..шо в..сной в горах. Все радуют..ся теплу. Каждый цв..ток ра(з/с)крылся навстречу со..нцу каждая птич..ка поёт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дру(г/к) из-за серых скал выб..рают..ся синие тучи. И вот нак..тилось: всё смешалось зар..вело завыло заухало. Сверка..т молния гр..хоч..т гром а из туч.. над г..л..вой хлещ..т гра(д/т) и сне(г/к)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..та..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уран а вокру(г/к) б..лым-б..ло! П..хрустыва..т под н..гами сне(г/к) а сзади по склону тян..т..ся ц..поч..ка чьих-то сл..дов. Из-под снега торчат цв..ты и з..лёная тра(в/ф)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обозначенные цифрами в тексте к заданию 1 языковые разборы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 — морфемный разб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фис, квартал, облегчить, фарфор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ишине полей наливаются золотом колосья пшеницы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ак сказал нам водитель автобуса дорогу через плотину перекрыли из-за ремонт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аленькая Анютка заявила что гулять пойдёт только с бабушк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чительница спросила Ваня сегодня в школе бы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ахар расскажи-ка свою историю ещё раз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 сада веяло свежестью и тишин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те друзья на эту прекрасную картин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атьяна любила живопись и музык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инеральные источники приносят людям много пользы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7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 путешествовал по Кавказу и знакомился с его природ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лнце ещё не поднялось из-за гор и по долине плыли сизые клочья тума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елась собака досыта и с наслаждением улеглась на солнышке у моих ног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есело бежала Альма рядом с хозяином и далеко в лес не уходила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Мама задержалась в городе. (2)Увидев Алину и Динку с заплаканными глазами, она тревожно спросила, что у них стряслось. (3)«Ничего, это мы подумали, что с тобой что- нибудь случилось», — ответила Али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Мама успокоилась и напомнила дочкам, что те вообще любят плакать по всякому поводу. (5)Обиделись — заплакали, поссорились — заплакали. (6)Просто неиссякаемые колодцы какие-то! (7)Мама говорит, что человек плачет, когда случается горе или ему жаль кого-нибудь, а помочь не может и не плакать не может — так тяжело ему. (8)Сама она старается не плакать, хотя всяких неприятностей в жизни хватает. (9)Алина, прижимаясь к маме щекой, замечает, что взрослые вообще редко плачут. (10)Но мама продолжает убеждать дочерей, ведь маленькие тоже когда-нибудь станут взрослыми. (11)Она уверена: надо растить себя крепкими, стойкими, иначе останешься ны́тиком на всю жизнь. (12)Есть такие люди на свете, которые вечно хнычут и жалуются, с ними неприятно общать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3)Динка весело замахала рукой и сказала, что ревёт, когда захочет, особенно от злости или жалости. (14)А иногда ещё и ногами, и руками дрыгает. (15)Алина захохотала, представив себе такую странную картину: валяется взрослая тётенька, руками и ногами дрыгает и ревёт не своим голосом. (16)Мама тоже весело засмеялась, но твёрдо стояла на своё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7)Маме так хочется, чтобы девочки поняли: человек должен уметь сдерживаться, слёзы очень редкая и дорогая вещь, их не льют, как вод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В. Осеевой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16–17 текста. Запишите ответ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7−9 найдите антоним к слову «часто» и выпишите ег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ОТВЕТЫ к демо-варианту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/>
        <w:t>1.</w:t>
      </w:r>
      <w:r>
        <w:rPr>
          <w:color w:val="000000"/>
        </w:rPr>
        <w:t xml:space="preserve"> Хорошо весной в горах. Все радуются теплу. Каждый цветок раскрылся навстречу солнцу, каждая птичка поёт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Но вдруг из-за серых скал выбираются синие тучи. И вот накатилось: всё смешалось, заревело, завыло, заухало. Сверкает молния, грохочет гром, а из туч над головой хлещут град и сне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Пролетает</w:t>
      </w:r>
      <w:r>
        <w:rPr>
          <w:color w:val="000000"/>
          <w:vertAlign w:val="superscript"/>
        </w:rPr>
        <w:t>(2)</w:t>
      </w:r>
      <w:r>
        <w:rPr>
          <w:color w:val="000000"/>
        </w:rPr>
        <w:t> буран, а вокруг белым-бело! Похрустывает под ногами снег, а сзади по склону тянется цепочка чьих-то следов. Из-под снега торчат цветы и зелёная травка.</w:t>
      </w:r>
      <w:r>
        <w:rPr>
          <w:color w:val="000000"/>
          <w:vertAlign w:val="superscript"/>
        </w:rPr>
        <w:t>(4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2.</w:t>
      </w:r>
      <w:r>
        <w:rPr>
          <w:b/>
          <w:color w:val="000000"/>
        </w:rPr>
        <w:t xml:space="preserve"> 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b/>
          <w:color w:val="000000"/>
        </w:rPr>
        <w:t>Морфемный разбор (по состав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летае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perscript"/>
          <w:lang w:eastAsia="ru-RU"/>
        </w:rPr>
        <w:t>(2)</w:t>
      </w:r>
    </w:p>
    <w:p>
      <w:pPr>
        <w:pStyle w:val="Normal"/>
        <w:shd w:fill="FFFFFF" w:val="clear"/>
        <w:spacing w:lineRule="auto" w:line="240" w:before="7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лет/а/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нтаксический разб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-под снега торчат цветы и зелёная травка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ествовательное, невосклицательное, простое, распространённое, с однородными подлежащими.</w:t>
      </w:r>
      <w:r>
        <w:rPr>
          <w:bCs/>
          <w:color w:val="000000"/>
        </w:rPr>
        <w:t xml:space="preserve"> Указаны части речи, дана характеристика. Составлена схем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фи́с, кварта́л, облегчи́ть, фарфо́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1) Обозначение частей речи в предложе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4925" cy="4191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Обязательное указание отсутствующих в предложении частей речи: имя прилагательное, местоимение (ИЛИ личное местоимение), союз, частиц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озможное, но необязательно указание: наречие, имя числительное, междомет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5</w:t>
      </w:r>
      <w:r>
        <w:rPr/>
        <w:t>.</w:t>
      </w:r>
      <w:r>
        <w:rPr>
          <w:color w:val="000000"/>
        </w:rPr>
        <w:t>Учительница спросила: «Ваня сегодня в школе был?»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ставим схему:А: «П?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русском языке предложения с прямой речью служат для дословной передачи чужих слов. При этом важным является также указание на того, кто их произнес, поэтому в составе такого предложения есть слова автора и его высказывание - собственно прямая реч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6</w:t>
      </w:r>
      <w:r>
        <w:rPr/>
        <w:t>.</w:t>
      </w:r>
      <w:r>
        <w:rPr>
          <w:color w:val="000000"/>
        </w:rPr>
        <w:t xml:space="preserve"> По</w:t>
        <w:softHyphen/>
        <w:t>смот</w:t>
        <w:softHyphen/>
        <w:t>ри</w:t>
        <w:softHyphen/>
        <w:t>те, дру</w:t>
        <w:softHyphen/>
        <w:t>зья, на эту пре</w:t>
        <w:softHyphen/>
        <w:t>крас</w:t>
        <w:softHyphen/>
        <w:t>ную кар</w:t>
        <w:softHyphen/>
        <w:t>ти</w:t>
        <w:softHyphen/>
        <w:t>ну. - С двух сторон выделяется обращение «друзья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7.</w:t>
      </w:r>
      <w:r>
        <w:rPr>
          <w:rStyle w:val="Russingle"/>
        </w:rPr>
        <w:t> </w:t>
      </w:r>
      <w:r>
        <w:rPr>
          <w:rStyle w:val="Russingle"/>
          <w:color w:val="000000"/>
        </w:rPr>
        <w:t>Солн</w:t>
        <w:softHyphen/>
        <w:t>це</w:t>
      </w:r>
      <w:r>
        <w:rPr>
          <w:color w:val="000000"/>
        </w:rPr>
        <w:t> ещё </w:t>
      </w:r>
      <w:r>
        <w:rPr>
          <w:rStyle w:val="Rusdouble"/>
          <w:color w:val="000000"/>
        </w:rPr>
        <w:t>не под</w:t>
        <w:softHyphen/>
        <w:t>ня</w:t>
        <w:softHyphen/>
        <w:t>лось</w:t>
      </w:r>
      <w:r>
        <w:rPr>
          <w:color w:val="000000"/>
        </w:rPr>
        <w:t> из-за гор, и по до</w:t>
        <w:softHyphen/>
        <w:t>ли</w:t>
        <w:softHyphen/>
        <w:t>не </w:t>
      </w:r>
      <w:r>
        <w:rPr>
          <w:rStyle w:val="Rusdouble"/>
          <w:color w:val="000000"/>
        </w:rPr>
        <w:t>плыли</w:t>
      </w:r>
      <w:r>
        <w:rPr>
          <w:color w:val="000000"/>
        </w:rPr>
        <w:t> сизые </w:t>
      </w:r>
      <w:r>
        <w:rPr>
          <w:rStyle w:val="Russingle"/>
          <w:color w:val="000000"/>
        </w:rPr>
        <w:t>кло</w:t>
        <w:softHyphen/>
        <w:t>чья</w:t>
      </w:r>
      <w:r>
        <w:rPr>
          <w:color w:val="000000"/>
        </w:rPr>
        <w:t> ту</w:t>
        <w:softHyphen/>
        <w:t>ма</w:t>
        <w:softHyphen/>
        <w:t>на. - Запятая между частями сложного предлож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ысль -Человек должен уметь сдерживаться, слёзы — это очень редкая и дорогая вещь, их не льют, как воду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9</w:t>
      </w:r>
      <w:r>
        <w:rPr>
          <w:color w:val="000000"/>
          <w:shd w:fill="FFFFFF" w:val="clear"/>
        </w:rPr>
        <w:t>.</w:t>
      </w:r>
      <w:r>
        <w:rPr>
          <w:color w:val="000000"/>
        </w:rPr>
        <w:t xml:space="preserve"> В предложениях 16−17 представлено рассуждение. Рассуждение — это тип текста, в котором при помощи аргументов доказывается или объясняется какое-либо положение, мысль; говорится о причинах и следствиях событ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pacing w:val="30"/>
        </w:rPr>
        <w:t>Ответ:</w:t>
      </w:r>
      <w:r>
        <w:rPr>
          <w:color w:val="000000"/>
        </w:rPr>
        <w:t> рассуждени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10.</w:t>
      </w:r>
      <w:r>
        <w:rPr>
          <w:color w:val="000000"/>
        </w:rPr>
        <w:t xml:space="preserve"> Антонимы — это слова с противоположным значением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предложении 9 есть слово «редко», которое является антонимом к слову «часто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  <w:spacing w:val="30"/>
        </w:rPr>
        <w:t>Ответ:</w:t>
      </w:r>
      <w:r>
        <w:rPr>
          <w:color w:val="000000"/>
        </w:rPr>
        <w:t> редк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Банк заданий для подготовки к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промежуточной аттестации по русскому язы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5 класс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ач..ного крыльца р..стёт м..л..денькая б..рё(з/с)ка. Сле(г/х)ка ш..вел..т..ся и колыш..т..ся на в..тру з..лёные листоч..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ный ствол б..рё(з/с)ки ещё вчера был гла(д/т)кий а сегодня на нём в..сят, как космы, белые ч..шуйки коры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др..ста..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а и толще станов..т..ся ствол, тес..но ему теперь в стар..м плат..ице. Вот и лопа..т..ся тонкий б..лоснежный п..кров.  И какая б..рё(з/с)ка скромница: только ноч..ю, когда никто (не)вид..т, переод..ва..т..с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олните обозначенные цифрами в тексте к заданию 1 языковые разбор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2) — морфемный разбор;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4) — синтаксический разбор предложе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пишите текст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удово болото это уд..вительное место. Первый человек прошёл эти приболо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места с т..пором (в)руке и пр..рубил прохо(т/д) для других. (Под)ногами человеческими ут..птались ж..сткие коч..ки и тр..па стала кана(ф/в)кой.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без труда движ..мся (по)ней в предра..светной т..мноте. И при первом утренн..м свет.. нам открыва..тся само болото, гиган..ское‚ как море.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)море бывают остр..ва. В лесном болоте есть х..л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обозначенные цифрами в тексте к заданию 1 языковые разборы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) — морфемный разбор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фавит, документ, звонишь, свекл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 знак ударения в следующих слов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вильон, жюри, поняла, гад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_Hlk3195248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_Hlk31952484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зья смастерили скворечник и повесили его на берёзу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center"/>
        <w:rPr>
          <w:color w:val="000000"/>
        </w:rPr>
      </w:pPr>
      <w:r>
        <w:rPr>
          <w:color w:val="000000"/>
        </w:rPr>
        <w:t>Бабушка Егора жила в доме на краю посё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каждым словом напишите, какой частью речи оно является. Запишите, какие из известных Вам частей речи отсутствуют в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ый шар солнца уплывал за горизонт и отражался в озере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 словам Пушкина осень дарила ему вдохновень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шкин говорил что осень для него особая пор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шкин есть солнце русской поэзии громко произнёс Жуковский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Что ты рано осень в гости к нам пришл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 словам Кати репетиция праздничного концерта прошла успешн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Кто тебе помог нарисовать такие красочные плакаты Кат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Катя отвечает за оформление сцены напомнила Наталья Петровн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Катя сказала что сцена будет украшена шарами и плакатам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 с прямой речью. (Знаки препинания не расставлены.) Расставьте необходимые знаки препинания. Составьте схему предло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Постовой потребовал чтобы все предъявили пропус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Сашенька подай мне пожалуйста сол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риходите завтра ко мне в гости предложил Жен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 утверждению медиков сон самое лучшее лекарст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зоопарке мы долго разглядывали амурских тигров и степных сурк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-ка на этого забавного ежа и его детёнышей!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Егор решил подойти к клетке с серебряными фазана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глашаем вас уважаемые посетители зоопарка пойти на экскурсию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К праздничному концерту мы готовим стихи и музыкальный номер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о воскресеньям Оля с удовольствием занимается в театральной студ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дготовь-ка к спектаклю новый костюм и краски для гри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Сегодня юные актёры мы будем репетировать первое действие спектакл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/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Для нового выпуска школьной газеты мы берём интервью у учителей и старшеклассни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Таня помогает редактировать заметку о победителях конкурс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Этот выпуск газеты дорогие ребята посвящается юбилею нашей школ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моги-ка выбрать цвет и размер шрифта для первой полосы газ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7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ошло несколько долгих минут и занавес начал подниматьс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едушка приехал на дачу весной и ни разу за лето не выезжал из дачного посёл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Щенок рос и с каждым месяцем становился всё крепч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ы вскарабкались на гору и сели на камни отдохнуть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У Серёжи поднялась температура и он не пошёл в школу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Мы опоздали на последний автобус и заночевали в деревн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оявились какие-то юркие рыбки и стали кружить у самого борт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Юноша играл на расстроенной гитаре и тихонько подпева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ыпишите предложение, в котором необходимо поставить запятую. (Знаки препинания внутри предложений не расставлены.) Напишите, на каком основании Вы сделали свой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Снег закрывал все предметы и белой пеленой одевал землю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рилетели птицы и наполнили своим пением ле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Гроза отходила куда-то на восток и оттуда доносился рокот гром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Филька разломил буханку хлеба и подал её лошад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От дачи Петя направился к морю. (2)Степь обрывалась вниз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Мальчик постоял на краю. (4)Голову закружило пьянящее ощущение простора, чувство погружения в мечту. (5)Он уже видел себя одиноким Робинзоном... (6)Он оглядывал чужой океан с высокого берега тропического остров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7)Узкая дорожка вела зигзагами вниз, к пляжу. (8)До поворота мальчик ещё кое-как притормаживал и хватался руками за сухие нитки корней. (9)Но удержаться на откосе было невозможн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Он радостно закричал во всё горло и ринулся по дорожке вниз. (11)Мальчик‚ делая огромные прыжки по громадным ступеням естественной лестницы, со всего маху вылетел на холодный песок берег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2)Гордое чувство одиночества Робинзона на необитаемом острове с новой силой охватило мальчика. (13)Петя стал внимательно присматриваться к следам. (14)Серые уголья костра говорили о том, что ночью к берегу приставали на лодке туземцы. (15)Здесь они варили пищу. (16)Винная пробка с французским клеймом и побелевший в воде ломтик лимона, выброшенный волной на песок, свидетельствовали о том, что недавно в открытом море прошёл пиратский корабл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7)Полный волнующих впечатлений, Петя стал всматриваться в линию горизонта в поисках пиратов. (18)И так силён оказался мир его мечты, что за бликами мелких черноморских волн Робинзон снова увидел бескрайнюю даль тропического океан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8—11 текста. Запишите ответ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иях 17—18 найдите антоним к слову «реальность» и выпишите его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_Hlk31869042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и запишите основную мысль текста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4" w:name="_Hlk31869042"/>
      <w:bookmarkStart w:id="5" w:name="_Hlk31869042"/>
      <w:bookmarkEnd w:id="5"/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2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)В московском зоопарке на одной из просторных, огороженных полян жила вместе большая компания зверей. (2)Компания довольно необычная: два волка, бурый медведь, три барсука, шесть уссурийских енотов и столько же лисиц. (3)Поселили их вместе в пору ранней звериной юности. (4)«Что вы делаете! – говорили некоторые посетители. – Подрастут ваши звери, и обязательно природа своё возьмёт!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)Прошло два года, звери выросли, а природа никак «своего не брала». (6)По какому-то молчаливому соглашению вся компания подчинялась строгой и «распорядительной» волчице по кличке Дикта. (7)Но забот у неё было немного: мир нарушался редко. (8)Вся компания одновременно получала общий корм, но даже во время трапезы всё обходилос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получно. (9)Напрасно любители сильных ощущений часами простаивали у поляны, ожидая, не начнётся ли всеобщая потасовка: «разноплеменные» обитатели поляны ни разу не переходили на «военное положение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0)Звери с раннего возраста привыкли друг к другу. (11)У каждого из них ещё с юности выработался ряд условных рефлексов, не допускающих перехода тех границ в отношениях животных, за которыми могут последовать серьёзные ссоры. (12)Лисица, например, выросшая с волчатами, никогда не посмотрит на мясо, которое ест волк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3)Проходя мимо, она всегда отвернётся. (14)Этот опыт совместного воспитания животных наглядно показывает: природное поведение зверей может меняться под влиянием челове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ой тип речи представлен в предложениях 5−8 текста. Запишите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 предложений 1-4 найдите  и выпишите фразеологизм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ssingle">
    <w:name w:val="rus_single"/>
    <w:basedOn w:val="Style14"/>
    <w:qFormat/>
    <w:rPr/>
  </w:style>
  <w:style w:type="character" w:styleId="Rusdouble">
    <w:name w:val="rus_dou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04:00Z</dcterms:created>
  <dc:creator>Наталья</dc:creator>
  <dc:description/>
  <dc:language>en-US</dc:language>
  <cp:lastModifiedBy>вундер кид</cp:lastModifiedBy>
  <dcterms:modified xsi:type="dcterms:W3CDTF">2024-03-24T12:04:00Z</dcterms:modified>
  <cp:revision>2</cp:revision>
  <dc:subject/>
  <dc:title/>
</cp:coreProperties>
</file>