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SimSun;宋体" w:cs="Times New Roman" w:ascii="Times New Roman" w:hAnsi="Times New Roman"/>
          <w:b/>
          <w:bCs/>
          <w:highlight w:val="yellow"/>
          <w:lang w:eastAsia="zh-CN"/>
        </w:rPr>
        <w:t>по истории для 5 класса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SimSun;宋体" w:cs="Times New Roman" w:ascii="Times New Roman" w:hAnsi="Times New Roman"/>
          <w:b/>
          <w:bCs/>
          <w:lang w:eastAsia="zh-C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Перед тобой задания по ис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Желаем удачи!!!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ст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 каком материке ученые нашли останки и следы жизни древнейшего человека на Земле?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Евраз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Северная Америка </w:t>
      </w:r>
    </w:p>
    <w:p>
      <w:pPr>
        <w:pStyle w:val="Normal"/>
        <w:spacing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Африка</w:t>
      </w:r>
    </w:p>
    <w:p>
      <w:pPr>
        <w:pStyle w:val="Normal"/>
        <w:spacing w:before="0" w:after="0"/>
        <w:ind w:left="142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Южная Амери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Главным отличием древнейшего человека от животного была его способность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83" w:firstLine="708"/>
        <w:contextualSpacing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Делать орудия труда</w:t>
      </w:r>
    </w:p>
    <w:p>
      <w:pPr>
        <w:pStyle w:val="Normal"/>
        <w:spacing w:before="0" w:after="0"/>
        <w:ind w:right="-83" w:firstLine="708"/>
        <w:contextualSpacing/>
        <w:rPr/>
      </w:pP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Жить в одиночку </w:t>
      </w:r>
    </w:p>
    <w:p>
      <w:pPr>
        <w:pStyle w:val="Normal"/>
        <w:spacing w:before="0" w:after="0"/>
        <w:ind w:right="-83" w:hanging="0"/>
        <w:contextualSpacing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Охотиться</w:t>
      </w:r>
    </w:p>
    <w:p>
      <w:pPr>
        <w:pStyle w:val="Normal"/>
        <w:spacing w:before="0" w:after="0"/>
        <w:ind w:right="-83" w:hanging="0"/>
        <w:contextualSpacing/>
        <w:rPr/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Строить жилищ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1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Какое правило действовало в родовой общине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аждый сам за себя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Мой дом – моя крепость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дин за всех, все за одного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Богатый глух, а знатный слеп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Чем занимались писцы в Древнем Египте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здавали законы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бирали налоги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храняли фараона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водили религиозные обряд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толицей Древнего Междуречья был город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ивы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емфис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авилон</w:t>
        <w:br/>
        <w:t>4) Харапп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Какой цвет прославил Финикию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расный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озовый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Фиолетовый</w:t>
        <w:br/>
        <w:t xml:space="preserve">4) Пурпурный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Самым могущественным и знаменитым царем Вавилонского царства был Хаммурапи. Назовите годы его правления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 1790-1750 год до н. э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 1792-1750 год до н. э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 1790-1752 год до н. э.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</w:rPr>
        <w:t>4) с 1792-1752 год до н. э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Эллинизм – это синтез греческого ордера и:                  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ороастризма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осточных традиций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ндийской культуры  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осточной  магии         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Cs/>
        </w:rPr>
        <w:t>Верны ли следующие утверждения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А. Одним из главных продуктов, которым славилась Греция, было оливковое масло. 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Б. Главным средством сообщения между областями Греции были сухопутные пу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) верно только Б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утверждения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а утверждения неверн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Cs/>
        </w:rPr>
        <w:t>Как звали древнегреческую богиню любви и красот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ртемид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еметр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Афин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Афродит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Cs/>
        </w:rPr>
        <w:t>Какое из перечисленных морей омывает Грецию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Cs/>
        </w:rPr>
        <w:t>Ионическое мор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расное мор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раморное море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Черное мор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Город Рим возник на берегу рек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анг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игр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ибр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Граник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Старейшины родов в древнейшем Риме заседали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енат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ареопаг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храме богини Весты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здании суд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395 году н.э. Римская Империя была разделена 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падную и Южную Империю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сточную и Северную Империю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падную и Восточную Империю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еверную и Южную Империю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В каком году был основан Рим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 490 году до н.э. </w:t>
        <w:br/>
        <w:t>2) в 776 году до н.э.</w:t>
        <w:br/>
        <w:t>3) в 490 году н.э.</w:t>
        <w:br/>
        <w:t>4) в 753 году до н.э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59"/>
        <w:spacing w:before="0" w:after="0"/>
        <w:rPr/>
      </w:pPr>
      <w:r>
        <w:rPr>
          <w:b/>
        </w:rPr>
        <w:t xml:space="preserve">16. </w:t>
      </w:r>
      <w:r>
        <w:rPr>
          <w:rStyle w:val="C5"/>
          <w:b/>
          <w:bCs/>
          <w:color w:val="000000"/>
        </w:rPr>
        <w:t>Расположите в хронологической последовательности следующие события.</w:t>
      </w:r>
    </w:p>
    <w:p>
      <w:pPr>
        <w:pStyle w:val="C59"/>
        <w:spacing w:before="0" w:after="0"/>
        <w:rPr>
          <w:rStyle w:val="C5"/>
          <w:rFonts w:ascii="Calibri" w:hAnsi="Calibri" w:cs="Calibri"/>
          <w:b/>
          <w:b/>
          <w:bCs/>
          <w:color w:val="000000"/>
        </w:rPr>
      </w:pPr>
      <w:r>
        <w:rPr/>
      </w:r>
    </w:p>
    <w:p>
      <w:pPr>
        <w:pStyle w:val="C9"/>
        <w:spacing w:before="0" w:after="0"/>
        <w:ind w:left="350" w:hanging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1) появление земледелия и скотоводства</w:t>
      </w:r>
    </w:p>
    <w:p>
      <w:pPr>
        <w:pStyle w:val="C10"/>
        <w:spacing w:before="0" w:after="0"/>
        <w:ind w:left="360" w:hanging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2) появление человека на земле</w:t>
      </w:r>
    </w:p>
    <w:p>
      <w:pPr>
        <w:pStyle w:val="C9"/>
        <w:spacing w:before="0" w:after="0"/>
        <w:ind w:left="350" w:hanging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3) появление нового ремесла – обработка металлов</w:t>
      </w:r>
    </w:p>
    <w:p>
      <w:pPr>
        <w:pStyle w:val="C1"/>
        <w:spacing w:before="0" w:after="0"/>
        <w:ind w:left="604" w:hanging="244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4) человек стал разумны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Соотнесите имя бога и его функции. Запиши буквы в правильном порядк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7289"/>
      </w:tblGrid>
      <w:tr>
        <w:trPr/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я бога</w:t>
            </w:r>
          </w:p>
        </w:tc>
        <w:tc>
          <w:tcPr>
            <w:tcW w:w="7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я бога (что олицетворял, чем занимался)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Бастет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) богиня справедливости и правосудия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Амон-Ра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) бог солнца, главный бог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аат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) бог подземного царства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Анубис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) богиня красоты, защитница дома и очаг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</w:tblGrid>
      <w:tr>
        <w:trPr>
          <w:trHeight w:val="3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  Вставьте в текст пропущенное слово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фе о первых людях говорится о том, что Бог создал из ребра Адама женщину и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 ей имя __________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 Соотнесите термин и определение. Запиши буквы в правильном порядк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92"/>
      </w:tblGrid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ирен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Это гора, на которой жили греческие боги 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лимп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Это самостоятельное государство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ис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Это военный корабль с тремя рядами весел 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Триер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Это мифические существа, полуптицы, полуженщины, злые чародейки</w:t>
            </w:r>
          </w:p>
        </w:tc>
      </w:tr>
    </w:tbl>
    <w:p>
      <w:pPr>
        <w:pStyle w:val="Normal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  Какое событие произошло 2408 лет назад? Укажите год и название события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истории для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гда на земле появились первые люди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около 2 млн лет назад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около 5 млн лет назад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около 10 млн лет назад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около 100 млн лет назад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2.Где находится Древний Египет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 Северной Азии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еверо-восточной части Африки</w:t>
      </w:r>
    </w:p>
    <w:p>
      <w:pPr>
        <w:pStyle w:val="Normal"/>
        <w:spacing w:before="0" w:after="0"/>
        <w:ind w:left="142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Центральной Азии</w:t>
      </w:r>
    </w:p>
    <w:p>
      <w:pPr>
        <w:pStyle w:val="Normal"/>
        <w:spacing w:before="0" w:after="0"/>
        <w:ind w:left="142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Центральной Африк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>3. Где находится Индия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на севере Азии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на западе Азии </w:t>
      </w:r>
    </w:p>
    <w:p>
      <w:pPr>
        <w:pStyle w:val="Normal"/>
        <w:spacing w:before="0" w:after="28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на юге Азии</w:t>
      </w:r>
    </w:p>
    <w:p>
      <w:pPr>
        <w:pStyle w:val="Normal"/>
        <w:spacing w:before="0" w:after="28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на востоке Ази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4. На каком материке ученые нашли останки и следы жизни древнейшего человека на Земле?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Евразия 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Северная Америка </w:t>
      </w:r>
    </w:p>
    <w:p>
      <w:pPr>
        <w:pStyle w:val="Normal"/>
        <w:spacing w:before="0" w:after="28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Африка</w:t>
      </w:r>
    </w:p>
    <w:p>
      <w:pPr>
        <w:pStyle w:val="Normal"/>
        <w:spacing w:before="0" w:after="28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Южная Амери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</w:rPr>
        <w:t xml:space="preserve">5. Какое занятие первобытных людей возникло примерно в одно время с земледелием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right="-83" w:firstLine="708"/>
        <w:contextualSpacing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скотоводство</w:t>
      </w:r>
    </w:p>
    <w:p>
      <w:pPr>
        <w:pStyle w:val="Normal"/>
        <w:spacing w:before="0" w:after="280"/>
        <w:ind w:right="-83" w:firstLine="708"/>
        <w:contextualSpacing/>
        <w:rPr/>
      </w:pP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создание кораблей</w:t>
      </w:r>
    </w:p>
    <w:p>
      <w:pPr>
        <w:pStyle w:val="Normal"/>
        <w:spacing w:before="0" w:after="280"/>
        <w:ind w:right="-83" w:hanging="0"/>
        <w:contextualSpacing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охота</w:t>
      </w:r>
    </w:p>
    <w:p>
      <w:pPr>
        <w:pStyle w:val="Normal"/>
        <w:spacing w:before="0" w:after="280"/>
        <w:ind w:right="-83" w:hanging="0"/>
        <w:contextualSpacing/>
        <w:rPr/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обработка металло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1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</w:rPr>
        <w:t xml:space="preserve">6. Главным отличием древнейшего человека от животного была его способность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right="-83" w:firstLine="708"/>
        <w:contextualSpacing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Делать орудия труда</w:t>
      </w:r>
    </w:p>
    <w:p>
      <w:pPr>
        <w:pStyle w:val="Normal"/>
        <w:spacing w:before="0" w:after="280"/>
        <w:ind w:right="-83" w:firstLine="708"/>
        <w:contextualSpacing/>
        <w:rPr/>
      </w:pP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Жить в одиночку </w:t>
      </w:r>
    </w:p>
    <w:p>
      <w:pPr>
        <w:pStyle w:val="Normal"/>
        <w:spacing w:before="0" w:after="280"/>
        <w:ind w:right="-83" w:hanging="0"/>
        <w:contextualSpacing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Охотиться</w:t>
      </w:r>
    </w:p>
    <w:p>
      <w:pPr>
        <w:pStyle w:val="Normal"/>
        <w:spacing w:before="0" w:after="280"/>
        <w:ind w:right="-83" w:hanging="0"/>
        <w:contextualSpacing/>
        <w:rPr/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Строить жилищ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1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b/>
        </w:rPr>
        <w:t>7. Какое занятие первобытных людей привело к возникновению земледелия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right="-83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ыболовство</w:t>
      </w:r>
    </w:p>
    <w:p>
      <w:pPr>
        <w:pStyle w:val="Normal"/>
        <w:spacing w:before="0" w:after="280"/>
        <w:ind w:right="-83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котоводство</w:t>
      </w:r>
    </w:p>
    <w:p>
      <w:pPr>
        <w:pStyle w:val="Normal"/>
        <w:spacing w:before="0" w:after="280"/>
        <w:ind w:right="-83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хота</w:t>
      </w:r>
    </w:p>
    <w:p>
      <w:pPr>
        <w:pStyle w:val="Normal"/>
        <w:spacing w:before="0" w:after="280"/>
        <w:ind w:right="-83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бирательств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1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contextualSpacing/>
        <w:rPr/>
      </w:pPr>
      <w:r>
        <w:rPr>
          <w:rFonts w:cs="Times New Roman" w:ascii="Times New Roman" w:hAnsi="Times New Roman"/>
          <w:b/>
        </w:rPr>
        <w:t>8. Орудие труда, при помощи которого первобытные люди ловили рыб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-83" w:firstLine="708"/>
        <w:contextualSpacing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гарпун</w:t>
      </w:r>
    </w:p>
    <w:p>
      <w:pPr>
        <w:pStyle w:val="Normal"/>
        <w:spacing w:before="0" w:after="120"/>
        <w:ind w:right="-83" w:firstLine="708"/>
        <w:contextualSpacing/>
        <w:rPr/>
      </w:pP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лук </w:t>
      </w:r>
    </w:p>
    <w:p>
      <w:pPr>
        <w:pStyle w:val="Normal"/>
        <w:spacing w:before="0" w:after="120"/>
        <w:ind w:right="-83" w:hanging="0"/>
        <w:contextualSpacing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рубило</w:t>
      </w:r>
    </w:p>
    <w:p>
      <w:pPr>
        <w:pStyle w:val="Normal"/>
        <w:spacing w:before="0" w:after="120"/>
        <w:ind w:right="-83" w:hanging="0"/>
        <w:contextualSpacing/>
        <w:rPr/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копь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1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>9.  В каком первобытном коллективе действовал обычай: один за всех, все за одного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человеческом стаде</w:t>
      </w:r>
    </w:p>
    <w:p>
      <w:pPr>
        <w:pStyle w:val="Normal"/>
        <w:spacing w:before="0" w:after="12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в родовой общине </w:t>
      </w:r>
    </w:p>
    <w:p>
      <w:pPr>
        <w:pStyle w:val="Normal"/>
        <w:spacing w:before="0" w:after="12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касте</w:t>
      </w:r>
    </w:p>
    <w:p>
      <w:pPr>
        <w:pStyle w:val="Normal"/>
        <w:spacing w:before="0" w:after="12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государств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>10. Кто управлял родовой общиной в первобытном обществе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цари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жрецы </w:t>
      </w:r>
    </w:p>
    <w:p>
      <w:pPr>
        <w:pStyle w:val="Normal"/>
        <w:spacing w:before="0" w:after="28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араоны</w:t>
      </w:r>
    </w:p>
    <w:p>
      <w:pPr>
        <w:pStyle w:val="Normal"/>
        <w:spacing w:before="0" w:after="28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тарейши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>11. Какое правило действовало в родовой общине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аждый сам за себя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дин за всех, все за одного</w:t>
      </w:r>
    </w:p>
    <w:p>
      <w:pPr>
        <w:pStyle w:val="Normal"/>
        <w:spacing w:before="0" w:after="28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ой дом – моя крепость</w:t>
      </w:r>
    </w:p>
    <w:p>
      <w:pPr>
        <w:pStyle w:val="Normal"/>
        <w:spacing w:before="0" w:after="28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Богатый глух, а знатный слеп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>12. В каком человеческом коллективе появилось имущественное неравенство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человеческом стаде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родовой общине</w:t>
      </w:r>
    </w:p>
    <w:p>
      <w:pPr>
        <w:pStyle w:val="Normal"/>
        <w:spacing w:before="0" w:after="28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соседской общине</w:t>
      </w:r>
    </w:p>
    <w:p>
      <w:pPr>
        <w:pStyle w:val="Normal"/>
        <w:spacing w:before="0" w:after="28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государств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13. Что ввозили торговцы в Древний Египет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ревесину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хлеб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рудия труда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апиру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14. Чем занимались стражники в Древнем Египте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здавали законы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бирали налоги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храняли фараона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водили религиозные обряд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15. Чем занимались жрецы в Древнем Египте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водили религиозные обряды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бирали налоги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храняли фараона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здавали зако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16. Чем занимались писцы в Древнем Египте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здавали законы</w:t>
      </w:r>
    </w:p>
    <w:p>
      <w:pPr>
        <w:pStyle w:val="Normal"/>
        <w:spacing w:before="0" w:after="12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бирали налоги</w:t>
      </w:r>
    </w:p>
    <w:p>
      <w:pPr>
        <w:pStyle w:val="Normal"/>
        <w:spacing w:before="0" w:after="12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храняли фараона</w:t>
      </w:r>
    </w:p>
    <w:p>
      <w:pPr>
        <w:pStyle w:val="Normal"/>
        <w:spacing w:before="0" w:after="12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водили религиозные обряд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17. Письменность в Двуречье называлась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инейное письмо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ероглифы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линопись</w:t>
        <w:br/>
        <w:t>4) кириллиц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18. Столицей Древнего Междуречья был город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ивы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емфис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авилон</w:t>
        <w:br/>
        <w:t>4) Харапп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19. Как по-другому называют регион Междуречь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ран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Финикия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Ассирия</w:t>
        <w:br/>
        <w:t xml:space="preserve">4) Месопотамия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>20. Как назывались месопотамские город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ивы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роя</w:t>
      </w:r>
    </w:p>
    <w:p>
      <w:pPr>
        <w:pStyle w:val="Normal"/>
        <w:spacing w:before="0" w:after="28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Лагаш</w:t>
        <w:br/>
        <w:t>4) Мемфи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21. Какой цвет прославил Финикию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расный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озовый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Фиолетовый</w:t>
        <w:br/>
        <w:t xml:space="preserve">4) Пурпурный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22. Где был придуман первый алфавит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Египет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Финикия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итай</w:t>
        <w:br/>
        <w:t xml:space="preserve">4) Нубия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23. Что вывозили торговцы из Финикии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хлопок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чай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ахар</w:t>
        <w:br/>
        <w:t xml:space="preserve">4) строительный ле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>24. Как называлась страна, где находились города Библ, Сидон, Тир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зраиль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гипет</w:t>
      </w:r>
    </w:p>
    <w:p>
      <w:pPr>
        <w:pStyle w:val="Normal"/>
        <w:spacing w:before="0" w:after="28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иникия</w:t>
        <w:br/>
        <w:t xml:space="preserve">4) Ассирия </w:t>
      </w:r>
    </w:p>
    <w:p>
      <w:pPr>
        <w:pStyle w:val="Normal"/>
        <w:spacing w:before="0" w:after="28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25. Самым могущественным и знаменитым царем Вавилонского царства был Хаммурапи. Назовите годы его правления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 1790-1750 год до н. э.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 1792-1750 год до н. э.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 1790-1752 год до н. э.</w:t>
      </w:r>
    </w:p>
    <w:p>
      <w:pPr>
        <w:pStyle w:val="Normal"/>
        <w:spacing w:before="0" w:after="28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4) с 1792-1752 год до н. э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26. В каком году произошло образование единого государства Египет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коло 2000 года до н. э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коло 1000 года до н. э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коло 3000 года до н. э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4) около 4000 года до н. э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27. В каком году персидский царь Кир завоевал Вавилон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539 год до н. э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549 год до н. э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538 год до н. э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4) 548 год до н. э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8. К какому веку относится объединение Китая под властью Цинь Шихуана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1) V век до н. э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век до н. э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3) 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 до н. э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век до н. э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29.  Акрополь - это:                  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1) жилой дом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ерхний город, площадь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3) суд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храм Афи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30. Эллинизм – это синтез греческого ордера и:                  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ороастризм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осточных традиций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ндийской культуры  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осточной  магии         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31. Для эллинизма характерн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1) декоративность, торжественность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остота, красот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ельефность, возвышенность   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ктивность, чувственность         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2. </w:t>
      </w:r>
      <w:r>
        <w:rPr>
          <w:rFonts w:cs="Times New Roman" w:ascii="Times New Roman" w:hAnsi="Times New Roman"/>
          <w:b/>
          <w:bCs/>
        </w:rPr>
        <w:t>Верны ли следующие утверждения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А. Одним из главных продуктов, которым славилась Греция, было оливковое масло. 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Б. Главным средством сообщения между областями Греции были сухопутные пу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) верно только Б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утверждения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а утверждения неверн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33. Верны ли следующие утверждения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А. Важным источником сведений о древнейшей истории Греции являются мифы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Б. Древнейшая история Греции отражена в мифах о Тесее и Минотавре, Дедале и Икаре, о Троянской войне.     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) верно только Б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утверждения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а утверждения неверн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4. </w:t>
      </w:r>
      <w:r>
        <w:rPr>
          <w:rFonts w:cs="Times New Roman" w:ascii="Times New Roman" w:hAnsi="Times New Roman"/>
          <w:b/>
          <w:bCs/>
        </w:rPr>
        <w:t>Верны ли следующие утверждения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А. Полис – это город-государство в Древней Греции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Б. Аристократия в Древней Греции – это демос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) верно только Б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утверждения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а утверждения неверн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5. </w:t>
      </w:r>
      <w:r>
        <w:rPr>
          <w:rFonts w:cs="Times New Roman" w:ascii="Times New Roman" w:hAnsi="Times New Roman"/>
          <w:b/>
          <w:bCs/>
        </w:rPr>
        <w:t>Верны ли следующие утверждения:</w:t>
      </w:r>
    </w:p>
    <w:p>
      <w:pPr>
        <w:pStyle w:val="Normal"/>
        <w:spacing w:before="0" w:after="28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А. Стратег в Древней Греции – это боевая линия.</w:t>
      </w:r>
    </w:p>
    <w:p>
      <w:pPr>
        <w:pStyle w:val="Normal"/>
        <w:spacing w:before="0" w:after="28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Б. Гомер – это автор поэм «Илиада» и «Одиссея»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) верно только Б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утверждения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а утверждения неверны.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36. Как звали древнегреческого бога неба, молнии и гром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1) Посейдон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2) Зевс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3) Аид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Аполлон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7. </w:t>
      </w:r>
      <w:r>
        <w:rPr>
          <w:rFonts w:cs="Times New Roman" w:ascii="Times New Roman" w:hAnsi="Times New Roman"/>
          <w:b/>
          <w:bCs/>
        </w:rPr>
        <w:t>Как звали древнегреческую богиню любви и красот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ртемид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еметр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Афин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Афродит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8. Как звал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бога грома и молнии, царь богов и людей</w:t>
      </w:r>
      <w:r>
        <w:rPr>
          <w:rFonts w:cs="Times New Roman" w:ascii="Times New Roman" w:hAnsi="Times New Roman"/>
          <w:bCs/>
        </w:rPr>
        <w:t>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1) Зевс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2) Аполлон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3) Аид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Крон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39. Какой подвиг совершил Тесей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-142" w:right="26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оздал олимпийские игры </w:t>
      </w:r>
    </w:p>
    <w:p>
      <w:pPr>
        <w:pStyle w:val="Normal"/>
        <w:spacing w:before="0" w:after="280"/>
        <w:ind w:left="-142" w:right="-84" w:hanging="0"/>
        <w:contextualSpacing/>
        <w:jc w:val="both"/>
        <w:rPr/>
      </w:pPr>
      <w:r>
        <w:rPr>
          <w:rFonts w:cs="Times New Roman" w:ascii="Times New Roman" w:hAnsi="Times New Roman"/>
        </w:rPr>
        <w:t>2) очистил за один день конюшни царя Авгия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бил Минотавра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нашел три золотых яблока на краю свет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0. </w:t>
      </w:r>
      <w:r>
        <w:rPr>
          <w:rFonts w:cs="Times New Roman" w:ascii="Times New Roman" w:hAnsi="Times New Roman"/>
          <w:b/>
          <w:bCs/>
        </w:rPr>
        <w:t>На какие части разделяют Древнюю Грецию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Cs/>
        </w:rPr>
        <w:t>средняя, южная, северная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2) северная, южная, западная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3) южная, северная, восточная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средняя, западная, восточна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1. </w:t>
      </w:r>
      <w:r>
        <w:rPr>
          <w:rFonts w:cs="Times New Roman" w:ascii="Times New Roman" w:hAnsi="Times New Roman"/>
          <w:b/>
          <w:bCs/>
        </w:rPr>
        <w:t>Какое из перечисленных морей омывает Грецию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Cs/>
        </w:rPr>
        <w:t>Ионическое мор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расное мор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раморное мор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Черное мор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2. Какими морями омывается территория Греции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Cs/>
        </w:rPr>
        <w:t>Ионическим и Эгейским морями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2) Красным и Желтыми морями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3) Мраморным и Эгейским морями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Черным и Средиземным морям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3. </w:t>
      </w:r>
      <w:r>
        <w:rPr>
          <w:rFonts w:cs="Times New Roman" w:ascii="Times New Roman" w:hAnsi="Times New Roman"/>
          <w:b/>
          <w:bCs/>
        </w:rPr>
        <w:t xml:space="preserve">На каком полуострове находится юг Древний Греции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Cs/>
        </w:rPr>
        <w:t xml:space="preserve">Балканский полуостров </w:t>
      </w:r>
    </w:p>
    <w:p>
      <w:pPr>
        <w:pStyle w:val="Normal"/>
        <w:spacing w:before="0" w:after="28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2) Кипр</w:t>
      </w:r>
    </w:p>
    <w:p>
      <w:pPr>
        <w:pStyle w:val="Normal"/>
        <w:spacing w:before="0" w:after="28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3) Аравийский полуостров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) Индостан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44. На каком материке возник город Ри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зия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фрик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Европа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мери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45. Город Рим возник на берегу рек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анг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игр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ибр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Граник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6. На каком полуострове находился Древний Рим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Балканский полуос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ндост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ип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пеннинский полуостро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7. На скольких холмах стоит город Рим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 семи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 трех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а восьми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 в Риме нет холмов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48. Порядок управления, при котором государством управляют выбранные на определенный срок должностные лица, называетс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мперией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винцией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ржавой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еспублико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49. Старейшины родов в древнейшем Риме заседали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енат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ареопаг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храме богини Весты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здании су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50. В Римском государстве в I в. н. э.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ласть консулов передавалась по наследству</w:t>
        <w:br/>
        <w:t>2) императоры обладали неограниченной властью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уществовала республиканская форма правления</w:t>
        <w:br/>
        <w:t>4) законы принимались после обсуждения в Народном собр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51. В Римской республике командование войсками возлагалось на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енат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мператоров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нсулов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родных трибуно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52. В 395 году н.э. Римская Империя была разделена 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падную и Южную Империю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сточную и Северную Империю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падную и Восточную Империю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еверную и Южную Империю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3. Кто был противником Цезаря в борьбе за власть во время гражданской войны 49-45 гг. до н.э.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1) Гней Помп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Гай Мар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Клеопат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Гай Грак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4. Результатом Пунических войн стало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1) поражение и разрушение Карфаге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завоевание римлянами Егип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включение Македонии в римские влад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подчинение Риму всех итальянских земел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5. Высшее сословие в Риме составлял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1) аристокра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ликторы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плебеи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патрици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56. В каком году Рим стал республикой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 509 году до н.э. 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</w:rPr>
        <w:t>2) в 390 году до н.э.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490 году н.э.</w:t>
        <w:br/>
        <w:t>4) в 753 году до н.э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57. В каком году был основан Рим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</w:rPr>
        <w:t xml:space="preserve">1) в 490 году до н.э. </w:t>
        <w:br/>
        <w:t>2) в 776 году до н.э.</w:t>
        <w:br/>
        <w:t>3) в 490 году н.э.</w:t>
        <w:br/>
        <w:t>4) в 753 году до н.э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>58. В каком году было нашествие галлов на Рим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ind w:left="709" w:hanging="0"/>
        <w:contextualSpacing/>
        <w:rPr/>
      </w:pPr>
      <w:r>
        <w:rPr>
          <w:rFonts w:cs="Times New Roman" w:ascii="Times New Roman" w:hAnsi="Times New Roman"/>
        </w:rPr>
        <w:t xml:space="preserve">1) в 390 году до н.э. </w:t>
        <w:br/>
        <w:t>2) в 776 году до н.э.</w:t>
        <w:br/>
        <w:t>3) в 490 году н.э.</w:t>
        <w:br/>
        <w:t>4) в 753 году до н.э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59. В каком году был Цезарь завоевывает Рим 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 49 году до н.э. </w:t>
        <w:br/>
        <w:t>2) в 77 году до н.э.</w:t>
        <w:br/>
        <w:t>3) в 30 году н.э.</w:t>
        <w:br/>
        <w:t>4) в 49 году до н.э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59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59"/>
        <w:spacing w:before="0" w:after="0"/>
        <w:rPr/>
      </w:pPr>
      <w:r>
        <w:rPr>
          <w:b/>
        </w:rPr>
        <w:t xml:space="preserve">60. </w:t>
      </w:r>
      <w:r>
        <w:rPr>
          <w:rStyle w:val="C5"/>
          <w:b/>
          <w:bCs/>
          <w:color w:val="000000"/>
        </w:rPr>
        <w:t>Расположите в правильной последовательности следующие события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А) выделение знат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ост урожаев, появление излишков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ход от родовой общины к соседской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обретение плуга, использование животных для рыхления земли</w:t>
      </w:r>
    </w:p>
    <w:p>
      <w:pPr>
        <w:pStyle w:val="C59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59"/>
        <w:spacing w:before="0" w:after="0"/>
        <w:rPr>
          <w:b/>
          <w:b/>
          <w:bCs/>
          <w:color w:val="000000"/>
        </w:rPr>
      </w:pPr>
      <w:r>
        <w:rPr>
          <w:b/>
        </w:rPr>
        <w:t xml:space="preserve">61. </w:t>
      </w:r>
      <w:r>
        <w:rPr>
          <w:rStyle w:val="C5"/>
          <w:b/>
          <w:bCs/>
          <w:color w:val="000000"/>
        </w:rPr>
        <w:t>Расположите в правильной последовательности следующие события.</w:t>
      </w:r>
    </w:p>
    <w:p>
      <w:pPr>
        <w:pStyle w:val="C9"/>
        <w:spacing w:before="0" w:after="0"/>
        <w:ind w:left="350" w:hanging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A) появление человека на земле</w:t>
      </w:r>
    </w:p>
    <w:p>
      <w:pPr>
        <w:pStyle w:val="C10"/>
        <w:spacing w:before="0" w:after="0"/>
        <w:ind w:left="360" w:hanging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Б) появление нового ремесла – обработка металлов</w:t>
      </w:r>
    </w:p>
    <w:p>
      <w:pPr>
        <w:pStyle w:val="C9"/>
        <w:spacing w:before="0" w:after="0"/>
        <w:ind w:left="350" w:hanging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B) человек стал разумным</w:t>
      </w:r>
    </w:p>
    <w:p>
      <w:pPr>
        <w:pStyle w:val="C1"/>
        <w:spacing w:before="0" w:after="0"/>
        <w:ind w:left="604" w:hanging="244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Г) появление земледелия и скотоводства</w:t>
      </w:r>
    </w:p>
    <w:p>
      <w:pPr>
        <w:pStyle w:val="C59"/>
        <w:spacing w:before="280" w:after="280"/>
        <w:contextualSpacing/>
        <w:rPr>
          <w:b/>
          <w:b/>
          <w:bCs/>
          <w:color w:val="000000"/>
        </w:rPr>
      </w:pPr>
      <w:r>
        <w:rPr>
          <w:b/>
        </w:rPr>
        <w:t xml:space="preserve">62. </w:t>
      </w:r>
      <w:r>
        <w:rPr>
          <w:b/>
          <w:bCs/>
          <w:color w:val="000000"/>
        </w:rPr>
        <w:t>Расположите в правильной последовательности следующие события.</w:t>
      </w:r>
    </w:p>
    <w:p>
      <w:pPr>
        <w:pStyle w:val="C59"/>
        <w:spacing w:before="280" w:after="280"/>
        <w:contextualSpacing/>
        <w:rPr>
          <w:b/>
          <w:b/>
          <w:bCs/>
          <w:color w:val="000000"/>
        </w:rPr>
      </w:pPr>
      <w:r>
        <w:rPr>
          <w:bCs/>
          <w:color w:val="000000"/>
        </w:rPr>
        <w:t xml:space="preserve">А) выделение знати </w:t>
      </w:r>
    </w:p>
    <w:p>
      <w:pPr>
        <w:pStyle w:val="C59"/>
        <w:spacing w:before="280" w:after="280"/>
        <w:contextualSpacing/>
        <w:rPr>
          <w:bCs/>
          <w:color w:val="000000"/>
        </w:rPr>
      </w:pPr>
      <w:r>
        <w:rPr>
          <w:bCs/>
          <w:color w:val="000000"/>
        </w:rPr>
        <w:t>Б) появление неравенства</w:t>
      </w:r>
    </w:p>
    <w:p>
      <w:pPr>
        <w:pStyle w:val="C59"/>
        <w:spacing w:before="280" w:after="280"/>
        <w:contextualSpacing/>
        <w:rPr>
          <w:bCs/>
          <w:color w:val="000000"/>
        </w:rPr>
      </w:pPr>
      <w:r>
        <w:rPr>
          <w:bCs/>
          <w:color w:val="000000"/>
        </w:rPr>
        <w:t>В) переход к соседской общине</w:t>
      </w:r>
    </w:p>
    <w:p>
      <w:pPr>
        <w:pStyle w:val="C59"/>
        <w:spacing w:before="280" w:after="280"/>
        <w:contextualSpacing/>
        <w:rPr>
          <w:bCs/>
          <w:color w:val="000000"/>
        </w:rPr>
      </w:pPr>
      <w:r>
        <w:rPr>
          <w:bCs/>
          <w:color w:val="000000"/>
        </w:rPr>
        <w:t>Г) возникновение земледелия и скотоводства</w:t>
      </w:r>
    </w:p>
    <w:p>
      <w:pPr>
        <w:pStyle w:val="C59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59"/>
        <w:spacing w:before="0" w:after="0"/>
        <w:contextualSpacing/>
        <w:rPr>
          <w:b/>
          <w:b/>
          <w:bCs/>
          <w:color w:val="000000"/>
        </w:rPr>
      </w:pPr>
      <w:r>
        <w:rPr>
          <w:b/>
        </w:rPr>
        <w:t xml:space="preserve">63. </w:t>
      </w:r>
      <w:r>
        <w:rPr>
          <w:rStyle w:val="C5"/>
          <w:b/>
          <w:bCs/>
          <w:color w:val="000000"/>
        </w:rPr>
        <w:t>Расположите в правильной последовательности следующие события.</w:t>
      </w:r>
    </w:p>
    <w:p>
      <w:pPr>
        <w:pStyle w:val="C9"/>
        <w:spacing w:before="0" w:after="0"/>
        <w:ind w:left="350" w:hanging="0"/>
        <w:contextualSpacing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A) появление земледелия и скотоводства</w:t>
      </w:r>
    </w:p>
    <w:p>
      <w:pPr>
        <w:pStyle w:val="C10"/>
        <w:spacing w:before="0" w:after="0"/>
        <w:ind w:left="360" w:hanging="0"/>
        <w:contextualSpacing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Б) появление человека на земле</w:t>
      </w:r>
    </w:p>
    <w:p>
      <w:pPr>
        <w:pStyle w:val="C9"/>
        <w:spacing w:before="0" w:after="0"/>
        <w:ind w:left="350" w:hanging="0"/>
        <w:contextualSpacing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B) появление нового ремесла – обработка металлов</w:t>
      </w:r>
    </w:p>
    <w:p>
      <w:pPr>
        <w:pStyle w:val="C1"/>
        <w:spacing w:before="0" w:after="0"/>
        <w:ind w:left="604" w:hanging="244"/>
        <w:contextualSpacing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Г) человек стал разумны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64. Соотнесите имя бога и его функции. Запиши буквы в правильном порядк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7289"/>
      </w:tblGrid>
      <w:tr>
        <w:trPr/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я бога</w:t>
            </w:r>
          </w:p>
        </w:tc>
        <w:tc>
          <w:tcPr>
            <w:tcW w:w="7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я бога (что олицетворял, чем занимался)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Нут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) бог мудрости и всяческих знаний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</w:t>
            </w:r>
            <w:r>
              <w:rPr>
                <w:rFonts w:cs="Times New Roman" w:ascii="Times New Roman" w:hAnsi="Times New Roman"/>
              </w:rPr>
              <w:t>  Сет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) бог разливов Нила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т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) бог пустыни, песчаных бурь, хаоса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Хапи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) богиня Неб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</w:tblGrid>
      <w:tr>
        <w:trPr>
          <w:trHeight w:val="3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65. Соотнесите имя бога и его функции. Запиши буквы в правильном порядк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7289"/>
      </w:tblGrid>
      <w:tr>
        <w:trPr/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я бога</w:t>
            </w:r>
          </w:p>
        </w:tc>
        <w:tc>
          <w:tcPr>
            <w:tcW w:w="7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я бога (что олицетворял, чем занимался)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)</w:t>
            </w:r>
            <w:r>
              <w:rPr>
                <w:rFonts w:cs="Times New Roman" w:ascii="Times New Roman" w:hAnsi="Times New Roman"/>
              </w:rPr>
              <w:t>  Маат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) богиня справедливости и правосудия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Птах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) бог солнца, главный бог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еб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) бог, творец всего мира и остальных богов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Амон-Ра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) бог земл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</w:tblGrid>
      <w:tr>
        <w:trPr>
          <w:trHeight w:val="3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66. Соотнесите имя бога и его функции. Запиши буквы в правильном порядк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9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813"/>
      </w:tblGrid>
      <w:tr>
        <w:trPr>
          <w:trHeight w:val="338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я бога</w:t>
            </w:r>
          </w:p>
        </w:tc>
        <w:tc>
          <w:tcPr>
            <w:tcW w:w="5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я бога (что олицетворял, чем занимался)</w:t>
            </w:r>
          </w:p>
        </w:tc>
      </w:tr>
      <w:tr>
        <w:trPr>
          <w:trHeight w:val="338" w:hRule="atLeast"/>
        </w:trPr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Бастет</w:t>
            </w:r>
          </w:p>
        </w:tc>
        <w:tc>
          <w:tcPr>
            <w:tcW w:w="5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) царь загробного мира</w:t>
            </w:r>
          </w:p>
        </w:tc>
      </w:tr>
      <w:tr>
        <w:trPr>
          <w:trHeight w:val="338" w:hRule="atLeast"/>
        </w:trPr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Осирис</w:t>
            </w:r>
          </w:p>
        </w:tc>
        <w:tc>
          <w:tcPr>
            <w:tcW w:w="5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) богиня Неба</w:t>
            </w:r>
          </w:p>
        </w:tc>
      </w:tr>
      <w:tr>
        <w:trPr>
          <w:trHeight w:val="338" w:hRule="atLeast"/>
        </w:trPr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ут</w:t>
            </w:r>
          </w:p>
        </w:tc>
        <w:tc>
          <w:tcPr>
            <w:tcW w:w="5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) бог подземного царства</w:t>
            </w:r>
          </w:p>
        </w:tc>
      </w:tr>
      <w:tr>
        <w:trPr>
          <w:trHeight w:val="338" w:hRule="atLeast"/>
        </w:trPr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Анубис</w:t>
            </w:r>
          </w:p>
        </w:tc>
        <w:tc>
          <w:tcPr>
            <w:tcW w:w="5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) богиня красоты, защитница дома и очага</w:t>
            </w:r>
          </w:p>
        </w:tc>
      </w:tr>
    </w:tbl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>67. Соотнесите имя бога и его функции. Запиши буквы в правильном порядке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7289"/>
      </w:tblGrid>
      <w:tr>
        <w:trPr/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я бога</w:t>
            </w:r>
          </w:p>
        </w:tc>
        <w:tc>
          <w:tcPr>
            <w:tcW w:w="7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я бога (что олицетворял, чем занимался)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Бастет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) богиня справедливости и правосудия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Амон-Ра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) бог солнца, главный бог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аат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) бог подземного царства</w:t>
            </w:r>
          </w:p>
        </w:tc>
      </w:tr>
      <w:tr>
        <w:trPr/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)</w:t>
            </w: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  <w:bCs/>
              </w:rPr>
              <w:t>Анубис</w:t>
            </w:r>
          </w:p>
        </w:tc>
        <w:tc>
          <w:tcPr>
            <w:tcW w:w="7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) богиня красоты, защитница дома и очага</w:t>
            </w:r>
          </w:p>
        </w:tc>
      </w:tr>
    </w:tbl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</w:tblGrid>
      <w:tr>
        <w:trPr>
          <w:trHeight w:val="3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68.  Вставьте в текст пропущенное слово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фе о первых людях говорится о том, что Бог создал из ребра Адама женщину и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 ей имя __________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69.  Вставьте в текст пропущенное слово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Библии люди получили заповеди от Бога на горе  __________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70.  Вставьте в текст пропущенное слово.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Прародителем еврейского народа считается __________, который родился в городе Уре. Бог устроил ему серьезную проверку на веру, повелев принести в жертву собственного сына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71.  Вставьте в текст пропущенное слово. 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Бог выбрал __________, чтобы тот освободил евреев из египетского плена. Фараон отказался их отпускать, за что Бог наслал на его земли Десять казней египетских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b/>
        </w:rPr>
        <w:t>72.  Соотнесите термин и определение. Запиши буквы в правильном порядке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92"/>
      </w:tblGrid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ллад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это создатель и правитель мира в индуизме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рахм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рупнейший амфитеатр в Риме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ркофаг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так греки называли свою страну (Древняя Греция)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лизей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это гробница для захороне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7675</wp:posOffset>
                </wp:positionV>
                <wp:extent cx="980440" cy="41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2.5pt;mso-wrap-distance-left:0pt;mso-wrap-distance-right:9pt;mso-wrap-distance-top:0pt;mso-wrap-distance-bottom:0pt;margin-top:-3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73.  Соотнесите термин и определение. Запиши буквы в правильном порядк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92"/>
      </w:tblGrid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аконичная речь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это краткое и ясное выражение мыслей  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небесна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это поселения, основывавшиеся в чужих землях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иккурат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это храм, многоступенчатое культовое сооружение в виде башни 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лони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Древний Кита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47675</wp:posOffset>
                </wp:positionV>
                <wp:extent cx="980440" cy="412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2.5pt;mso-wrap-distance-left:0pt;mso-wrap-distance-right:9pt;mso-wrap-distance-top:0pt;mso-wrap-distance-bottom:0pt;margin-top:-3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4.  Соотнесите термин и определение. Запиши буквы в правильном порядке.</w:t>
      </w:r>
    </w:p>
    <w:tbl>
      <w:tblPr>
        <w:tblW w:w="6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92"/>
      </w:tblGrid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ирен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Это гора, на которой жили греческие боги 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лимп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Это самостоятельное государство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ис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Это военный корабль с тремя рядами весел 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Триер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Это мифические существа, полуптицы, полуженщины, злые чародей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47675</wp:posOffset>
                </wp:positionV>
                <wp:extent cx="980440" cy="412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2.5pt;mso-wrap-distance-left:0pt;mso-wrap-distance-right:9pt;mso-wrap-distance-top:0pt;mso-wrap-distance-bottom:0pt;margin-top:-3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75.  Соотнесите термин и определение. Запиши буквы в правильном порядк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92"/>
      </w:tblGrid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рей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название жителей Карфагена 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линопись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главный порт Афин</w:t>
            </w:r>
          </w:p>
        </w:tc>
      </w:tr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ун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материал для письма в Древнем Египте 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апирус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это письменность Древнего Двуречь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47675</wp:posOffset>
                </wp:positionV>
                <wp:extent cx="980440" cy="412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2.5pt;mso-wrap-distance-left:0pt;mso-wrap-distance-right:9pt;mso-wrap-distance-top:0pt;mso-wrap-distance-bottom:0pt;margin-top:-3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6.  Какое событие произошло 2419</w:t>
      </w:r>
      <w:r>
        <w:rPr/>
        <w:t xml:space="preserve"> лет назад? Укажите год и название события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9">
    <w:name w:val="c59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01:00Z</dcterms:created>
  <dc:creator>Microsoft Office User</dc:creator>
  <dc:description/>
  <dc:language>en-US</dc:language>
  <cp:lastModifiedBy>Admin</cp:lastModifiedBy>
  <dcterms:modified xsi:type="dcterms:W3CDTF">2024-03-22T12:01:00Z</dcterms:modified>
  <cp:revision>2</cp:revision>
  <dc:subject/>
  <dc:title/>
</cp:coreProperties>
</file>