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3.png" ContentType="image/png"/>
  <Override PartName="/word/media/image12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Cs/>
          <w:highlight w:val="yellow"/>
          <w:lang w:eastAsia="zh-CN"/>
        </w:rPr>
      </w:pPr>
      <w:r>
        <w:rPr>
          <w:rFonts w:eastAsia="SimSun;宋体"/>
          <w:bCs/>
          <w:highlight w:val="yellow"/>
          <w:lang w:eastAsia="zh-CN"/>
        </w:rPr>
        <w:t>ДЕМО-ВАРИАНТ ОЦЕНОЧНЫХ МАТЕРИАЛОВ</w:t>
      </w:r>
    </w:p>
    <w:p>
      <w:pPr>
        <w:pStyle w:val="Normal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highlight w:val="yellow"/>
          <w:lang w:eastAsia="zh-CN"/>
        </w:rPr>
        <w:t>по БИОЛОГИИ для __6__ класса</w:t>
      </w:r>
    </w:p>
    <w:p>
      <w:pPr>
        <w:pStyle w:val="Normal"/>
        <w:jc w:val="both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Инструкция для учеников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>
          <w:trHeight w:val="1131" w:hRule="atLeast"/>
        </w:trPr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орогой друг! Перед тобой задания по биолог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Для работы тебе нужно иметь ручку и лист для черновых запис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На всю работу тебе даётся 40 мину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Определи номер последнего задания, это поможет тебе правильно распределить время на выполнение работ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Внимательно читай каждое задание и ответы к нему (если ест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Запиши свой ответ или выбери ответ (несколько ответов) из предложен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ошибся, то зачеркни ошибку, запиши или выбери другой отве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Если не удаётся выполнить задание сразу, то переходи к следующему заданию. Если останется время, ты сможешь вернуться к заданию, которое вызвало затруднение, и постараться выполнить е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jc w:val="both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Когда выполнишь все задания, проверь всю работу: вспомни номер последнего задания и проверь, что ты закончил работу именно этим заданием. Проверь каждое задание: выполнено ли оно полностью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00" w:leader="none"/>
              </w:tabs>
              <w:ind w:left="800" w:hanging="800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Пользуйся черновиком.</w:t>
            </w:r>
          </w:p>
          <w:p>
            <w:pPr>
              <w:pStyle w:val="Normal"/>
              <w:jc w:val="center"/>
              <w:rPr>
                <w:rFonts w:eastAsia="TimesNewRomanPSMT;Times New Roman"/>
              </w:rPr>
            </w:pPr>
            <w:r>
              <w:rPr>
                <w:rFonts w:eastAsia="TimesNewRomanPSMT;Times New Roman"/>
              </w:rPr>
              <w:t>Желаем удачи!!!</w:t>
            </w:r>
          </w:p>
        </w:tc>
      </w:tr>
    </w:tbl>
    <w:p>
      <w:pPr>
        <w:pStyle w:val="Style17"/>
        <w:numPr>
          <w:ilvl w:val="0"/>
          <w:numId w:val="5"/>
        </w:numPr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Текст работы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. Наука о тканях — это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гистология</w:t>
        <w:tab/>
        <w:tab/>
        <w:t>2) цитология</w:t>
        <w:tab/>
        <w:tab/>
        <w:t>3) зоология</w:t>
        <w:tab/>
        <w:tab/>
        <w:t>4) физиология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. Зеленую окраску листьев определяют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хлоропласты</w:t>
        <w:tab/>
        <w:tab/>
        <w:t>2) хромопласты</w:t>
        <w:tab/>
        <w:tab/>
        <w:t>3) лейкопласты</w:t>
        <w:tab/>
        <w:tab/>
        <w:t>4) клеточный сок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3. Растения автотрофы, так как они…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Запасают крахмал</w:t>
        <w:tab/>
        <w:tab/>
        <w:tab/>
        <w:t>3)Создают органические вещества из неорганических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)Способны к испарению воды</w:t>
        <w:tab/>
        <w:t>4)Расщепляют органические вещества до неорганических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4. Корень – это орган растения, выполняющий функции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удерживания растения в почве</w:t>
        <w:tab/>
        <w:tab/>
        <w:tab/>
        <w:t>3) накапливает запасающие вещества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) всасывания воды и минеральных веществ</w:t>
        <w:tab/>
        <w:tab/>
        <w:t>4) все ответы верны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5. Ткань, придающая прочность растению называется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1) покровная </w:t>
        <w:tab/>
        <w:t xml:space="preserve">2) механическая </w:t>
        <w:tab/>
        <w:t xml:space="preserve">3) костная </w:t>
        <w:tab/>
        <w:t>4) проводящая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6.Зона, в которой за счет размножения клеток осуществляется рост корня в длину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Проводящая зона</w:t>
        <w:tab/>
        <w:t xml:space="preserve">2)Корневой чехлик </w:t>
        <w:tab/>
        <w:tab/>
        <w:t xml:space="preserve">3)Зона деления </w:t>
        <w:tab/>
        <w:t>4)Зона всасывания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7. К органическим веществам относится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Вода</w:t>
        <w:tab/>
        <w:tab/>
        <w:t>2) Белок</w:t>
        <w:tab/>
        <w:tab/>
        <w:t>3) Соль</w:t>
        <w:tab/>
        <w:tab/>
        <w:t xml:space="preserve">4) Минеральная кислота 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8. Растение меньше всего испаряет воду, когда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8450</wp:posOffset>
            </wp:positionH>
            <wp:positionV relativeFrom="paragraph">
              <wp:posOffset>487680</wp:posOffset>
            </wp:positionV>
            <wp:extent cx="2060575" cy="1897380"/>
            <wp:effectExtent l="0" t="0" r="0" b="0"/>
            <wp:wrapSquare wrapText="bothSides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Cs/>
          <w:lang w:eastAsia="zh-CN"/>
        </w:rPr>
        <w:t xml:space="preserve">1)холодно </w:t>
        <w:tab/>
        <w:t xml:space="preserve">и </w:t>
        <w:tab/>
        <w:t>ветрено</w:t>
        <w:tab/>
        <w:tab/>
        <w:t xml:space="preserve">3)день </w:t>
        <w:tab/>
        <w:t xml:space="preserve">жаркий </w:t>
        <w:tab/>
        <w:t xml:space="preserve">и </w:t>
        <w:tab/>
        <w:t>безветренный</w:t>
        <w:br/>
        <w:t xml:space="preserve">2)жарко </w:t>
        <w:tab/>
        <w:t xml:space="preserve">и </w:t>
        <w:tab/>
        <w:t xml:space="preserve">ветер </w:t>
        <w:tab/>
        <w:t>слабый</w:t>
        <w:tab/>
        <w:tab/>
        <w:t>4) ночь холодная</w:t>
        <w:br/>
        <w:t>9. На рисунке стрелками обозначены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корневища</w:t>
        <w:tab/>
        <w:t xml:space="preserve">2)усы </w:t>
        <w:tab/>
        <w:t>(столоны)</w:t>
        <w:tab/>
        <w:t>3)клубни</w:t>
        <w:tab/>
        <w:t>4) луковица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0. Наземные видоизмененные побеги, выполняющие функцию вегетативного размножения растения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1)колючки </w:t>
        <w:tab/>
        <w:t>кактуса</w:t>
        <w:tab/>
        <w:tab/>
        <w:t xml:space="preserve">3)клубни </w:t>
        <w:tab/>
        <w:t>картофеля</w:t>
        <w:br/>
        <w:t xml:space="preserve">2)усы </w:t>
        <w:tab/>
        <w:t>земляники</w:t>
        <w:tab/>
        <w:tab/>
        <w:tab/>
        <w:t>4) луковицы чеснока</w:t>
        <w:br/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1. Что такое оплодотворение?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перенос пыльцы с пыльников тычинок на рыльце пестика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) образование половых клеток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3) оба ответа правильные</w:t>
      </w:r>
    </w:p>
    <w:p>
      <w:pPr>
        <w:pStyle w:val="Style17"/>
        <w:ind w:left="2844" w:firstLine="696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    </w:t>
      </w:r>
      <w:r>
        <w:rPr>
          <w:rFonts w:eastAsia="SimSun;宋体"/>
          <w:bCs/>
          <w:lang w:eastAsia="zh-CN"/>
        </w:rPr>
        <w:t>4) нет правильного ответа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3045</wp:posOffset>
            </wp:positionH>
            <wp:positionV relativeFrom="paragraph">
              <wp:align>center</wp:align>
            </wp:positionV>
            <wp:extent cx="1653540" cy="1316990"/>
            <wp:effectExtent l="0" t="0" r="0" b="0"/>
            <wp:wrapTight wrapText="bothSides">
              <wp:wrapPolygon edited="0">
                <wp:start x="-1928" y="-2163"/>
                <wp:lineTo x="-1928" y="21862"/>
                <wp:lineTo x="24258" y="21862"/>
                <wp:lineTo x="24258" y="-2163"/>
                <wp:lineTo x="-1928" y="-2163"/>
              </wp:wrapPolygon>
            </wp:wrapTight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340" t="8876" r="10030" b="2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354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/>
          <w:bCs/>
          <w:lang w:eastAsia="zh-CN"/>
        </w:rPr>
        <w:t>12. Это односемянный или многосемянный плод? (на картинке – арбуз)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односемянный</w:t>
        <w:tab/>
        <w:tab/>
        <w:t>2) многосемянный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3. Запас питательных веществ у семени фасоли находится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в кожуре</w:t>
        <w:tab/>
        <w:tab/>
        <w:tab/>
        <w:t>3)в эндосперме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)в обеих семядолях</w:t>
        <w:tab/>
        <w:tab/>
        <w:t>4)в одной семядоле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4. На рисунке соцветие початок обозначено цифрой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1</w:t>
        <w:tab/>
        <w:t>2) 2</w:t>
        <w:tab/>
        <w:tab/>
        <w:t>3) 3</w:t>
        <w:tab/>
        <w:tab/>
        <w:t>4) 4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3314700" cy="9258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92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5. Как называется процесс размножения клетки, т.е. процесс увеличения числа клеток?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1) почкование </w:t>
        <w:tab/>
        <w:tab/>
        <w:t xml:space="preserve">2) деление </w:t>
        <w:tab/>
        <w:tab/>
        <w:t>3) сложение</w:t>
        <w:tab/>
        <w:tab/>
        <w:t xml:space="preserve">4) транспирация 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6. Установи соответствие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6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Строение плодов и семян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Способ распростра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 xml:space="preserve">А) Сочный околоплодник        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Б) наличие крючочков 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В) наличие парашютиков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Г) наличие крылаток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) кожура яркой окрас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1) животными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) ветром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</w:tr>
    </w:tbl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7. Установите соответствие между характеристикой растения и способом его опыле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119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Характеристика раст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Способы опыления: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567" w:leader="none"/>
              </w:tabs>
              <w:ind w:left="142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А)           имеют яркоокрашенный венчик    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142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Б)           цветки мелкие, невзрачные, образуют соцветия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142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B)           растут группами, образуя заросли или рощи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142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Г)           зацветают до распускания листьев</w:t>
            </w:r>
          </w:p>
          <w:p>
            <w:pPr>
              <w:pStyle w:val="Style17"/>
              <w:tabs>
                <w:tab w:val="clear" w:pos="708"/>
                <w:tab w:val="left" w:pos="567" w:leader="none"/>
              </w:tabs>
              <w:ind w:left="142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Д)          в цветках содержится нектар и пыльца</w:t>
            </w:r>
          </w:p>
          <w:p>
            <w:pPr>
              <w:pStyle w:val="Style17"/>
              <w:ind w:left="142" w:hanging="0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Е)          образуют много мелкой сухой пыльц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1) насекомыми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  <w:t>2) ветром</w:t>
            </w:r>
          </w:p>
          <w:p>
            <w:pPr>
              <w:pStyle w:val="Style17"/>
              <w:ind w:left="426" w:hanging="66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</w:tr>
    </w:tbl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 xml:space="preserve">18. Подпишите названия частей вегетативной почки, обозначенных цифрами 1-4. Ответ запишите в виде: цифра -  название части. 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1839595" cy="176847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5965</wp:posOffset>
                </wp:positionH>
                <wp:positionV relativeFrom="paragraph">
                  <wp:posOffset>119380</wp:posOffset>
                </wp:positionV>
                <wp:extent cx="40957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24.75pt;mso-wrap-distance-left:9.05pt;mso-wrap-distance-right:9.05pt;mso-wrap-distance-top:0pt;mso-wrap-distance-bottom:0pt;margin-top:9.4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05965</wp:posOffset>
                </wp:positionH>
                <wp:positionV relativeFrom="paragraph">
                  <wp:posOffset>681355</wp:posOffset>
                </wp:positionV>
                <wp:extent cx="409575" cy="3079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24.25pt;mso-wrap-distance-left:9.05pt;mso-wrap-distance-right:9.05pt;mso-wrap-distance-top:0pt;mso-wrap-distance-bottom:0pt;margin-top:53.65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5965</wp:posOffset>
                </wp:positionH>
                <wp:positionV relativeFrom="paragraph">
                  <wp:posOffset>970280</wp:posOffset>
                </wp:positionV>
                <wp:extent cx="409575" cy="3079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24.25pt;mso-wrap-distance-left:9.05pt;mso-wrap-distance-right:9.05pt;mso-wrap-distance-top:0pt;mso-wrap-distance-bottom:0pt;margin-top:76.4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5965</wp:posOffset>
                </wp:positionH>
                <wp:positionV relativeFrom="paragraph">
                  <wp:posOffset>414655</wp:posOffset>
                </wp:positionV>
                <wp:extent cx="409575" cy="3079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07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24.25pt;mso-wrap-distance-left:9.05pt;mso-wrap-distance-right:9.05pt;mso-wrap-distance-top:0pt;mso-wrap-distance-bottom:0pt;margin-top:32.65pt;mso-position-vertical-relative:text;margin-left:157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9. 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Поглощённый ___________ (А) почвенный раствор, состоящий из воды и минеральных веществ, по особым клеткам — ___________ (Б) — поступает в лист. Здесь часть воды используется в процессе фотосинтеза, а часть, перейдя в газообразное состояние, испаряется через ___________ (В). Этот процесс имеет название «транспирация».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 </w:t>
      </w:r>
      <w:r>
        <w:rPr>
          <w:rFonts w:eastAsia="SimSun;宋体"/>
          <w:bCs/>
          <w:i/>
          <w:iCs/>
          <w:lang w:eastAsia="zh-CN"/>
        </w:rPr>
        <w:t>Перечень терминов: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1) корень</w:t>
        <w:tab/>
        <w:tab/>
        <w:tab/>
        <w:tab/>
        <w:t>5) транспирация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2) ситовидная трубка</w:t>
        <w:tab/>
        <w:tab/>
        <w:t>6) устьица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3) сосуд</w:t>
        <w:tab/>
        <w:tab/>
        <w:tab/>
        <w:tab/>
        <w:t>7) фотосинтез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4) стебель</w:t>
        <w:tab/>
        <w:tab/>
        <w:tab/>
        <w:tab/>
        <w:t>8) чечевичка</w:t>
      </w:r>
    </w:p>
    <w:p>
      <w:pPr>
        <w:pStyle w:val="Leftmargin"/>
        <w:spacing w:before="0" w:after="0"/>
        <w:rPr/>
      </w:pPr>
      <w:r>
        <w:rPr>
          <w:rFonts w:eastAsia="SimSun;宋体"/>
          <w:bCs/>
          <w:lang w:eastAsia="zh-CN"/>
        </w:rPr>
        <w:t xml:space="preserve">20. </w:t>
      </w:r>
      <w:r>
        <w:rPr>
          <w:b/>
        </w:rPr>
        <w:t>Используя приведённую ниже таблицу, ответьте на вопрос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хранения и схожести семян, глубина их заделки в почву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24"/>
        <w:gridCol w:w="2412"/>
        <w:gridCol w:w="2056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хранения, 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схожести, д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задел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ян, с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–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–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–2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–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и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−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–4 </w:t>
            </w:r>
          </w:p>
        </w:tc>
      </w:tr>
    </w:tbl>
    <w:p>
      <w:pPr>
        <w:pStyle w:val="Normal"/>
        <w:rPr/>
      </w:pPr>
      <w:r>
        <w:rPr/>
        <w:t> </w:t>
      </w:r>
      <w:r>
        <w:rPr/>
        <w:t>Семена каких двух растений из перечисленных в таблице сохраняют жизнеспособность меньше всего?</w:t>
      </w:r>
    </w:p>
    <w:p>
      <w:pPr>
        <w:pStyle w:val="Normal"/>
        <w:rPr/>
      </w:pPr>
      <w:r>
        <w:rPr/>
        <w:t>Семена какого растения из перечисленных в таблице заделывают на наибольшую глубину?</w:t>
      </w:r>
    </w:p>
    <w:p>
      <w:pPr>
        <w:pStyle w:val="Normal"/>
        <w:rPr/>
      </w:pPr>
      <w:r>
        <w:rPr/>
        <w:t>Семена какого растения из перечисленных в таблице прорастут на 7-й день после посева?</w:t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p>
      <w:pPr>
        <w:pStyle w:val="Style17"/>
        <w:ind w:left="426" w:hanging="66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  <w:t>ОТВЕТЫ</w:t>
      </w:r>
    </w:p>
    <w:p>
      <w:pPr>
        <w:pStyle w:val="Style17"/>
        <w:jc w:val="center"/>
        <w:rPr>
          <w:rFonts w:eastAsia="SimSun;宋体"/>
          <w:bCs/>
          <w:lang w:eastAsia="zh-CN"/>
        </w:rPr>
      </w:pPr>
      <w:r>
        <w:rPr>
          <w:rFonts w:eastAsia="SimSun;宋体"/>
          <w:bCs/>
          <w:lang w:eastAsia="zh-CN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Б1В2Г2Д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Б2В2Г2Д1Е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Чещуйки</w:t>
            </w:r>
          </w:p>
          <w:p>
            <w:pPr>
              <w:pStyle w:val="Normal"/>
              <w:rPr/>
            </w:pPr>
            <w:r>
              <w:rPr/>
              <w:t>2-конус нарастания(зачаточная почка)</w:t>
            </w:r>
          </w:p>
          <w:p>
            <w:pPr>
              <w:pStyle w:val="Normal"/>
              <w:rPr/>
            </w:pPr>
            <w:r>
              <w:rPr/>
              <w:t xml:space="preserve">3-зачаточные листья </w:t>
            </w:r>
          </w:p>
          <w:p>
            <w:pPr>
              <w:pStyle w:val="Normal"/>
              <w:rPr/>
            </w:pPr>
            <w:r>
              <w:rPr/>
              <w:t>4-зачаточный стебел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Б2В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080" w:hanging="108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rPr/>
            </w:pPr>
            <w:r>
              <w:rPr/>
              <w:t>1.  Лук и перец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2.  Бобы.</w:t>
            </w:r>
          </w:p>
          <w:p>
            <w:pPr>
              <w:pStyle w:val="Leftmargin"/>
              <w:spacing w:before="0" w:after="0"/>
              <w:rPr/>
            </w:pPr>
            <w:r>
              <w:rPr/>
              <w:t>3.  Реди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lineRule="auto" w:line="256" w:before="0" w:after="160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 xml:space="preserve">Банк заданий для подготовки к промежуточной аттестации по биологии             </w:t>
      </w:r>
      <w:bookmarkStart w:id="0" w:name="_GoBack"/>
      <w:bookmarkEnd w:id="0"/>
      <w:r>
        <w:rPr>
          <w:b/>
          <w:sz w:val="28"/>
          <w:szCs w:val="28"/>
          <w:highlight w:val="yellow"/>
        </w:rPr>
        <w:t>для 6 класса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Наука о тканях — это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 гистология</w:t>
        <w:tab/>
        <w:tab/>
        <w:t>2) цитология</w:t>
        <w:tab/>
        <w:tab/>
        <w:t>3) зоология</w:t>
        <w:tab/>
        <w:tab/>
        <w:t>4) физиолог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Морфология- раздел ботаники, изучающий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Процессы жизнедеятельности</w:t>
        <w:tab/>
        <w:tab/>
        <w:tab/>
        <w:tab/>
        <w:tab/>
        <w:t xml:space="preserve">3) Внутреннее строение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/>
        <w:t xml:space="preserve">2) Внешнее строение и формообразование </w:t>
        <w:tab/>
        <w:tab/>
        <w:tab/>
        <w:t xml:space="preserve">4)Процессы </w:t>
        <w:tab/>
        <w:t>жизнедеятельности</w:t>
      </w:r>
      <w:r>
        <w:rPr>
          <w:b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Наука о внутреннем строении растений – это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Физиология растений </w:t>
        <w:tab/>
        <w:tab/>
        <w:tab/>
        <w:tab/>
        <w:tab/>
        <w:tab/>
        <w:t xml:space="preserve">3) Морфология растений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Анатомия растений</w:t>
        <w:tab/>
        <w:tab/>
        <w:tab/>
        <w:tab/>
        <w:tab/>
        <w:tab/>
        <w:t>4) Экология растени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Наука об ископаемых растительных останках - эт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Палеонтология </w:t>
        <w:tab/>
        <w:tab/>
        <w:t xml:space="preserve">2)Зоология </w:t>
        <w:tab/>
        <w:tab/>
        <w:t xml:space="preserve">3) Палеоботаника </w:t>
        <w:tab/>
        <w:tab/>
        <w:t xml:space="preserve">4) Эмбриология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Геоботаника изуча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Строение органов </w:t>
        <w:tab/>
        <w:tab/>
        <w:tab/>
        <w:tab/>
        <w:tab/>
        <w:tab/>
        <w:tab/>
        <w:t xml:space="preserve">3) Выведение новых сортов растений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Распространение растений на Земле</w:t>
        <w:tab/>
        <w:tab/>
        <w:t xml:space="preserve"> </w:t>
        <w:tab/>
        <w:tab/>
        <w:t xml:space="preserve">4) Ископаемые останки растений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Биология — наука изучающая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живую и неживую природу</w:t>
        <w:tab/>
        <w:tab/>
        <w:tab/>
        <w:tab/>
        <w:tab/>
        <w:t>3) жизнь растений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живую природу</w:t>
        <w:tab/>
        <w:tab/>
        <w:tab/>
        <w:tab/>
        <w:tab/>
        <w:tab/>
        <w:tab/>
        <w:t>4)Вид растений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Хлорофилл содержится 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 хлоропластах</w:t>
        <w:tab/>
        <w:t>2) цитоплазме</w:t>
        <w:tab/>
        <w:tab/>
        <w:t>3) клеточном соке</w:t>
        <w:tab/>
        <w:tab/>
        <w:tab/>
        <w:t>4) вакуол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Зеленую окраску листьев определяют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хлоропласты</w:t>
        <w:tab/>
        <w:tab/>
        <w:t>2) хромопласты</w:t>
        <w:tab/>
        <w:tab/>
        <w:t>3) лейкопласты</w:t>
        <w:tab/>
        <w:tab/>
        <w:t>4) клеточный сок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 xml:space="preserve">Клеточное строение имеют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все тела в природе                                                     3) только животные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) только грибы и растения    </w:t>
        <w:tab/>
        <w:tab/>
        <w:tab/>
        <w:tab/>
        <w:t>4) все живые организм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Ядро является главным органоидом, потому что оно 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самый крупный органоид                   </w:t>
        <w:tab/>
        <w:tab/>
        <w:tab/>
        <w:t>3) передвигается по цитоплазм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) участвует в делении клетки   </w:t>
        <w:tab/>
        <w:tab/>
        <w:tab/>
        <w:tab/>
        <w:t>4) производит питательные веществ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Зеленые пластиды носят названи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Хлоропласты  </w:t>
        <w:tab/>
        <w:t xml:space="preserve">2) Хромопласты  </w:t>
        <w:tab/>
        <w:t xml:space="preserve">3) Лейкопласты </w:t>
        <w:tab/>
        <w:t>4) Хромосом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нутренняя среда клетки – это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вакуоль</w:t>
        <w:tab/>
        <w:tab/>
        <w:t xml:space="preserve">2) клеточный сок  </w:t>
        <w:tab/>
        <w:tab/>
        <w:t xml:space="preserve">3) пластиды  </w:t>
        <w:tab/>
        <w:tab/>
        <w:tab/>
        <w:t>4) цитоплазм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856480</wp:posOffset>
            </wp:positionH>
            <wp:positionV relativeFrom="paragraph">
              <wp:posOffset>168275</wp:posOffset>
            </wp:positionV>
            <wp:extent cx="1945005" cy="1329055"/>
            <wp:effectExtent l="0" t="0" r="0" b="0"/>
            <wp:wrapSquare wrapText="bothSides"/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0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На рисунке изображен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опыт, показывающий испарение воды растения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)опыт, доказывающий передвижение органических веществ по коре стебл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)опыт, доказывающий необходимость углекислого газа для образования органических веществ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4)опыт, доказывающий выделение зелеными растениями кислорода на свету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Растения автотрофы, так как они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Запасают крахмал</w:t>
        <w:tab/>
        <w:tab/>
        <w:tab/>
        <w:tab/>
        <w:t>3)Создают органические вещества из неорганических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Способны к испарению воды</w:t>
        <w:tab/>
        <w:tab/>
        <w:t>4)Расщепляют органические вещества до неорганических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Процесс образования органических веществ из неорганических под действием солнечного света в хлоропластах листьев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Дыхание</w:t>
        <w:tab/>
        <w:t>2) Фотосинтез</w:t>
        <w:tab/>
        <w:t>3) Испарение</w:t>
        <w:tab/>
        <w:tab/>
        <w:t xml:space="preserve">4) проведение питательных веществ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На рисунке изображен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08145</wp:posOffset>
            </wp:positionH>
            <wp:positionV relativeFrom="paragraph">
              <wp:posOffset>64135</wp:posOffset>
            </wp:positionV>
            <wp:extent cx="2724150" cy="1264920"/>
            <wp:effectExtent l="0" t="0" r="0" b="0"/>
            <wp:wrapSquare wrapText="bothSides"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)опыт, показывающий испарение воды растениям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опыт, доказывающий передвижение органических веществ по коре стебля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опыт, доказывающий необходимость углекислого газа для образования органических веществ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)опыт, доказывающий выделение зелеными растениями кислорода на свету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Дыхание происходит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только на свету</w:t>
        <w:tab/>
        <w:tab/>
        <w:t>2) в темноте</w:t>
        <w:tab/>
        <w:tab/>
        <w:t>3) всегда</w:t>
        <w:tab/>
        <w:tab/>
        <w:tab/>
        <w:t>4) только ночью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 процессе фотосинтеза в хлоропластах растений происходи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Расщепление сахара</w:t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2)Выделение углекислого газа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3)Окисление органических веществ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4) Превращение энергии солнечного света в энергию органических веществ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Стебель травянистого растения выполняет функци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Фотосинтезирующую </w:t>
        <w:tab/>
        <w:tab/>
        <w:tab/>
        <w:t>3)Механическую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Запасающую</w:t>
        <w:tab/>
        <w:tab/>
        <w:tab/>
        <w:tab/>
        <w:t>4)Все вышеперечисленные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Цветок — это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часть побега</w:t>
        <w:tab/>
        <w:t>2) видоизмененный побег</w:t>
        <w:tab/>
        <w:t>3) видоизмененный лист</w:t>
        <w:tab/>
        <w:t>4) яркий венчик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Стержневая корневая система имеет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 один корень</w:t>
        <w:tab/>
        <w:tab/>
        <w:tab/>
        <w:tab/>
        <w:t>3) много придаточных корней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) много корней</w:t>
        <w:tab/>
        <w:tab/>
        <w:tab/>
        <w:tab/>
        <w:t>4) главный и придаточные корн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орень – это орган растения, выполняющий функции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удерживания растения в почве</w:t>
        <w:tab/>
        <w:tab/>
        <w:tab/>
        <w:t>3) накапливает запасающие веще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всасывания воды и минеральных веществ</w:t>
        <w:tab/>
        <w:tab/>
        <w:t>4) все ответы верны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Мочковатая корневая система име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Один главный корень </w:t>
        <w:tab/>
        <w:tab/>
        <w:tab/>
        <w:t>3) Много придаточных корней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Много корней</w:t>
        <w:tab/>
        <w:tab/>
        <w:tab/>
        <w:tab/>
        <w:t>4) Главный и придаточные корн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Чрезвычайно важный орган растения, основными функциями которого являются фотосинтез и транспирац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корень</w:t>
        <w:tab/>
        <w:t>2)лист</w:t>
        <w:tab/>
        <w:tab/>
        <w:t>3)цветок</w:t>
        <w:tab/>
        <w:tab/>
        <w:t>4)плод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Ткань растений,  образующая в теле растения разветвленную сеть сосудов и соединяет все его органы в единую систему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Покровная</w:t>
        <w:tab/>
        <w:tab/>
        <w:t>2) Механическая</w:t>
        <w:tab/>
        <w:tab/>
        <w:t xml:space="preserve">3) Проводящая </w:t>
        <w:tab/>
        <w:tab/>
        <w:t xml:space="preserve">4) Образовательная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Ткань, придающая прочность растению называе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 xml:space="preserve">1) покровная </w:t>
        <w:tab/>
        <w:tab/>
        <w:t xml:space="preserve">2) механическая </w:t>
        <w:tab/>
        <w:tab/>
        <w:t xml:space="preserve">3) костная </w:t>
        <w:tab/>
        <w:tab/>
        <w:t>4) проводяща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Группа клеток, имеющих общее происхождение, сходное строение и выполняющих определенную функцию в живом организме называю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ткань</w:t>
        <w:tab/>
        <w:tab/>
        <w:t>2) сообщество</w:t>
        <w:tab/>
        <w:tab/>
        <w:t>3) кора</w:t>
        <w:tab/>
        <w:tab/>
        <w:t>4) межклетники.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разовательная ткань растений…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Образует в теле растения разветвленную сеть сосудов и соединяет все его органы в единую систем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Защищает снаружи все органы растения, пропускает внутрь растения солнечный свет, защищает от перегрева, высыхания, механических повреждений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Создает и накапливает питательные веществ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4) Обеспечивает рост растения в длину и толщину за счет способности клеток к делению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Ткань растений, выполняющая  защитную функци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покровная </w:t>
        <w:tab/>
        <w:tab/>
        <w:t>2) механическая</w:t>
        <w:tab/>
        <w:tab/>
        <w:t>3) проводящая</w:t>
        <w:tab/>
        <w:tab/>
        <w:t>4) образовательна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Ткань, придающая прочность растению называется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1)покровная </w:t>
        <w:tab/>
        <w:tab/>
        <w:t xml:space="preserve">2) механическая </w:t>
        <w:tab/>
        <w:tab/>
        <w:t xml:space="preserve">3) костная </w:t>
        <w:tab/>
        <w:tab/>
        <w:t>4) проводяща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Рост растения в длину осуществля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Камбий</w:t>
        <w:tab/>
        <w:t>2) Сердцевина</w:t>
        <w:tab/>
        <w:tab/>
        <w:t>3)Конус нарастания</w:t>
        <w:tab/>
        <w:tab/>
        <w:t>4)Луб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Зона, в которой за счет размножения клеток осуществляется рост корня в длину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Проводящая зона</w:t>
        <w:tab/>
        <w:tab/>
        <w:t xml:space="preserve">2)Корневой чехлик </w:t>
        <w:tab/>
        <w:tab/>
        <w:t xml:space="preserve">3)Зона деления </w:t>
        <w:tab/>
        <w:t xml:space="preserve">4)Зона всасывания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Что можно определить по годичным кольцам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Возраст </w:t>
        <w:tab/>
        <w:t>2) Условия произрастания</w:t>
        <w:tab/>
        <w:tab/>
        <w:t xml:space="preserve">3) Верны оба варианта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Зона, в которой за счет размножения клеток осуществляется рост корня в длину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Проводящая зона</w:t>
        <w:tab/>
        <w:t xml:space="preserve">2)Корневой чехлик </w:t>
        <w:tab/>
        <w:t xml:space="preserve">3)Зона деления </w:t>
        <w:tab/>
        <w:t xml:space="preserve">4)Зона всасывания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летки сердцевины растения  выполняет функцию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Накопление питательных веществ </w:t>
        <w:tab/>
        <w:tab/>
        <w:tab/>
        <w:t>3) Обеспечение роста растения в ширину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Проведение питательных вещества по растению</w:t>
        <w:tab/>
        <w:t xml:space="preserve">4) Защита стебля  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При добавлении йода к раствору крахмала, раствор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становится красным; </w:t>
        <w:tab/>
        <w:tab/>
        <w:t xml:space="preserve">2) не меняет окраску </w:t>
        <w:tab/>
        <w:tab/>
        <w:t xml:space="preserve">3) синеет </w:t>
        <w:tab/>
        <w:t>4)розовеет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Из каких веществ состоят растения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Воды и минеральных веществ</w:t>
        <w:tab/>
        <w:tab/>
        <w:t xml:space="preserve"> 3)Из воды, органических и минеральных веществ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Воды и органических веществ</w:t>
        <w:tab/>
        <w:tab/>
        <w:t xml:space="preserve">4)Из воды </w:t>
      </w:r>
    </w:p>
    <w:p>
      <w:pPr>
        <w:pStyle w:val="Style17"/>
        <w:numPr>
          <w:ilvl w:val="0"/>
          <w:numId w:val="4"/>
        </w:numPr>
        <w:shd w:fill="F9FAFA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  неорганическим веществам относится:</w:t>
      </w:r>
    </w:p>
    <w:p>
      <w:pPr>
        <w:pStyle w:val="Normal"/>
        <w:shd w:fill="F9FAFA" w:val="clear"/>
        <w:tabs>
          <w:tab w:val="clear" w:pos="708"/>
          <w:tab w:val="left" w:pos="284" w:leader="none"/>
        </w:tabs>
        <w:jc w:val="both"/>
        <w:rPr/>
      </w:pPr>
      <w:r>
        <w:rPr/>
        <w:t>1)Сахар</w:t>
        <w:tab/>
        <w:t>2) Соль</w:t>
        <w:tab/>
        <w:t>3) Белок</w:t>
        <w:tab/>
        <w:t>4) Жиры</w:t>
      </w:r>
    </w:p>
    <w:p>
      <w:pPr>
        <w:pStyle w:val="Style17"/>
        <w:numPr>
          <w:ilvl w:val="0"/>
          <w:numId w:val="4"/>
        </w:numPr>
        <w:shd w:fill="F9FAFA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 органическим веществам относится:</w:t>
      </w:r>
    </w:p>
    <w:p>
      <w:pPr>
        <w:pStyle w:val="Normal"/>
        <w:shd w:fill="F9FAFA" w:val="clear"/>
        <w:tabs>
          <w:tab w:val="clear" w:pos="708"/>
          <w:tab w:val="left" w:pos="284" w:leader="none"/>
        </w:tabs>
        <w:jc w:val="both"/>
        <w:rPr/>
      </w:pPr>
      <w:r>
        <w:rPr/>
        <w:t>1. Вода</w:t>
        <w:tab/>
        <w:t>2. Белок</w:t>
        <w:tab/>
        <w:t>3. Соль</w:t>
        <w:tab/>
        <w:t xml:space="preserve">4. Минеральная кислота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Рост растения в ширину осуществляют клетки.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Камбия</w:t>
        <w:tab/>
        <w:tab/>
        <w:t>2) Луба</w:t>
        <w:tab/>
        <w:tab/>
        <w:tab/>
        <w:t>3) Древесины</w:t>
        <w:tab/>
        <w:tab/>
        <w:t>4) Сердцевины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textAlignment w:val="baseline"/>
        <w:rPr>
          <w:b/>
          <w:b/>
        </w:rPr>
      </w:pPr>
      <w:r>
        <w:rPr>
          <w:b/>
        </w:rPr>
        <w:t>Испарение идет быстрее, если в листе устьиц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/>
        <w:t>1)много и они  закрыты</w:t>
        <w:tab/>
        <w:tab/>
        <w:t>3)мало  и  они открыты</w:t>
        <w:br/>
        <w:t>2)много и они  открыты</w:t>
        <w:tab/>
        <w:tab/>
        <w:t>4) мало и они закрыты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>
          <w:b/>
          <w:color w:val="000000"/>
        </w:rPr>
        <w:t>Растение меньше всего испаряет воду, когда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textAlignment w:val="baseline"/>
        <w:rPr>
          <w:color w:val="000000"/>
        </w:rPr>
      </w:pPr>
      <w:r>
        <w:rPr>
          <w:color w:val="000000"/>
        </w:rPr>
        <w:t xml:space="preserve">1)холодно </w:t>
        <w:tab/>
        <w:t xml:space="preserve">и </w:t>
        <w:tab/>
        <w:t>ветрено</w:t>
        <w:tab/>
        <w:tab/>
        <w:tab/>
        <w:t xml:space="preserve">3)день </w:t>
        <w:tab/>
        <w:t xml:space="preserve">жаркий </w:t>
        <w:tab/>
        <w:t xml:space="preserve">и </w:t>
        <w:tab/>
        <w:t>безветренный</w:t>
        <w:br/>
        <w:t xml:space="preserve">2)жарко </w:t>
        <w:tab/>
        <w:t xml:space="preserve">и </w:t>
        <w:tab/>
        <w:t xml:space="preserve">ветер </w:t>
        <w:tab/>
        <w:t>слабый</w:t>
        <w:tab/>
        <w:tab/>
        <w:t>4) ночь холодная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textAlignment w:val="baseline"/>
        <w:rPr>
          <w:b/>
          <w:b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8425</wp:posOffset>
            </wp:positionH>
            <wp:positionV relativeFrom="paragraph">
              <wp:posOffset>120015</wp:posOffset>
            </wp:positionV>
            <wp:extent cx="1164590" cy="1181735"/>
            <wp:effectExtent l="0" t="0" r="0" b="0"/>
            <wp:wrapSquare wrapText="bothSides"/>
            <wp:docPr id="1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11817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На рисунке стрелкой обозначен( о, а)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/>
        <w:t>1)устьице</w:t>
        <w:tab/>
        <w:tab/>
        <w:tab/>
        <w:t>3)пазуха листа</w:t>
        <w:br/>
        <w:t xml:space="preserve">2)пробковый </w:t>
        <w:tab/>
        <w:t>слой</w:t>
        <w:tab/>
        <w:tab/>
        <w:t>4) разделительный слой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>
          <w:b/>
        </w:rPr>
        <w:t>Растение меньше всего испаряет воду, когда</w:t>
      </w:r>
      <w:r>
        <w:rPr/>
        <w:t>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color w:val="000000"/>
        </w:rPr>
      </w:pPr>
      <w:r>
        <w:rPr/>
        <w:t>1)холодно и ветрено</w:t>
        <w:tab/>
        <w:tab/>
        <w:tab/>
        <w:tab/>
        <w:t>3)день жаркий  и  безветренный</w:t>
        <w:br/>
        <w:t>2)жарко и ветер слабый</w:t>
        <w:tab/>
        <w:tab/>
        <w:tab/>
        <w:t>4) ночь холодная</w:t>
        <w:br/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b/>
          <w:b/>
        </w:rPr>
      </w:pPr>
      <w:r>
        <w:rPr>
          <w:b/>
        </w:rPr>
        <w:t>Укороченный, видоизмененный подземный побег с утолщенным стеблем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jc w:val="both"/>
        <w:textAlignment w:val="baseline"/>
        <w:rPr/>
      </w:pPr>
      <w:r>
        <w:rPr/>
        <w:t>1)клубень</w:t>
        <w:tab/>
        <w:t>2)корень</w:t>
        <w:tab/>
        <w:t>3)усик</w:t>
        <w:tab/>
        <w:tab/>
        <w:t>4) колючк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b/>
          <w:b/>
        </w:rPr>
      </w:pPr>
      <w:r>
        <w:rPr>
          <w:b/>
        </w:rPr>
        <w:t>Многолетний видоизмененный подземный побег с чешуевидными листьями, почками и придаточными корнями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/>
        <w:t>1)луковица</w:t>
        <w:tab/>
        <w:tab/>
        <w:t>3)клубень</w:t>
        <w:br/>
        <w:t>2)столон</w:t>
        <w:tab/>
        <w:tab/>
        <w:t>4) корневище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4460</wp:posOffset>
            </wp:positionH>
            <wp:positionV relativeFrom="paragraph">
              <wp:posOffset>58420</wp:posOffset>
            </wp:positionV>
            <wp:extent cx="1517015" cy="1398905"/>
            <wp:effectExtent l="0" t="0" r="0" b="0"/>
            <wp:wrapSquare wrapText="bothSides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3989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Укороченный, видоизмененный подземный побег с плоским стеблем — донце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textAlignment w:val="baseline"/>
        <w:rPr>
          <w:color w:val="000000"/>
        </w:rPr>
      </w:pPr>
      <w:r>
        <w:rPr>
          <w:color w:val="000000"/>
        </w:rPr>
        <w:t>1)корень</w:t>
        <w:tab/>
        <w:tab/>
        <w:t>2)луковица</w:t>
        <w:tab/>
        <w:tab/>
        <w:t>3)корневище</w:t>
        <w:tab/>
        <w:tab/>
        <w:t>4) ус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textAlignment w:val="baseline"/>
        <w:rPr>
          <w:b/>
          <w:b/>
        </w:rPr>
      </w:pPr>
      <w:r>
        <w:rPr>
          <w:b/>
        </w:rPr>
        <w:t>На изображении земляники стрелками обозначены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/>
        <w:t>1)корневища</w:t>
        <w:tab/>
        <w:tab/>
        <w:tab/>
        <w:tab/>
        <w:t>3)клубни</w:t>
        <w:br/>
        <w:t xml:space="preserve">2)усы </w:t>
        <w:tab/>
        <w:t xml:space="preserve">(столоны) </w:t>
        <w:tab/>
        <w:tab/>
        <w:tab/>
        <w:t>4) луковицы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b/>
          <w:b/>
        </w:rPr>
      </w:pPr>
      <w:r>
        <w:rPr>
          <w:b/>
        </w:rPr>
        <w:t>У корневища, в отличие от корня, имеются(ется):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/>
        <w:t xml:space="preserve">1)корневые </w:t>
        <w:tab/>
        <w:t>волоски</w:t>
        <w:tab/>
        <w:t>3)чешуевидные листья и боковые почки</w:t>
        <w:br/>
        <w:t xml:space="preserve">2)боковые </w:t>
        <w:tab/>
        <w:t>корни</w:t>
        <w:tab/>
        <w:tab/>
        <w:t>4) корневой чехлик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hd w:fill="FFFFFF" w:val="clea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00195</wp:posOffset>
            </wp:positionH>
            <wp:positionV relativeFrom="paragraph">
              <wp:posOffset>27940</wp:posOffset>
            </wp:positionV>
            <wp:extent cx="2762250" cy="1151890"/>
            <wp:effectExtent l="0" t="0" r="0" b="0"/>
            <wp:wrapSquare wrapText="bothSides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1518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shd w:fill="FFFFFF" w:val="clear"/>
        </w:rPr>
        <w:t xml:space="preserve">На рисунке изображен процесс вегетативного размножения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1) клубнями</w:t>
        <w:tab/>
        <w:tab/>
        <w:t>3) отводкам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2) прививкой</w:t>
        <w:tab/>
        <w:tab/>
        <w:t>4) стеблевыми черенкам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Какой процесс происходит первым?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Опыление</w:t>
        <w:tab/>
        <w:tab/>
        <w:tab/>
        <w:tab/>
        <w:tab/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Оплодотворение</w:t>
        <w:tab/>
        <w:tab/>
        <w:tab/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) Эти процессы протекают одновременно</w:t>
        <w:tab/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) Нет правильного ответ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textAlignment w:val="baseline"/>
        <w:rPr>
          <w:b/>
          <w:b/>
        </w:rPr>
      </w:pPr>
      <w:r>
        <w:rPr>
          <w:b/>
        </w:rPr>
        <w:t>Испарение идет быстрее, если в листе устьиц: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/>
        <w:t>1)много  и они  закрыты</w:t>
        <w:tab/>
        <w:tab/>
        <w:t>3)мало  и  они  открыты</w:t>
        <w:br/>
        <w:t>2)много и они  открыты</w:t>
        <w:tab/>
        <w:tab/>
        <w:t>4) мало и они закрыты</w:t>
      </w:r>
      <w:r>
        <w:rPr>
          <w:b/>
          <w:color w:val="000000"/>
          <w:shd w:fill="FFFFFF" w:val="clear"/>
        </w:rPr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Различают два способа размножения растений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 с помощью насекомых и ветра</w:t>
        <w:tab/>
        <w:tab/>
        <w:t>3) с помощью птиц и ветра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усами и луковицами</w:t>
        <w:tab/>
        <w:tab/>
        <w:tab/>
        <w:t>4) вегетативное и семенное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Что такое оплодотворение?</w:t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1) перенос пыльцы с пыльников тычинок на рыльце пестика</w:t>
        <w:tab/>
        <w:tab/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04460</wp:posOffset>
            </wp:positionH>
            <wp:positionV relativeFrom="paragraph">
              <wp:posOffset>122555</wp:posOffset>
            </wp:positionV>
            <wp:extent cx="1369060" cy="1838960"/>
            <wp:effectExtent l="0" t="0" r="0" b="0"/>
            <wp:wrapSquare wrapText="bothSides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838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2) образование половых клеток</w:t>
        <w:tab/>
        <w:tab/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3) оба ответа правильные</w:t>
        <w:tab/>
        <w:tab/>
        <w:tab/>
        <w:tab/>
      </w:r>
    </w:p>
    <w:p>
      <w:pPr>
        <w:pStyle w:val="Style17"/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4) нет правильного ответ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b/>
          <w:b/>
        </w:rPr>
      </w:pPr>
      <w:r>
        <w:rPr>
          <w:b/>
        </w:rPr>
        <w:t>На рисунке изображен процесс: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/>
      </w:pPr>
      <w:r>
        <w:rPr/>
        <w:t>1)передвижения воды по древесине</w:t>
        <w:br/>
        <w:t>2)испарения водяного пара через устьичную щель</w:t>
        <w:br/>
        <w:t>3)испарения воды через корневой волосок</w:t>
        <w:br/>
        <w:t>4) передвижения органических веществ по лубу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Что такое эндосперм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запасающая ткань, богатая питательными вещества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ткань с женскими половыми клеткам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3) клетка, образующаяся в результате слияния яйцеклетки и сперм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4) расширенная часть пестик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.</w:t>
      </w:r>
      <w:r>
        <w:rPr>
          <w:b/>
          <w:shd w:fill="FFFFFF" w:val="clear"/>
        </w:rPr>
        <w:t xml:space="preserve"> Орган семенного (генеративного) размножения растений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shd w:fill="FFFFFF" w:val="clear"/>
        </w:rPr>
        <w:t>1) цветок</w:t>
        <w:tab/>
        <w:t>2) стебель</w:t>
        <w:tab/>
        <w:t>3) корень</w:t>
        <w:tab/>
        <w:t>4) лист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b/>
        </w:rPr>
        <w:t>Надземный видоизмененный побег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 xml:space="preserve">1)колючка </w:t>
        <w:tab/>
        <w:t>боярышника</w:t>
        <w:tab/>
        <w:tab/>
        <w:tab/>
        <w:t xml:space="preserve">3)луковица </w:t>
        <w:tab/>
        <w:t>чеснока</w:t>
        <w:br/>
        <w:t xml:space="preserve">2)корневище </w:t>
        <w:tab/>
        <w:t>ландыша</w:t>
        <w:tab/>
        <w:tab/>
        <w:tab/>
        <w:t>4) клубень картофеля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Для кого характерно двойное оплодотворение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для одноклеточных</w:t>
        <w:tab/>
        <w:tab/>
        <w:tab/>
        <w:t>3) для цветковых растени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для водных растений</w:t>
        <w:tab/>
        <w:tab/>
        <w:tab/>
        <w:t>4) для грибов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b/>
          <w:b/>
          <w:shd w:fill="FFFFFF" w:val="clear"/>
        </w:rPr>
      </w:pPr>
      <w:r>
        <w:rPr>
          <w:b/>
          <w:shd w:fill="FFFFFF" w:val="clear"/>
        </w:rPr>
        <w:t>Наземные видоизмененные побеги, выполняющие функцию вегетативного размножения растения</w:t>
      </w:r>
    </w:p>
    <w:p>
      <w:pPr>
        <w:pStyle w:val="Normal"/>
        <w:tabs>
          <w:tab w:val="clear" w:pos="708"/>
          <w:tab w:val="left" w:pos="284" w:leader="none"/>
        </w:tabs>
        <w:rPr>
          <w:shd w:fill="FFFFFF" w:val="clear"/>
        </w:rPr>
      </w:pPr>
      <w:r>
        <w:rPr>
          <w:shd w:fill="FFFFFF" w:val="clear"/>
        </w:rPr>
        <w:t xml:space="preserve">1)колючки </w:t>
        <w:tab/>
        <w:t>кактуса</w:t>
        <w:tab/>
        <w:t xml:space="preserve">2)усы </w:t>
        <w:tab/>
        <w:t>земляники</w:t>
        <w:tab/>
        <w:t xml:space="preserve">3)клубни </w:t>
        <w:tab/>
        <w:t>картофеля</w:t>
        <w:tab/>
        <w:t>4) луковицы чеснок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shd w:fill="FFFFFF" w:val="clear"/>
        </w:rPr>
      </w:pPr>
      <w:r>
        <w:rPr>
          <w:b/>
          <w:shd w:fill="FFFFFF" w:val="clear"/>
        </w:rPr>
        <w:t>Опыление — это процесс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1) прорастания пыльцы на рыльце пес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2) переноса пыльцы с тычинки на рыльце пестика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3) слияния мужской и женской половой клетк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4) образования двух клеток из одной материнско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hd w:fill="FFFFFF" w:val="clear"/>
        </w:rPr>
      </w:pPr>
      <w:r>
        <w:rPr>
          <w:b/>
          <w:bCs/>
        </w:rPr>
        <w:t>Из чего образуется плод большинства цветковых растений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99305</wp:posOffset>
            </wp:positionH>
            <wp:positionV relativeFrom="paragraph">
              <wp:posOffset>313055</wp:posOffset>
            </wp:positionV>
            <wp:extent cx="2124710" cy="1266190"/>
            <wp:effectExtent l="0" t="0" r="0" b="0"/>
            <wp:wrapSquare wrapText="bothSides"/>
            <wp:docPr id="1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1266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1) из эндосперма</w:t>
        <w:tab/>
        <w:tab/>
        <w:tab/>
        <w:tab/>
        <w:tab/>
        <w:t>3) из пыльцевой трубки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из завязи пестика</w:t>
        <w:tab/>
        <w:tab/>
        <w:tab/>
        <w:tab/>
        <w:tab/>
        <w:t>4) нет правильного ответ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textAlignment w:val="baseline"/>
        <w:rPr>
          <w:b/>
          <w:b/>
          <w:shd w:fill="FFFFFF" w:val="clear"/>
        </w:rPr>
      </w:pPr>
      <w:r>
        <w:rPr>
          <w:b/>
          <w:shd w:fill="FFFFFF" w:val="clear"/>
        </w:rPr>
        <w:t>На рисунке изображен процесс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1) самоопыления</w:t>
        <w:tab/>
        <w:tab/>
        <w:t>3) перекрестного опылен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2) оплодотворения</w:t>
        <w:tab/>
        <w:tab/>
        <w:t>4) распространения семян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Один спермий при оплодотворении сливается с яйцеклеткой, а второй – с …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пыльцевой трубкой</w:t>
        <w:tab/>
        <w:tab/>
        <w:t>3) центральной клетко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109845</wp:posOffset>
            </wp:positionH>
            <wp:positionV relativeFrom="paragraph">
              <wp:posOffset>140970</wp:posOffset>
            </wp:positionV>
            <wp:extent cx="1607820" cy="1923415"/>
            <wp:effectExtent l="0" t="0" r="0" b="0"/>
            <wp:wrapSquare wrapText="bothSides"/>
            <wp:docPr id="1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) зиготой</w:t>
        <w:tab/>
        <w:tab/>
        <w:tab/>
        <w:tab/>
        <w:t>4) эндоспермом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7005</wp:posOffset>
            </wp:positionH>
            <wp:positionV relativeFrom="paragraph">
              <wp:posOffset>250190</wp:posOffset>
            </wp:positionV>
            <wp:extent cx="1843405" cy="1460500"/>
            <wp:effectExtent l="0" t="0" r="0" b="0"/>
            <wp:wrapTight wrapText="bothSides">
              <wp:wrapPolygon edited="0">
                <wp:start x="-1896" y="-2163"/>
                <wp:lineTo x="-1896" y="22045"/>
                <wp:lineTo x="24258" y="22045"/>
                <wp:lineTo x="24258" y="-2163"/>
                <wp:lineTo x="-1896" y="-2163"/>
              </wp:wrapPolygon>
            </wp:wrapTight>
            <wp:docPr id="1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6340" t="8876" r="10030" b="2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>Это односемянный или многосемянный плод? (на картике – огурец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односемянный</w:t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многосемянный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color w:val="000000"/>
        </w:rPr>
      </w:pPr>
      <w:r>
        <w:rPr>
          <w:b/>
          <w:bCs/>
          <w:color w:val="000000"/>
        </w:rPr>
        <w:t>Это односемянный или многосемянный плод? (на картинке – арбуз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 односемянный</w:t>
        <w:tab/>
        <w:tab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) многосемянный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акое растение относится к однодольным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  <w:bCs/>
        </w:rPr>
        <w:t>1)</w:t>
      </w:r>
      <w:r>
        <w:rPr/>
        <w:t>лук</w:t>
        <w:tab/>
        <w:tab/>
        <w:t>2)фасоль</w:t>
        <w:tab/>
        <w:tab/>
        <w:t>3)горох</w:t>
        <w:tab/>
        <w:tab/>
        <w:t>4)морковь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Запас питательных веществ у семени фасоли находится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1)в кожуре</w:t>
        <w:tab/>
        <w:t>2)в обеих семядолях</w:t>
        <w:tab/>
        <w:tab/>
        <w:t>3)в эндосперме</w:t>
        <w:tab/>
        <w:t>4)в одной семядоле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Защитную функцию выполняет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1)</w:t>
      </w:r>
      <w:r>
        <w:rPr/>
        <w:t>околоплодник</w:t>
        <w:tab/>
        <w:tab/>
        <w:t>2)семенная кожура</w:t>
        <w:tab/>
        <w:tab/>
        <w:t>3)семядоля</w:t>
        <w:tab/>
        <w:tab/>
        <w:t>4)зародыш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hd w:fill="FFFFFF" w:val="clear"/>
        </w:rPr>
      </w:pPr>
      <w:r>
        <w:rPr>
          <w:b/>
          <w:shd w:fill="FFFFFF" w:val="clear"/>
        </w:rPr>
        <w:t>Семя формируется после оплодотворения из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hd w:fill="FFFFFF" w:val="clear"/>
        </w:rPr>
      </w:pPr>
      <w:r>
        <w:rPr>
          <w:shd w:fill="FFFFFF" w:val="clear"/>
        </w:rPr>
        <w:t>1)пестика</w:t>
        <w:tab/>
        <w:tab/>
        <w:t>2)завязи</w:t>
        <w:tab/>
        <w:tab/>
        <w:t>3)семязачатка</w:t>
        <w:tab/>
        <w:tab/>
        <w:tab/>
        <w:t>4)цветк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У какого из перечисленных растений сочный околоплодник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вишня</w:t>
        <w:tab/>
        <w:t>2) мандарин</w:t>
        <w:tab/>
        <w:tab/>
        <w:t>3) оба ответа правильные</w:t>
        <w:tab/>
        <w:tab/>
        <w:t>4) нет правильного ответ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Как называют сочный многосемянный плод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коробочка</w:t>
        <w:tab/>
        <w:tab/>
        <w:t>2) зерновка</w:t>
        <w:tab/>
        <w:tab/>
        <w:t>3) костянка</w:t>
        <w:tab/>
        <w:tab/>
        <w:t>4) ягод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Как называют сочный односемянный плод?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коробочка</w:t>
        <w:tab/>
        <w:tab/>
        <w:t>2) зерновка</w:t>
        <w:tab/>
        <w:tab/>
        <w:t>3) костянка</w:t>
        <w:tab/>
        <w:tab/>
        <w:t>4) ягод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Две семядоли имеется у семян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)двудольных растений</w:t>
        <w:tab/>
        <w:t>3)всех цветковых растений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  <w:shd w:fill="FFFFFF" w:val="clear"/>
        </w:rPr>
        <w:t>2)однодольных растений</w:t>
        <w:tab/>
      </w:r>
      <w:r>
        <w:rPr>
          <w:b/>
          <w:color w:val="000000"/>
        </w:rPr>
        <w:t>4</w:t>
      </w:r>
      <w:r>
        <w:rPr>
          <w:color w:val="000000"/>
        </w:rPr>
        <w:t>) голосеменных растени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color w:val="000000"/>
        </w:rPr>
        <w:t xml:space="preserve">На рисунке соцветие корзинка обозначено: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color w:val="000000"/>
        </w:rPr>
        <w:t>1) 1     2) 2</w:t>
        <w:tab/>
        <w:t>3) 3</w:t>
        <w:tab/>
        <w:t>4) 4</w:t>
      </w:r>
      <w:r>
        <w:rPr/>
        <w:t xml:space="preserve">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 рисунке соцветие початок обозначено цифрой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1</w:t>
        <w:tab/>
        <w:t>2) 2</w:t>
        <w:tab/>
        <w:t>3) 3</w:t>
        <w:tab/>
        <w:t xml:space="preserve">4) 4 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 рисунке соцветие зонтик обозначено цифрой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) 1</w:t>
        <w:tab/>
        <w:tab/>
        <w:t>2) 2</w:t>
        <w:tab/>
        <w:tab/>
        <w:t>3) 3</w:t>
        <w:tab/>
        <w:tab/>
        <w:t>4) 4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На рисунке соцветие кисть обозначено цифрой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) 1</w:t>
        <w:tab/>
        <w:tab/>
        <w:t>2) 2</w:t>
        <w:tab/>
        <w:tab/>
        <w:t>3) 3</w:t>
        <w:tab/>
        <w:tab/>
        <w:t>4) 4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lang w:val="en-US" w:eastAsia="en-US"/>
        </w:rPr>
        <w:drawing>
          <wp:inline distT="0" distB="0" distL="0" distR="0">
            <wp:extent cx="3213100" cy="902335"/>
            <wp:effectExtent l="0" t="0" r="0" b="0"/>
            <wp:docPr id="18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br/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color w:val="000000"/>
        </w:rPr>
      </w:pPr>
      <w:r>
        <w:rPr>
          <w:b/>
          <w:bCs/>
          <w:color w:val="000000"/>
        </w:rPr>
        <w:t>Цитоплазма в растительной клетке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1) придает клетке форму                      </w:t>
        <w:tab/>
        <w:tab/>
        <w:tab/>
        <w:t xml:space="preserve"> 3) выполняет защитную функцию      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  <w:t>2) обеспечивает поступление веществ в клетку</w:t>
        <w:tab/>
        <w:tab/>
        <w:t>4) осуществляет связь между частями клет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color w:val="333333"/>
          <w:shd w:fill="FFFFFF" w:val="clear"/>
        </w:rPr>
      </w:pPr>
      <w:r>
        <w:rPr>
          <w:b/>
          <w:color w:val="333333"/>
          <w:shd w:fill="FFFFFF" w:val="clear"/>
        </w:rPr>
        <w:t>Что обеспечивают хромосомы:</w:t>
      </w:r>
    </w:p>
    <w:p>
      <w:pPr>
        <w:pStyle w:val="Normal"/>
        <w:tabs>
          <w:tab w:val="clear" w:pos="708"/>
          <w:tab w:val="left" w:pos="284" w:leader="none"/>
        </w:tabs>
        <w:rPr>
          <w:color w:val="333333"/>
          <w:shd w:fill="FFFFFF" w:val="clear"/>
        </w:rPr>
      </w:pPr>
      <w:r>
        <w:rPr>
          <w:color w:val="333333"/>
          <w:shd w:fill="FFFFFF" w:val="clear"/>
        </w:rPr>
        <w:t>1) питание клетки</w:t>
        <w:tab/>
        <w:tab/>
        <w:tab/>
        <w:tab/>
        <w:tab/>
        <w:t xml:space="preserve">3) передачу наследственных признаков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color w:val="333333"/>
          <w:shd w:fill="FFFFFF" w:val="clear"/>
        </w:rPr>
        <w:t>2) передвижение веществ</w:t>
        <w:tab/>
        <w:tab/>
        <w:tab/>
        <w:tab/>
        <w:t>4) дыхание клет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>Как называется процесс размножения клетки, т.е. процесс увеличения числа клеток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1) почкование </w:t>
        <w:tab/>
        <w:tab/>
        <w:t xml:space="preserve">2) деление </w:t>
        <w:tab/>
        <w:tab/>
        <w:t>3) сложение</w:t>
        <w:tab/>
        <w:tab/>
        <w:t>4) транспирация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color w:val="000000"/>
          <w:spacing w:val="5"/>
          <w:shd w:fill="FFFFFF" w:val="clear"/>
        </w:rPr>
      </w:pPr>
      <w:r>
        <w:rPr>
          <w:b/>
          <w:color w:val="000000"/>
          <w:spacing w:val="5"/>
          <w:shd w:fill="FFFFFF" w:val="clear"/>
        </w:rPr>
        <w:t>Деление клеток обеспечивает живым организмам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  <w:spacing w:val="5"/>
          <w:shd w:fill="FFFFFF" w:val="clear"/>
        </w:rPr>
        <w:t>1) их питание</w:t>
      </w:r>
      <w:r>
        <w:rPr>
          <w:color w:val="000000"/>
          <w:spacing w:val="5"/>
        </w:rPr>
        <w:tab/>
      </w:r>
      <w:r>
        <w:rPr>
          <w:color w:val="000000"/>
          <w:spacing w:val="5"/>
          <w:shd w:fill="FFFFFF" w:val="clear"/>
        </w:rPr>
        <w:t xml:space="preserve">2) их рост </w:t>
      </w:r>
      <w:r>
        <w:rPr>
          <w:color w:val="000000"/>
          <w:spacing w:val="5"/>
        </w:rPr>
        <w:tab/>
      </w:r>
      <w:r>
        <w:rPr>
          <w:color w:val="000000"/>
          <w:spacing w:val="5"/>
          <w:shd w:fill="FFFFFF" w:val="clear"/>
        </w:rPr>
        <w:t>3) их дыхание</w:t>
        <w:tab/>
        <w:t>4) передвижение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bCs/>
        </w:rPr>
        <w:t>Цитоплазма в растительной клетк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) придает клетке форму                       </w:t>
        <w:tab/>
        <w:tab/>
        <w:tab/>
        <w:t xml:space="preserve">3) выполняет защитную функцию      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обеспечивает поступление веществ в клетку</w:t>
        <w:tab/>
        <w:tab/>
        <w:t>4) осуществляет связь между частями клетки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Установи соответствие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оение плодов и семян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пособ распространения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А) Сочный околоплодник 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Б) наличие крючочков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) наличие парашютиков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) наличие крылато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) кожура яркой окрас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) животным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 ветр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Установите соответствие между характеристикой растения и способом его опыления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71"/>
      </w:tblGrid>
      <w:tr>
        <w:trPr>
          <w:trHeight w:val="2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пособы опыления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раст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 насекомым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 ветр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)           имеют яркоокрашенный венчик   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           цветки мелкие, невзрачные, образуют соцве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)           растут группами, образуя заросли или рощ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)           зацветают до распускания листье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)          в цветках содержится нектар и пыльц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)          образуют много мелкой сухой пыльцы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Установи соответствие</w:t>
      </w:r>
    </w:p>
    <w:tbl>
      <w:tblPr>
        <w:tblW w:w="69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4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д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ип плод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 Крылат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 Оре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) Ягод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) Костян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) Тыкв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Е) Ябло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Ё) Стручо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) Семянк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)сочные пл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сухие плоды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Установите соответствие между функцией растения и органом, который ее выполня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80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рган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ункция растен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  лис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  корен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/>
              <w:t>1) обеспечивает процесс фотосинтез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/>
              <w:t>2)  кислород в процессе газообм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/>
              <w:t>3)  снабжает растение водой и минеральными вещества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/>
              <w:t>4)  укрепляет растение в поч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426" w:leader="none"/>
              </w:tabs>
              <w:rPr/>
            </w:pPr>
            <w:r>
              <w:rPr/>
              <w:t>5)  осуществляет испарение воды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Cs/>
        </w:rPr>
      </w:pPr>
      <w:r>
        <w:rPr>
          <w:b/>
          <w:iCs/>
        </w:rPr>
        <w:t>Установи соответствие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Растени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Способы распространения плодов и семян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 Бешеный огурец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 Кувшинка бел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) Тополь чер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) Рябина обыкновенн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) Одуванчик лекарствен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Е) Череда трёхраздельн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Ё) Кокос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Ж) Желтая ака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)Животным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Ветро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)Водо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)Саморазбрасыванием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 xml:space="preserve">Установите соответствие между видами размножения и понятиями.                                          </w:t>
      </w:r>
    </w:p>
    <w:tbl>
      <w:tblPr>
        <w:tblW w:w="8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6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змножения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А. Половое размножение        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/>
              <w:t>Б. Бесполое размножение 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. Сперми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/>
              <w:t>2. Стеблевой черено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. Оплодотворени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4. Деление клетки надво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5. Яйцеклетк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6. Опыление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Установи соответствие</w:t>
      </w:r>
    </w:p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8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Растение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лод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)Земляника садов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Ду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)Подсолнечн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)Хлопчатн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)Лещин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коробоч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оре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В)многоореше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)семян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Д)желуд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Установите соответствие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5930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пособ размножения</w:t>
            </w:r>
            <w:r>
              <w:rPr>
                <w:color w:val="000000"/>
              </w:rPr>
              <w:t>  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собенности размножения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 ПОЛОВОЕ       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 БЕСПОЛО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) происходит с помощью черенков        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 осуществляется без участия гамет          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)) происходит слияние гамет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 образуется зиго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 потомство обладает теми же свойствами, что и материнский организм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Установите соответствие </w:t>
      </w:r>
      <w:r>
        <w:rPr/>
        <w:t>между группами веществ, участ</w:t>
        <w:softHyphen/>
        <w:t xml:space="preserve">вующих в фотосинтезе, и названиями этих веществ. </w:t>
      </w:r>
    </w:p>
    <w:tbl>
      <w:tblPr>
        <w:tblW w:w="86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3"/>
        <w:gridCol w:w="4111"/>
      </w:tblGrid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руппа вещест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                    </w:t>
            </w:r>
            <w:r>
              <w:rPr/>
              <w:t>Название</w:t>
            </w:r>
          </w:p>
        </w:tc>
      </w:tr>
      <w:tr>
        <w:trPr/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 вещества, необходимые для фотосинтез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   вещества,  образующиеся   при   фотосинтез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) кислород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 углекислый га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) вода;</w:t>
              <w:br/>
              <w:t>4) хлорофил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)  органические вещества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Установите соответствие</w:t>
      </w:r>
      <w:r>
        <w:rPr/>
        <w:t xml:space="preserve"> между названием процесса и его   характеристиками. </w:t>
      </w:r>
    </w:p>
    <w:tbl>
      <w:tblPr>
        <w:tblW w:w="7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82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звание процесс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Характеристик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А) фотосинтез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Б) дыхани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1) образование органических веществ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) расщепление органических веществ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 xml:space="preserve">3) выделение кислорода;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) выделение углекислого газ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)  поглощение кислород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)  наличие хлорофилл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) поглощение углекислого газа;</w:t>
            </w:r>
          </w:p>
        </w:tc>
      </w:tr>
    </w:tbl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Установи соответствие</w:t>
      </w:r>
    </w:p>
    <w:tbl>
      <w:tblPr>
        <w:tblW w:w="6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4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тение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од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1)Земляника садов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2)Дуб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3)Подсолнечн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4)Хлопчатни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5)Лещина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А)коробоч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Б)орех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В)многоорешек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Г)семянк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)желудь</w:t>
            </w:r>
          </w:p>
        </w:tc>
      </w:tr>
    </w:tbl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  <w:color w:val="000000"/>
        </w:rPr>
        <w:t>Подпишите названия частей растения на рисунках:</w:t>
      </w:r>
      <w:r>
        <w:rPr>
          <w:color w:val="000000"/>
        </w:rPr>
        <w:t xml:space="preserve">  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06390</wp:posOffset>
            </wp:positionH>
            <wp:positionV relativeFrom="paragraph">
              <wp:posOffset>125730</wp:posOffset>
            </wp:positionV>
            <wp:extent cx="1396365" cy="1465580"/>
            <wp:effectExtent l="0" t="0" r="0" b="0"/>
            <wp:wrapTight wrapText="bothSides">
              <wp:wrapPolygon edited="0">
                <wp:start x="-763" y="-403"/>
                <wp:lineTo x="-763" y="31223"/>
                <wp:lineTo x="59379" y="31223"/>
                <wp:lineTo x="59379" y="-403"/>
                <wp:lineTo x="-763" y="-403"/>
              </wp:wrapPolygon>
            </wp:wrapTight>
            <wp:docPr id="19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63247" b="29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14655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604010</wp:posOffset>
            </wp:positionH>
            <wp:positionV relativeFrom="paragraph">
              <wp:posOffset>135255</wp:posOffset>
            </wp:positionV>
            <wp:extent cx="1489075" cy="1436370"/>
            <wp:effectExtent l="0" t="0" r="0" b="0"/>
            <wp:wrapSquare wrapText="bothSides"/>
            <wp:docPr id="2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795</wp:posOffset>
            </wp:positionH>
            <wp:positionV relativeFrom="paragraph">
              <wp:posOffset>135890</wp:posOffset>
            </wp:positionV>
            <wp:extent cx="1552575" cy="1436370"/>
            <wp:effectExtent l="0" t="0" r="0" b="0"/>
            <wp:wrapSquare wrapText="bothSides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29210</wp:posOffset>
            </wp:positionV>
            <wp:extent cx="2126615" cy="1304290"/>
            <wp:effectExtent l="0" t="0" r="0" b="0"/>
            <wp:wrapSquare wrapText="bothSides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761" t="9688" r="5929" b="8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3042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Семена могут долго лежать в бумажных пакетиках, в мешках из ткани, в зернохранилищах, находясь в состоянии покоя и не прорастая. Прорастающие семена начинают активно дышать, поглощая ___________ (А) и выделяя углекислый газ. Во время дыхания выделяется энергия. При прорастании семени фасоли зародыш питается запасами веществ, отложенных в ___________ (Б), а при прорастании зерновки пшеницы зародыш питается запасами веществ, отложенных в _________ (В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терминов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свет</w:t>
        <w:tab/>
        <w:tab/>
        <w:tab/>
        <w:tab/>
        <w:tab/>
        <w:t>5) эндоспер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семядоля</w:t>
        <w:tab/>
        <w:tab/>
        <w:tab/>
        <w:tab/>
        <w:t>6) азо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3) зародышевый корешок</w:t>
        <w:tab/>
        <w:tab/>
        <w:t>7) органические веще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4) кислород</w:t>
        <w:tab/>
        <w:tab/>
        <w:tab/>
        <w:tab/>
        <w:t>8) семенная кожур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Растение в ходе жизни растёт и развивается. В своём развитии растение имеет 4 периода. От образования зародыша до прорастания семени — это _______(А) период. С момента прорастания семени и до появления первого _______(Б) — период молодости. В период зрелости растение цветёт и плодоносит. На заключительном этапе, в период старости, прекращает рост и плодоношение и _______(В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терминов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) Цветок</w:t>
        <w:tab/>
        <w:tab/>
        <w:tab/>
        <w:tab/>
        <w:tab/>
        <w:t>4) Отмирает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) Зародышевый</w:t>
        <w:tab/>
        <w:tab/>
        <w:tab/>
        <w:tab/>
        <w:t>5) Образует споры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3) Лист</w:t>
        <w:tab/>
        <w:tab/>
        <w:tab/>
        <w:tab/>
        <w:tab/>
        <w:t>6) Личиночны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</w:rPr>
      </w:pPr>
      <w:r>
        <w:rPr>
          <w:b/>
          <w:color w:val="000000"/>
        </w:rPr>
        <w:t>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Растение в ходе жизни растёт и развивается. В своём развитии растение имеет 4 периода. От образования зародыша до прорастания семени — это _______(А) период. С момента прорастания семени и до появления первого _______(Б) — период молодости. В период зрелости растение цветёт и плодоносит. На заключительном этапе, в период старости, прекращает рост и плодоношение и _______(В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Перечень термин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1) Цветок</w:t>
        <w:tab/>
        <w:tab/>
        <w:tab/>
        <w:t>4) Отмирает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2) Зародышевый</w:t>
        <w:tab/>
        <w:tab/>
        <w:t>5) Образует споры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</w:rPr>
      </w:pPr>
      <w:r>
        <w:rPr>
          <w:color w:val="000000"/>
        </w:rPr>
        <w:t>3) Лист</w:t>
        <w:tab/>
        <w:tab/>
        <w:tab/>
        <w:t>6) Личиночный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Поглощённый ___________ (А) почвенный раствор, состоящий из воды и минеральных веществ, по особым клеткам — ___________ (Б) — поступает в лист. Здесь часть воды используется в процессе фотосинтеза, а часть, перейдя в газообразное состояние, испаряется через ___________ (В). Этот процесс имеет название «транспирация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терминов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корень</w:t>
        <w:tab/>
        <w:tab/>
        <w:tab/>
        <w:tab/>
        <w:t>5) транспирация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ситовидная трубка</w:t>
        <w:tab/>
        <w:tab/>
        <w:t>6) устьиц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3) сосуд</w:t>
        <w:tab/>
        <w:tab/>
        <w:tab/>
        <w:tab/>
        <w:t>7) фотосинтез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4) стебель</w:t>
        <w:tab/>
        <w:tab/>
        <w:tab/>
        <w:tab/>
        <w:t>8) чечевичка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Семена могут долго лежать в бумажных пакетиках, в мешках из ткани, в зернохранилищах, находясь в состоянии покоя и не прорастая. Прорастающие семена начинают активно дышать, поглощая ___________ (А) и выделяя углекислый газ. Во время дыхания выделяется энергия. При прорастании семени фасоли зародыш питается запасами веществ, отложенных в ___________ (Б), а при прорастании зерновки пшеницы зародыш питается запасами веществ, отложенных в _________ (В)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терминов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свет</w:t>
        <w:tab/>
        <w:tab/>
        <w:tab/>
        <w:tab/>
        <w:tab/>
        <w:t>5) эндосперм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семядоля</w:t>
        <w:tab/>
        <w:tab/>
        <w:tab/>
        <w:tab/>
        <w:t>6) азо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3) зародышевый корешок</w:t>
        <w:tab/>
        <w:tab/>
        <w:t>7) органические вещества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4) кислород</w:t>
        <w:tab/>
        <w:tab/>
        <w:tab/>
        <w:tab/>
        <w:t>8) семенная кожура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Выберите из предложенного списка и вставьте в текст пропущенные термины, используя для этого их цифровые обозначения. Запишите цифры, соответствующие буквам,  по порядку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Энергию, необходимую для своего существования, растения запасают в виде органических веществ. Эти вещества синтезируются в ходе ___________ (А). Этот процесс протекает в клетках листа в ___________ (Б) особых пластидах зелёного цвета. Они содержат особое вещество зелёного цвета — ___________ (В). Обязательным условием образования органических веществ помимо воды и углекислого газа является свет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 </w:t>
      </w:r>
      <w:r>
        <w:rPr>
          <w:b/>
          <w:bCs/>
          <w:i/>
          <w:iCs/>
        </w:rPr>
        <w:t>Перечень терминов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1) дыхание</w:t>
        <w:tab/>
        <w:tab/>
        <w:tab/>
        <w:tab/>
        <w:t>5) све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) испарение</w:t>
        <w:tab/>
        <w:tab/>
        <w:tab/>
        <w:tab/>
        <w:t>6) фотосинтез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3) лейкопласт</w:t>
        <w:tab/>
        <w:tab/>
        <w:tab/>
        <w:t>7) хлоропласт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4) питание</w:t>
        <w:tab/>
        <w:tab/>
        <w:tab/>
        <w:tab/>
        <w:t>8) хлорофилл</w:t>
      </w:r>
    </w:p>
    <w:p>
      <w:pPr>
        <w:pStyle w:val="Leftmargin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Используя приведённую ниже таблицу, ответьте на вопрос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Сроки хранения и схожести семян, глубина их заделки в почву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24"/>
        <w:gridCol w:w="2412"/>
        <w:gridCol w:w="2056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хранения, 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схожести, д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задел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ян, с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Боб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Лу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1–2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ере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–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еди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−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2–4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 </w:t>
      </w:r>
      <w:r>
        <w:rPr/>
        <w:t>Семена какого растения из перечисленных в таблице сохраняют жизнеспособность более 5 лет и прорастают на 10-й день после посева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можно заделывать на глубину 3 см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имеют максимальный срок всхожести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Используя приведённую ниже таблицу, ответьте на вопрос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Сроки хранения и схожести семян, глубина их заделки в почву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24"/>
        <w:gridCol w:w="2412"/>
        <w:gridCol w:w="2056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хранения, 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схожести, д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задел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ян, с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Боб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Лу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1–2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ере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–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еди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−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2–4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сохраняют жизнеспособность дольше всего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их двух растений из перечисленных в таблице можно заделывать на глубину 1–2 см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хранятся 4–5 лет и прорастают быстрее остальных после посева?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Используя приведённую ниже таблицу, ответьте на вопрос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Cs/>
        </w:rPr>
      </w:pPr>
      <w:r>
        <w:rPr>
          <w:bCs/>
        </w:rPr>
        <w:t>Условия прорастания семян</w:t>
      </w:r>
    </w:p>
    <w:tbl>
      <w:tblPr>
        <w:tblW w:w="6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2313"/>
        <w:gridCol w:w="1935"/>
        <w:gridCol w:w="139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астени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инимальная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мператур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орастания, °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Глубина задел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ян, с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Масса 100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емян, г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Дын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−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Огурец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–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Горо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−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Тома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акое растение из перечисленных в таблице самое теплолюбивое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их двух растений из перечисленных в таблице самые лёгкие?</w:t>
      </w:r>
    </w:p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rPr/>
      </w:pPr>
      <w:r>
        <w:rPr/>
        <w:t>Прорастание семян какого растения из перечисленных в таблице происходит при температуре ниже 9 °C?</w:t>
      </w:r>
    </w:p>
    <w:p>
      <w:pPr>
        <w:pStyle w:val="Normal"/>
        <w:tabs>
          <w:tab w:val="clear" w:pos="708"/>
          <w:tab w:val="left" w:pos="284" w:leader="none"/>
        </w:tabs>
        <w:rPr>
          <w:color w:val="000000"/>
        </w:rPr>
      </w:pPr>
      <w:r>
        <w:rPr>
          <w:color w:val="000000"/>
        </w:rPr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Используя приведённую ниже таблицу, ответьте на вопрос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Сроки хранения и схожести семян, глубина их заделки в почву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24"/>
        <w:gridCol w:w="2412"/>
        <w:gridCol w:w="2056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хранения, 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схожести, д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задел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ян, с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Кабачо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–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Капуст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−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0,5–1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Морков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–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–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Фасол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−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2–6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их двух растений из перечисленных в таблице сохраняют жизнеспособность более 5 лет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можно заделывать на глубину менее 1 см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У каких двух растений из перечисленных в таблице на 9-й день после посева уже будут проростки?</w:t>
      </w:r>
    </w:p>
    <w:p>
      <w:pPr>
        <w:pStyle w:val="Leftmargin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Используя приведённую ниже таблицу, ответьте на вопрос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Сроки хранения и схожести семян, глубина их заделки в почву</w:t>
      </w:r>
    </w:p>
    <w:tbl>
      <w:tblPr>
        <w:tblW w:w="8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2524"/>
        <w:gridCol w:w="2412"/>
        <w:gridCol w:w="2056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хранения, 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ый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схожести, д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заделк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ян, с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Боб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Лук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1–2 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ерец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−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–2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еди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−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 xml:space="preserve">2–4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 </w:t>
      </w:r>
      <w:r>
        <w:rPr/>
        <w:t>Семена каких двух растений из перечисленных в таблице сохраняют жизнеспособность меньше всего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заделывают на наибольшую глубину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прорастут на 7-й день после посева?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Leftmargin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/>
        <w:t>Используя приведённую ниже таблицу, ответьте на вопросы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Условия прорастания семян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3833"/>
        <w:gridCol w:w="3261"/>
        <w:gridCol w:w="2391"/>
      </w:tblGrid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тение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нимальная температура прорастания, °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ность в воде, % к массе семян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убина заделки семян, см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Кукуруз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–6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Рожь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8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–4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Горох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114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4–5</w:t>
            </w:r>
          </w:p>
        </w:tc>
      </w:tr>
      <w:tr>
        <w:trPr/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Пшеница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/>
            </w:pPr>
            <w:r>
              <w:rPr/>
              <w:t>5–6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Какое растение из перечисленных в таблице самое холодоустойчивое, а какое самое теплолюбивое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Семена какого растения из перечисленных в таблице заделывают на глубину 6 см?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Для прорастания семян какого растения из перечисленных в таблице необходимо больше всего воды?</w:t>
      </w:r>
    </w:p>
    <w:p>
      <w:pPr>
        <w:pStyle w:val="Style17"/>
        <w:tabs>
          <w:tab w:val="clear" w:pos="708"/>
          <w:tab w:val="left" w:pos="284" w:leader="none"/>
        </w:tabs>
        <w:ind w:left="0" w:hanging="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position w:val="0"/>
      <w:sz w:val="24"/>
      <w:vertAlign w:val="baselin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Mn">
    <w:name w:val="mn"/>
    <w:basedOn w:val="Style14"/>
    <w:qFormat/>
    <w:rPr/>
  </w:style>
  <w:style w:type="character" w:styleId="Mo">
    <w:name w:val="mo"/>
    <w:basedOn w:val="Style14"/>
    <w:qFormat/>
    <w:rPr/>
  </w:style>
  <w:style w:type="character" w:styleId="Mtext">
    <w:name w:val="mtext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12.jpeg"/><Relationship Id="rId17" Type="http://schemas.openxmlformats.org/officeDocument/2006/relationships/image" Target="media/image4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0:50:00Z</dcterms:created>
  <dc:creator>Светлана</dc:creator>
  <dc:description/>
  <dc:language>en-US</dc:language>
  <cp:lastModifiedBy>вундер кид</cp:lastModifiedBy>
  <dcterms:modified xsi:type="dcterms:W3CDTF">2024-03-24T10:50:00Z</dcterms:modified>
  <cp:revision>3</cp:revision>
  <dc:subject/>
  <dc:title/>
</cp:coreProperties>
</file>