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highlight w:val="yellow"/>
          <w:lang w:eastAsia="zh-CN"/>
        </w:rPr>
      </w:pPr>
      <w:r>
        <w:rPr>
          <w:rFonts w:eastAsia="SimSun;宋体" w:cs="Times New Roman" w:ascii="Times New Roman" w:hAnsi="Times New Roman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highlight w:val="yellow"/>
          <w:lang w:eastAsia="zh-CN"/>
        </w:rPr>
        <w:t>по обществознанию для 6 класса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lang w:eastAsia="zh-CN"/>
        </w:rPr>
      </w:pPr>
      <w:r>
        <w:rPr>
          <w:rFonts w:eastAsia="SimSun;宋体" w:cs="Times New Roman" w:ascii="Times New Roman" w:hAnsi="Times New Roman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орогой друг!</w:t>
      </w:r>
    </w:p>
    <w:p>
      <w:pPr>
        <w:pStyle w:val="Normal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еред тобой задания по обществозн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Пользуйся черновиком.</w:t>
      </w:r>
    </w:p>
    <w:p>
      <w:pPr>
        <w:pStyle w:val="Normal"/>
        <w:jc w:val="both"/>
        <w:rPr>
          <w:rFonts w:ascii="Times New Roman" w:hAnsi="Times New Roman" w:eastAsia="TimesNewRomanPSMT;Times New Roman" w:cs="Times New Roman"/>
        </w:rPr>
      </w:pPr>
      <w:r>
        <w:rPr>
          <w:rFonts w:eastAsia="TimesNewRomanPSMT;Times New Roman" w:cs="Times New Roman" w:ascii="Times New Roman" w:hAnsi="Times New Roman"/>
        </w:rPr>
        <w:t>Желаем удачи!!!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Тес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1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К социальным потребностям человека относятся потребности в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физическом движении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ище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тдыхе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щен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Для обозначения совокупности социально значимых качеств человека традиционно используют поняти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индивид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талант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пособности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личнос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ыпускник девятого класса, Сергей, готовясь к государственной итоговой аттестации по математике, повторяет способы решения уравнения. Данный вид деятельности относится 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общению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учебе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труду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игр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eastAsia="ru-RU"/>
        </w:rPr>
        <w:t>Алёша учится в 5 классе. Он получае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851" w:hanging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чальное образование</w:t>
        <w:br/>
        <w:t>2) основное общее образование</w:t>
        <w:br/>
        <w:t>3) высшее образование</w:t>
        <w:br/>
        <w:t>4) дополнительное образовани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рны ли следующие суждения о средствах общения?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Важную роль в общении играют мимика и взгляды.</w:t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Б. Жесты являются неотъемлемой частью речевого общения    </w:t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ерно только А                        </w:t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ерно только Б    </w:t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рны оба суждения </w:t>
      </w:r>
    </w:p>
    <w:p>
      <w:pPr>
        <w:pStyle w:val="Style15"/>
        <w:spacing w:before="0" w:after="0"/>
        <w:ind w:left="142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а суждения неверны   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eftmargin"/>
        <w:spacing w:before="280" w:after="280"/>
        <w:contextualSpacing/>
        <w:rPr/>
      </w:pPr>
      <w:r>
        <w:rPr/>
        <w:t xml:space="preserve">6. </w:t>
      </w:r>
      <w:r>
        <w:rPr>
          <w:color w:val="000000"/>
        </w:rPr>
        <w:t>Какой из приведенных примеров иллюстрирует межличностное общени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eftmargin"/>
        <w:spacing w:before="280" w:after="280"/>
        <w:ind w:left="142" w:firstLine="709"/>
        <w:contextualSpacing/>
        <w:rPr>
          <w:color w:val="000000"/>
        </w:rPr>
      </w:pPr>
      <w:r>
        <w:rPr>
          <w:color w:val="000000"/>
        </w:rPr>
        <w:t>1)  Глава государства обращается к гражданам в СМИ.</w:t>
      </w:r>
    </w:p>
    <w:p>
      <w:pPr>
        <w:pStyle w:val="Leftmargin"/>
        <w:spacing w:before="280" w:after="280"/>
        <w:ind w:left="142" w:firstLine="709"/>
        <w:contextualSpacing/>
        <w:rPr>
          <w:color w:val="000000"/>
        </w:rPr>
      </w:pPr>
      <w:r>
        <w:rPr>
          <w:color w:val="000000"/>
        </w:rPr>
        <w:t>2)  Врачи слушают доклад министра здравоохранения.</w:t>
      </w:r>
    </w:p>
    <w:p>
      <w:pPr>
        <w:pStyle w:val="Leftmargin"/>
        <w:spacing w:before="280" w:after="280"/>
        <w:ind w:left="142" w:firstLine="709"/>
        <w:contextualSpacing/>
        <w:rPr>
          <w:color w:val="000000"/>
        </w:rPr>
      </w:pPr>
      <w:r>
        <w:rPr>
          <w:color w:val="000000"/>
        </w:rPr>
        <w:t>3)  Друзья встретились после ссоры, выяснили ее причины и помирились.</w:t>
      </w:r>
    </w:p>
    <w:p>
      <w:pPr>
        <w:pStyle w:val="Leftmargin"/>
        <w:spacing w:before="280" w:after="280"/>
        <w:ind w:left="142" w:firstLine="709"/>
        <w:contextualSpacing/>
        <w:rPr>
          <w:color w:val="000000"/>
        </w:rPr>
      </w:pPr>
      <w:r>
        <w:rPr>
          <w:color w:val="000000"/>
        </w:rPr>
        <w:t>4)  Представители профсоюзов обсуждают организацию митинг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Cs/>
        </w:rPr>
        <w:t>Отмет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верно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суждение</w:t>
      </w:r>
      <w:r>
        <w:rPr>
          <w:rFonts w:cs="Times New Roman" w:ascii="Times New Roman" w:hAnsi="Times New Roman"/>
        </w:rPr>
        <w:t>. 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емью как малую группу отличает от других небольшое количество участников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Общий быт определяет семью как малую группу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онфликты характеризуют семью как малую группу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се члены семьи являются друг другу кровными родственникам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 В каком из приведённых примеров речь идёт о разрешении конфликта?</w:t>
      </w:r>
    </w:p>
    <w:p>
      <w:pPr>
        <w:pStyle w:val="Normal"/>
        <w:spacing w:before="0" w:after="0"/>
        <w:ind w:left="851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ван Иванович назвал Ивана Никифоровича обидным словом «гусак».</w:t>
        <w:br/>
        <w:t>2) Свои претензии на спорную территорию высказали не</w:t>
        <w:softHyphen/>
        <w:t>сколько воюющих государств.</w:t>
        <w:br/>
        <w:t>3) Братья договорились, что компьютером будут пользо</w:t>
        <w:softHyphen/>
        <w:t>ваться по очереди.</w:t>
        <w:br/>
        <w:t>4) Ученики 6-го класса победили семиклассников в фут</w:t>
        <w:softHyphen/>
        <w:t>больном матче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Существуют различные значения понятия «общество». Под обществом в широком смысле понимают 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се человечество в прошлом, настоящем и будущем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группу людей, объединившихся для общения и взаимопомощи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бъединение людей одной профессии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весь материальный мир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ерны ли следующие суждения об этнических группах?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  Этнос сочетает в себе и биологические, и социальные свойства людей.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Этносы формируются только после возникновения государства.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Какие из перечисленных терминов используются в первую очередь при описании экономической сферы обществ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религия, мораль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роизводство, обмен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ыборы, власть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нация, стратификац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12. </w:t>
      </w:r>
      <w:r>
        <w:rPr>
          <w:rFonts w:cs="Times New Roman" w:ascii="Times New Roman" w:hAnsi="Times New Roman"/>
          <w:bCs/>
        </w:rPr>
        <w:t>Выбери цвета российского флага в правильной последовательности 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Cs/>
        </w:rPr>
        <w:t>сверху вниз</w:t>
      </w:r>
      <w:r>
        <w:rPr>
          <w:rFonts w:cs="Times New Roman" w:ascii="Times New Roman" w:hAnsi="Times New Roman"/>
        </w:rPr>
        <w:t>)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елый, синий, белый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2) Белый, синий, красный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3) Красный, белый, синий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4) Синий, красный, белы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Верны ли следующие суждения о культуре?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  Культура в узком смысле слова означает уровень воспитанности человека. 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Культура в широком смысле слова  — все, что создано человек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14. </w:t>
      </w:r>
      <w:r>
        <w:rPr>
          <w:rFonts w:cs="Times New Roman" w:ascii="Times New Roman" w:hAnsi="Times New Roman"/>
          <w:bCs/>
        </w:rPr>
        <w:t>Установи</w:t>
      </w:r>
      <w:r>
        <w:rPr>
          <w:rFonts w:cs="Times New Roman" w:ascii="Times New Roman" w:hAnsi="Times New Roman"/>
        </w:rPr>
        <w:t>, </w:t>
      </w:r>
      <w:r>
        <w:rPr>
          <w:rFonts w:cs="Times New Roman" w:ascii="Times New Roman" w:hAnsi="Times New Roman"/>
          <w:bCs/>
        </w:rPr>
        <w:t>о каком понятии идёт речь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i/>
        </w:rPr>
        <w:t>Функциональное состояние общества, т. е. существование, изменение и развитие его составных частей, называется</w:t>
      </w:r>
      <w:r>
        <w:rPr>
          <w:rFonts w:cs="Times New Roman" w:ascii="Times New Roman" w:hAnsi="Times New Roman"/>
          <w:i/>
          <w:iCs/>
        </w:rPr>
        <w:t> 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1) общественной реформой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2) эволюцией общества</w:t>
      </w:r>
    </w:p>
    <w:p>
      <w:pPr>
        <w:pStyle w:val="Normal"/>
        <w:spacing w:before="0" w:after="0"/>
        <w:ind w:left="851" w:hanging="0"/>
        <w:contextualSpacing/>
        <w:jc w:val="both"/>
        <w:rPr/>
      </w:pPr>
      <w:r>
        <w:rPr>
          <w:rFonts w:cs="Times New Roman" w:ascii="Times New Roman" w:hAnsi="Times New Roman"/>
        </w:rPr>
        <w:t>3) прогрессом общества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В настоящее время происходит разрушение озонового слоя, появление озоновых дыр. Иллюстрацией каких глобальных проблем является данный факт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демографических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экологических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экономических</w:t>
      </w:r>
    </w:p>
    <w:p>
      <w:pPr>
        <w:pStyle w:val="Normal"/>
        <w:spacing w:before="0" w:after="0"/>
        <w:ind w:left="142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олитически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асть 2.</w:t>
      </w:r>
    </w:p>
    <w:p>
      <w:pPr>
        <w:pStyle w:val="Leftmargin"/>
        <w:spacing w:lineRule="auto" w:line="276" w:before="280" w:after="280"/>
        <w:contextualSpacing/>
        <w:rPr/>
      </w:pPr>
      <w:r>
        <w:rPr>
          <w:b/>
        </w:rPr>
        <w:t xml:space="preserve">16. </w:t>
      </w:r>
      <w:r>
        <w:rPr>
          <w:color w:val="000000"/>
        </w:rPr>
        <w:t>Школьник Иван готовится к экзамену по химии, а его брат играет с моделью железной дороги. Сравните две формы (вида) деятельности, упомянутые в условии задания: учебу и игру. Выберите и запишите в первую колонку таблицы порядковые номера черт сходства, а во вторую колонку  — порядковые номера черт отличия:</w:t>
      </w:r>
    </w:p>
    <w:p>
      <w:pPr>
        <w:pStyle w:val="Leftmargin"/>
        <w:spacing w:lineRule="auto" w:line="276" w:before="280" w:after="280"/>
        <w:contextualSpacing/>
        <w:rPr>
          <w:color w:val="000000"/>
        </w:rPr>
      </w:pPr>
      <w:r>
        <w:rPr>
          <w:color w:val="000000"/>
        </w:rPr>
        <w:t>1)  соблюдение определенных норм и прави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7465</wp:posOffset>
                </wp:positionV>
                <wp:extent cx="306070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205"/>
                              <w:gridCol w:w="1205"/>
                              <w:gridCol w:w="120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Черты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9pt;mso-wrap-distance-right:0pt;mso-wrap-distance-top:0pt;mso-wrap-distance-bottom:0pt;margin-top:2.9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205"/>
                        <w:gridCol w:w="1205"/>
                        <w:gridCol w:w="120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Черты различ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ftmargin"/>
        <w:spacing w:lineRule="auto" w:line="276" w:before="280" w:after="280"/>
        <w:contextualSpacing/>
        <w:rPr>
          <w:color w:val="000000"/>
        </w:rPr>
      </w:pPr>
      <w:r>
        <w:rPr>
          <w:color w:val="000000"/>
        </w:rPr>
        <w:t>2)  создание воображаемой обстановки</w:t>
      </w:r>
    </w:p>
    <w:p>
      <w:pPr>
        <w:pStyle w:val="Leftmargin"/>
        <w:spacing w:lineRule="auto" w:line="276" w:before="280" w:after="280"/>
        <w:contextualSpacing/>
        <w:rPr>
          <w:color w:val="000000"/>
        </w:rPr>
      </w:pPr>
      <w:r>
        <w:rPr>
          <w:color w:val="000000"/>
        </w:rPr>
        <w:t>3)  использование различных предметов</w:t>
      </w:r>
    </w:p>
    <w:p>
      <w:pPr>
        <w:pStyle w:val="Leftmargin"/>
        <w:spacing w:lineRule="auto" w:line="276" w:before="280" w:after="280"/>
        <w:contextualSpacing/>
        <w:rPr/>
      </w:pPr>
      <w:r>
        <w:rPr/>
        <w:t>4)  целенаправленное получение знаний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  <w:t xml:space="preserve">17.  </w:t>
      </w:r>
      <w:r>
        <w:rPr/>
        <w:t>Запишите слово, пропущенное в таблице.</w:t>
      </w:r>
    </w:p>
    <w:tbl>
      <w:tblPr>
        <w:tblW w:w="10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>
          <w:trHeight w:val="70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ОБЩЕСТВЕННЫХ ПРЕОБРАЗОВАН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ФОРМ ОБЩЕСТВЕННЫХ ПРЕОБРАЗОВАНИЙ</w:t>
            </w:r>
          </w:p>
        </w:tc>
      </w:tr>
      <w:tr>
        <w:trPr>
          <w:trHeight w:val="55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е качественное изменение всех или большинства сторон общественной жизни, затрагивающее основы существующего строя</w:t>
            </w:r>
          </w:p>
        </w:tc>
      </w:tr>
      <w:tr>
        <w:trPr>
          <w:trHeight w:val="53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…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овершенствование в какой-либо сфере общественной жизни посредством ряда постепенных преобразований, не затрагивающих фундаментальных основ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Установите соответствие между характерными чертами и областями (формами) культуры: к каждому элементу, данному в первом столбце, подберите элемент из второго столб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ЧЕРТЫ                                                            ОБЛАСТИ (ФОРМЫ) КУЛЬТУРЫ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А)   логичность и доказательство выводов                                                      1) религия 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>Б) теоретически систематизированные                                                            2) наука</w:t>
      </w:r>
    </w:p>
    <w:p>
      <w:pPr>
        <w:pStyle w:val="Normal"/>
        <w:spacing w:before="0" w:after="0"/>
        <w:ind w:firstLine="709"/>
        <w:contextualSpacing/>
        <w:rPr/>
      </w:pPr>
      <w:r>
        <w:rPr>
          <w:rFonts w:cs="Times New Roman" w:ascii="Times New Roman" w:hAnsi="Times New Roman"/>
        </w:rPr>
        <w:t xml:space="preserve">взгляды на окружающий мир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  вера в сверхъестественн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9405</wp:posOffset>
                </wp:positionH>
                <wp:positionV relativeFrom="paragraph">
                  <wp:posOffset>247650</wp:posOffset>
                </wp:positionV>
                <wp:extent cx="1202055" cy="3695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9.1pt;mso-wrap-distance-left:9pt;mso-wrap-distance-right:9pt;mso-wrap-distance-top:0pt;mso-wrap-distance-bottom:0pt;margin-top:19.5pt;mso-position-vertical-relative:text;margin-left:425.15pt;mso-position-horizontal-relative:page">
                <v:fill opacity="0f"/>
                <v:textbox inset="0in,0in,0in,0in">
                  <w:txbxContent>
                    <w:tbl>
                      <w:tblPr>
                        <w:tblW w:w="1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5"/>
                        <w:gridCol w:w="377"/>
                        <w:gridCol w:w="369"/>
                        <w:gridCol w:w="382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  строгое следование ритуала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</w:rPr>
        <w:t>Д)  объективное отражение действительност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Leftmargin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Leftmargin"/>
        <w:rPr>
          <w:color w:val="000000"/>
        </w:rPr>
      </w:pPr>
      <w:r>
        <w:rPr>
          <w:b/>
        </w:rPr>
        <w:t xml:space="preserve">19. </w:t>
      </w:r>
      <w:r>
        <w:rPr>
          <w:color w:val="000000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before="280" w:after="280"/>
        <w:ind w:firstLine="375"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Задатки и способности</w:t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бенок рождается не с готовыми способностями, а с задатками, т. е. такими особенностями строения мозга и органов чувств, которые выступают в качестве природных предпосылок развития способностей. Задатки многозначны, т. е. на базе одних и тех же задатков могут возникнуть различные способности в зависимости от требований соответствующей деятельности. Так, острая наблюдательность и хорошая зрительная память могут войти в структуру способностей художника, следователя, геолога.</w:t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зовьются ли задатки в способности, зависит не только от индивидуальных особенностей личности, но и от исторических условий, от потребностей общества. Те или иные способности развиваются тогда, когда в них появляется общественная необходимость.</w:t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ассмотрим с этой точки зрения такую воображаемую ситуацию. Где-то на далеком острове в Тихом океане родился мальчик с выдающимися музыкальными задатками. Кем может он стать, если учесть, что люди его племени не знают никакой иной музыки, кроме одноголосного пения, и никакого другого музыкального инструмента, кроме барабана? В лучшем случае этот мальчик войдет в историю острова как самый замечательный барабанщик. Иными словами, он достигнет такого уровня развития своего музыкального таланта, который возможен в определенных социальных условиях. Совсем иначе сложилась бы его судьба, если бы он оказался в стране с высокоразвитой музыкальной культурой и попал там к хорошим педагогам.</w:t>
      </w:r>
    </w:p>
    <w:p>
      <w:pPr>
        <w:pStyle w:val="Normal"/>
        <w:spacing w:before="280" w:after="280"/>
        <w:ind w:firstLine="374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 </w:t>
      </w:r>
    </w:p>
    <w:p>
      <w:pPr>
        <w:pStyle w:val="Normal"/>
        <w:spacing w:before="280" w:after="280"/>
        <w:ind w:firstLine="375"/>
        <w:jc w:val="right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lang w:eastAsia="ru-RU"/>
        </w:rPr>
        <w:t>(Коломинский Я. Л. Человек: психология. М., 1998. С. 222)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0. Как автор определяет природные задатки человека?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Используя текст, приведите два примера способностей, которые развились из природных задатков. Какие три условия автор выделяет в качестве необходимых для развития задатков в способности?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обществознанию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highlight w:val="yellow"/>
        </w:rPr>
        <w:t xml:space="preserve"> для 6 класса</w:t>
      </w:r>
    </w:p>
    <w:p>
      <w:pPr>
        <w:pStyle w:val="Normal"/>
        <w:rPr/>
      </w:pPr>
      <w:r>
        <w:rPr>
          <w:rFonts w:cs="Times New Roman" w:ascii="Times New Roman" w:hAnsi="Times New Roman"/>
        </w:rPr>
        <w:t>1. Социальной сущностью человека обусловлена его потребность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самореализ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амосохран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дых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ит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 И человек, и животн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передают культурный опыт последующим поколения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отражают окружающий мир в созна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заботятся о своем потом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ценивают себя и свои дейст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Эти потребности человека выражаются в стремлении сохранить и защитить свою жизнь, своих родных и жилище от вторжения, стихийных бедствий, дискомфорта. Эт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  духовные потреб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оциальные потреб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физиологические потреб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отребности в безопас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4. К социальным потребностям человека относятся потребности 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физическом движ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ищ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тдых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ще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акое понятие традиционно используют для обозначения совокупности приобретаемых на протяжении жизни социально значимых качеств человека?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лич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темпераме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индиви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тал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6. Татьяна работает продавцом в магазине. Она вежливый и ответственный человек. В свободное время она изучает иностранный язык и занимается в студии бальных танцев. Все это характеризует Татьяну, прежде всего, к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  товарищ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индиви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лич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работн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Для обозначения совокупности социально-значимых качеств человека традиционно используют понят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  индиви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тал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пособно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личность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>8.Формирование личности происходит под влиян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природных способ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обственных убежд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оциального окруж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риродного окружения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Выпускник девятого класса, Сергей, готовясь к государственной итоговой аттестации по математике, повторяет способы решения уравнения. Данный вид деятельности относится к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общению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учеб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тру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игр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0.Анна делится с Юлей своими впечатлениями о прочитанной книге. Это пример такого вида деятельности, ка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1)  тру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учеб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иг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щение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11. Одним из отличий трудовой деятельности от учебной явля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приобретение знаний о природе и обществ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олучение практически полезного результа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удовлетворение духовных потребност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нравственное развитие личности</w:t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  <w:t>12. Для какого из видов деятельности человека обязательно наличие партнер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творче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иг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тру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щ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Алёша учится в 5 классе. Он получает+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) начально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сновное обще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сше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полнительно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4. Настя учится в 2 классе. Она получа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чальное образование</w:t>
        <w:br/>
        <w:t>2) основное обще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ысше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ополнительное образова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5. Екатерина учится на 1 курсе в университете. Она получа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ачально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новное обще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сше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дополнительно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6. Дмитрий проходит курсы повышения квалификации. Он получает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ачально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сновное обще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сше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дополнительное образован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7.  Верны ли следующие суждения о средствах общения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Важную роль в общении играют мимика и взгляды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Б. Жесты являются неотъемлемой частью речевого общения    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ерно только А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ерно только Б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ерны оба сужд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ба суждения неверны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8.Верны ли следующие суждения о средствах общения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Общение бывает речевое и неречевое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Общение – это отдельный вид деятельнос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ерно только А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ерно только Б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ерны оба сужд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ба суждения неверны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9.Верны ли следующие суждения о средствах общения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 Письменное общение всегда является формальным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Важную роль в общении играют мимика и взгляд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ерно только А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ерно только Б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ерны оба сужд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оба суждения неверны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0.Верны ли следующие суждения о средствах общения?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. Жесты являются неотъемлемой частью речевого общения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 Общение служит только для передачи информаци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ерно только А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ерно только Б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ерны оба сужден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Какой из приведенных примеров иллюстрирует межличностное общ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Глава государства обращается к гражданам в С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рачи слушают доклад министра здравоохран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Друзья встретились после ссоры, выяснили ее причины и помирилис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редставители профсоюзов обсуждают организацию митин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2.Инна узнала, что Зоя пригласила на пикник всех коллег по работе, кроме нее. Она не стала выяснять причину этого поступка, просто перестала разговаривать с Зоей. Какой способ поведения в межличностном конфликте иллюстрирует этот приме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уход от конфликтной ситу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осредн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компроми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сотрудн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Взаимодействие двух или более субъектов, состоящее в обмене между ними информацией, мыслями, чувствами, ученые обозначают понят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твор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оциальная 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бщ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развитие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Что такое межличностное общени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отношения между личностью и коллективо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ношение между двумя личностями</w:t>
        <w:br/>
        <w:t>3) отношения между несколькими коллектив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ношение коллектива к личности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5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</w:rPr>
        <w:t>Какой признак отличает семью от других малых групп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общий бы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общие це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наличие норм повед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совместная деятельност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br/>
        <w:t xml:space="preserve">26. </w:t>
      </w:r>
      <w:r>
        <w:rPr>
          <w:rFonts w:cs="Times New Roman" w:ascii="Times New Roman" w:hAnsi="Times New Roman"/>
          <w:bCs/>
        </w:rPr>
        <w:t>Отметь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верное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bCs/>
        </w:rPr>
        <w:t>суждение</w:t>
      </w:r>
      <w:r>
        <w:rPr>
          <w:rFonts w:cs="Times New Roman" w:ascii="Times New Roman" w:hAnsi="Times New Roman"/>
        </w:rPr>
        <w:t>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Семью как малую группу отличает от других небольшое количество участник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Общий быт определяет семью как малую груп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Конфликты характеризуют семью как малую групп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се члены семьи являются друг другу кровными родственника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Какой пример иллюстрирует экономическую функцию современной семь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На семейном совете было принято решение приобрести новый автомоби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Отец объяснил маленькому сыну правила поведения в гост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 выходной день отец с сыном отправились на прогулку в городской пар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Бабушка помогает внуку делать домашние задания по математике и русскому язык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28.Каждое воскресенье Николай и Анна вместе со своими детьми посещают музеи и театры. Какую роль семьи иллюстрирует этот пример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организация дос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дение домашнего хозяй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первичный социальный контр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родолжение рода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 В каком из приведённых примеров речь идёт о разрешении конфликт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ван Иванович назвал Ивана Никифоровича обидным словом «гусак».</w:t>
        <w:br/>
        <w:t>2) Свои претензии на спорную территорию высказали не</w:t>
        <w:softHyphen/>
        <w:t>сколько воюющих государств.</w:t>
        <w:br/>
        <w:t>3) Братья договорились, что компьютером будут пользо</w:t>
        <w:softHyphen/>
        <w:t>ваться по очереди.</w:t>
        <w:br/>
        <w:t>4) Ученики 6-го класса победили семиклассников в фут</w:t>
        <w:softHyphen/>
        <w:t>больном мат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0. Способ разрешения конфликта через взаимные уступки сторон называет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конфронта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посредн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компромисс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ода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1.Катерина поссорилась с подругой, они не общаются уже несколько дней. Это приме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социального конфлик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оциальной рол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оциального статус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социальной стратифик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2.Какой из примеров иллюстрирует межличностный конфлик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Правительство страны объявило о повышении таможенных сб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Одноклассники поссорились из-за графика дежур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Сотрудник ГИБДД выписал штраф за превышение скорост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Работник предъявил претензии работодателю по поводу несвоевременной выплаты заработной пла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3. Под обществом в широком смысле понимаю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се население Земли в прошлом, настоящем и будущ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единство живой и неживой прир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сь мир в многообразии его форм и проявлен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пределенный этап исторического разви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4. В узком смысле слова под обществом следует понима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территорию, имеющую определенные границ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социальную организацию стра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бъединение любителей старинных кни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политическую организацию государ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35.Ученые-обществоведы определяют общество как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сь мир в многообразии его форм и проявлений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неотъемлемую часть природ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единство живой и неживой природы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особившуюся от природы часть мира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br/>
        <w:t xml:space="preserve">36.Существуют различные значения понятия «общество». Под обществом в широком смысле понимают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се человечество в прошлом, настоящем и будущем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группу людей, объединившихся для общения и взаимопомощ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объединение людей одной профессии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весь материальный мир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/>
        </w:rPr>
        <w:t>37.</w:t>
      </w:r>
      <w:r>
        <w:rPr>
          <w:rFonts w:cs="Times New Roman" w:ascii="Times New Roman" w:hAnsi="Times New Roma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Верны ли следующие суждения об этнических группах?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А.  Этнос сочетает в себе и биологические, и социальные свойства людей.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Б.  Этносы формируются только после возникновения государства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  верно только А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  верно только Б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  верны оба суждения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  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/>
        </w:rPr>
        <w:t>38.Верны ли следующие суждения об этносах? 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А.  Племена, народности, нации  — это виды этносов.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Б.  Членов любой этнической общности объединяет единство языка, верований и гражданств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  верно только А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  верно только Б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  верны оба суждения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  оба суждения неверны</w:t>
      </w:r>
    </w:p>
    <w:p>
      <w:pPr>
        <w:pStyle w:val="Normal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9.</w:t>
      </w:r>
      <w:r>
        <w:rPr>
          <w:rFonts w:eastAsia="SimSun;宋体" w:cs="Times New Roman" w:ascii="Times New Roman" w:hAnsi="Times New Roman"/>
          <w:bCs/>
          <w:iCs/>
          <w:lang w:eastAsia="zh-CN"/>
        </w:rPr>
        <w:t>Верны ли суждения о первичной группе: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Cs/>
          <w:i/>
          <w:lang w:eastAsia="zh-CN"/>
        </w:rPr>
        <w:t>А. </w:t>
      </w:r>
      <w:r>
        <w:rPr>
          <w:rFonts w:eastAsia="SimSun;宋体" w:cs="Times New Roman" w:ascii="Times New Roman" w:hAnsi="Times New Roman"/>
          <w:i/>
          <w:lang w:eastAsia="zh-CN"/>
        </w:rPr>
        <w:t>Первичная группа играет наиболее важную роль в социализации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  <w:t>личности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bCs/>
          <w:i/>
          <w:lang w:eastAsia="zh-CN"/>
        </w:rPr>
        <w:t>Б.</w:t>
      </w:r>
      <w:r>
        <w:rPr>
          <w:rFonts w:eastAsia="SimSun;宋体" w:cs="Times New Roman" w:ascii="Times New Roman" w:hAnsi="Times New Roman"/>
          <w:i/>
          <w:lang w:eastAsia="zh-CN"/>
        </w:rPr>
        <w:t> Примером первичной группы является семья.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А) верно только А; 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Б) верно только Б</w:t>
      </w:r>
      <w:r>
        <w:rPr>
          <w:rFonts w:eastAsia="SimSun;宋体" w:cs="Times New Roman" w:ascii="Times New Roman" w:hAnsi="Times New Roman"/>
          <w:bCs/>
          <w:lang w:eastAsia="zh-CN"/>
        </w:rPr>
        <w:t>; </w:t>
      </w:r>
    </w:p>
    <w:p>
      <w:pPr>
        <w:pStyle w:val="Normal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В) верны оба суждения;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Г) оба суждения неверны.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/>
        </w:rPr>
        <w:t>40. Верны ли суждения о признаках группы: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i/>
          <w:lang w:eastAsia="zh-CN"/>
        </w:rPr>
        <w:t>А) у чле</w:t>
        <w:softHyphen/>
        <w:t>нов группы могут быть условные знаки принадлежности к группе;</w:t>
        <w:br/>
        <w:t>Б) каждая группа имеет свои правила? </w:t>
      </w:r>
    </w:p>
    <w:p>
      <w:pPr>
        <w:pStyle w:val="Normal"/>
        <w:rPr>
          <w:rFonts w:ascii="Times New Roman" w:hAnsi="Times New Roman" w:eastAsia="SimSun;宋体" w:cs="Times New Roman"/>
          <w:i/>
          <w:i/>
          <w:lang w:eastAsia="zh-CN"/>
        </w:rPr>
      </w:pPr>
      <w:r>
        <w:rPr>
          <w:rFonts w:eastAsia="SimSun;宋体" w:cs="Times New Roman" w:ascii="Times New Roman" w:hAnsi="Times New Roman"/>
          <w:i/>
          <w:lang w:eastAsia="zh-CN"/>
        </w:rPr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 верно только </w:t>
      </w:r>
      <w:r>
        <w:rPr>
          <w:rFonts w:eastAsia="SimSun;宋体" w:cs="Times New Roman" w:ascii="Times New Roman" w:hAnsi="Times New Roman"/>
          <w:iCs/>
          <w:lang w:eastAsia="zh-CN"/>
        </w:rPr>
        <w:t>а</w:t>
      </w:r>
      <w:r>
        <w:rPr>
          <w:rFonts w:eastAsia="SimSun;宋体" w:cs="Times New Roman" w:ascii="Times New Roman" w:hAnsi="Times New Roman"/>
          <w:lang w:eastAsia="zh-CN"/>
        </w:rPr>
        <w:br/>
        <w:t>2) верно только </w:t>
      </w:r>
      <w:r>
        <w:rPr>
          <w:rFonts w:eastAsia="SimSun;宋体" w:cs="Times New Roman" w:ascii="Times New Roman" w:hAnsi="Times New Roman"/>
          <w:iCs/>
          <w:lang w:eastAsia="zh-CN"/>
        </w:rPr>
        <w:t>б</w:t>
      </w:r>
      <w:r>
        <w:rPr>
          <w:rFonts w:eastAsia="SimSun;宋体" w:cs="Times New Roman" w:ascii="Times New Roman" w:hAnsi="Times New Roman"/>
          <w:lang w:eastAsia="zh-CN"/>
        </w:rPr>
        <w:br/>
        <w:t>3) оба суждения верны</w:t>
        <w:br/>
        <w:t>4) оба суждения неверны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/>
        </w:rPr>
        <w:t>41.Какие из перечисленных терминов используются в первую очередь при описании экономической сферы общества?</w:t>
      </w:r>
    </w:p>
    <w:p>
      <w:pPr>
        <w:pStyle w:val="Normal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  религия, мораль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  производство, обмен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  выборы, власть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  нация, стратификация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 xml:space="preserve">42.Понятия: производство, распределение, обмен и потребление включает сфера: 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1) социальная 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 политическая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экономическая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4) духовная 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43.Процесс использования произведённых продуктов по назначению называется...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 производством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 потреблением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распределением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 обменом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44. Выберите термин, который не относится к факторам производства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 труд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 распределение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земля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 капитал</w:t>
        <w:br/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45.Выбери цвета российского флага в правильной последовательности (сверху вниз).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 Белый, синий, белый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 Белый, синий, красный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Красный, белый, синий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 Синий, красный, белый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46. Государство относится к 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 политической сфере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 экономической сфере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социальной сфере</w:t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4) духовной сфере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47.</w:t>
      </w:r>
      <w:r>
        <w:rPr>
          <w:rFonts w:eastAsia="SimSun;宋体" w:cs="Times New Roman" w:ascii="Times New Roman" w:hAnsi="Times New Roman"/>
          <w:bCs/>
          <w:lang w:eastAsia="zh-CN"/>
        </w:rPr>
        <w:t>Обязательным признаком государства является</w:t>
      </w:r>
      <w:r>
        <w:rPr>
          <w:rFonts w:eastAsia="SimSun;宋体" w:cs="Times New Roman" w:ascii="Times New Roman" w:hAnsi="Times New Roman"/>
          <w:lang w:eastAsia="zh-CN"/>
        </w:rPr>
        <w:t>...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1) религия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2) законодательство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3) собственная валюта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  <w:t>4)  политические партии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bCs/>
          <w:lang w:eastAsia="zh-CN"/>
        </w:rPr>
      </w:pPr>
      <w:r>
        <w:rPr>
          <w:rFonts w:eastAsia="SimSun;宋体" w:cs="Times New Roman" w:ascii="Times New Roman" w:hAnsi="Times New Roman"/>
          <w:bCs/>
          <w:lang w:eastAsia="zh-CN"/>
        </w:rPr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bCs/>
          <w:lang w:eastAsia="zh-CN"/>
        </w:rPr>
        <w:t>48. Выберите пример</w:t>
      </w:r>
      <w:r>
        <w:rPr>
          <w:rFonts w:eastAsia="SimSun;宋体" w:cs="Times New Roman" w:ascii="Times New Roman" w:hAnsi="Times New Roman"/>
          <w:lang w:eastAsia="zh-CN"/>
        </w:rPr>
        <w:t>, </w:t>
      </w:r>
      <w:r>
        <w:rPr>
          <w:rFonts w:eastAsia="SimSun;宋体" w:cs="Times New Roman" w:ascii="Times New Roman" w:hAnsi="Times New Roman"/>
          <w:bCs/>
          <w:lang w:eastAsia="zh-CN"/>
        </w:rPr>
        <w:t>которые иллюстрируют политические отношения</w:t>
      </w:r>
      <w:r>
        <w:rPr>
          <w:rFonts w:eastAsia="SimSun;宋体" w:cs="Times New Roman" w:ascii="Times New Roman" w:hAnsi="Times New Roman"/>
          <w:lang w:eastAsia="zh-CN"/>
        </w:rPr>
        <w:t>.</w:t>
      </w:r>
    </w:p>
    <w:p>
      <w:pPr>
        <w:pStyle w:val="Normal"/>
        <w:rPr/>
      </w:pPr>
      <w:r>
        <w:rPr>
          <w:rFonts w:eastAsia="SimSun;宋体" w:cs="Times New Roman" w:ascii="Times New Roman" w:hAnsi="Times New Roman"/>
          <w:lang w:eastAsia="zh-CN"/>
        </w:rPr>
        <w:t>1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Ангелина закончила университет с красным дипломом</w:t>
      </w:r>
    </w:p>
    <w:p>
      <w:pPr>
        <w:pStyle w:val="Normal"/>
        <w:ind w:left="284" w:hanging="284"/>
        <w:rPr/>
      </w:pPr>
      <w:r>
        <w:rPr>
          <w:rFonts w:eastAsia="SimSun;宋体" w:cs="Times New Roman" w:ascii="Times New Roman" w:hAnsi="Times New Roman"/>
          <w:lang w:eastAsia="zh-CN"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Фирма произвела партию печенья для продажи в магазинах города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 Государства, расположенные на одном полуострове, заключили военный союз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lang w:eastAsia="zh-CN"/>
        </w:rPr>
        <w:t>В семье Николаевых родился второй ребёнок</w:t>
      </w:r>
    </w:p>
    <w:p>
      <w:pPr>
        <w:pStyle w:val="Normal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49. Верны ли следующие суждения о духовной культуре?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  Произведения духовной культуры являются результатом творчества отдельных людей, общества в целом. 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Произведения духовной культуры сохраняются и передаются следующим поколениям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0. Верны ли следующие суждения о культуре?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  Культура в узком смысле слова означает уровень воспитанности человека. 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Культура в широком смысле слова  — все, что создано человек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1. Верны ли следующие суждения о культуре?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.  Культура в узком смысле слова означает уровень воспитанности человека. 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Культура в широком смысле слова  — все, что создано человеком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2.Верны ли следующие суждения о культуре?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А.  Культуру можно рассматривать как уровень воспитанности отдельной личности.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Б.  Культура стала для человека второй природой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верно только А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верно только Б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верны оба суждения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  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3.</w:t>
      </w:r>
      <w:r>
        <w:rPr>
          <w:rFonts w:eastAsia="Times New Roman" w:cs="Times New Roman" w:ascii="Times New Roman" w:hAnsi="Times New Roman"/>
          <w:color w:val="4E4E3F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</w:rPr>
        <w:t>Какое общество носит также другое название — аграрное?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ндустриальное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ст-индустриальное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адиционное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информационное </w:t>
        <w:br/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4. Установи, о каком понятии идёт речь.</w:t>
      </w:r>
    </w:p>
    <w:p>
      <w:pPr>
        <w:pStyle w:val="Normal"/>
        <w:ind w:left="284" w:hanging="284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ункциональное состояние общества, т. е. существование, изменение и развитие его составных частей, называется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бщественной реформой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эволюцией общества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рогрессом общества</w:t>
      </w:r>
    </w:p>
    <w:p>
      <w:pPr>
        <w:pStyle w:val="Normal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</w:rPr>
        <w:t>55. Какое общество носит также другое название — пост-индустриальное?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индустриальное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омышленное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радиционное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формационное</w:t>
      </w:r>
    </w:p>
    <w:p>
      <w:pPr>
        <w:pStyle w:val="Normal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ind w:left="284" w:hanging="284"/>
        <w:rPr/>
      </w:pPr>
      <w:r>
        <w:rPr/>
        <w:t xml:space="preserve">56. Индустриальный тип общества – … </w:t>
      </w:r>
    </w:p>
    <w:p>
      <w:pPr>
        <w:pStyle w:val="Style16"/>
        <w:ind w:left="284" w:hanging="284"/>
        <w:rPr/>
      </w:pPr>
      <w:r>
        <w:rPr/>
        <w:t>1) развитие машинного производства</w:t>
      </w:r>
    </w:p>
    <w:p>
      <w:pPr>
        <w:pStyle w:val="Style16"/>
        <w:ind w:left="284" w:hanging="284"/>
        <w:rPr/>
      </w:pPr>
      <w:r>
        <w:rPr/>
        <w:t>2) развитие сферы услуг</w:t>
      </w:r>
    </w:p>
    <w:p>
      <w:pPr>
        <w:pStyle w:val="Style16"/>
        <w:ind w:left="284" w:hanging="284"/>
        <w:rPr/>
      </w:pPr>
      <w:r>
        <w:rPr/>
        <w:t>3) основано на натуральном хозяйстве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Какая проблема не относится к глобальным: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экологическая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демографическая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урбанизации  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родовольственная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8. Суть демографической глобальной проблемы:</w:t>
        <w:br/>
        <w:t xml:space="preserve">1) численность населения уменьшается 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численность населения растет</w:t>
        <w:br/>
        <w:t xml:space="preserve">3) люди умирают от неизлечимых болезней 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люди живут меньше ста лет</w:t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9. К глобальным демографическим проблемам можно отнести:</w:t>
        <w:br/>
        <w:t>1) рост числа неграмотных в мире</w:t>
        <w:br/>
        <w:t>2) увеличение числа безработных в странах Запада</w:t>
        <w:br/>
        <w:t>3) усиление влияния СМИ на общественное мнение</w:t>
        <w:br/>
        <w:t>4) увеличение доли пожилых людей в структуре населения (старение населения планеты)</w:t>
        <w:br/>
      </w:r>
    </w:p>
    <w:p>
      <w:pPr>
        <w:pStyle w:val="Normal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0. В настоящее время происходит разрушение озонового слоя, появление озоновых дыр. Иллюстрацией каких глобальных проблем является данный факт?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демографических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экологических</w:t>
      </w:r>
    </w:p>
    <w:p>
      <w:pPr>
        <w:pStyle w:val="Normal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  экономических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</w:rPr>
        <w:t>4)  политических</w:t>
      </w:r>
      <w:r>
        <w:rPr>
          <w:rFonts w:cs="Times New Roman" w:ascii="Times New Roman" w:hAnsi="Times New Roman"/>
          <w:u w:val="single"/>
        </w:rPr>
        <w:b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1. </w:t>
      </w:r>
      <w:r>
        <w:rPr>
          <w:rFonts w:cs="Times New Roman" w:ascii="Times New Roman" w:hAnsi="Times New Roman"/>
          <w:color w:val="000000"/>
          <w:u w:val="single"/>
        </w:rPr>
        <w:t>Школьник Иван готовится к экзамену по химии, а его брат играет с моделью железной дороги. Сравните две формы (вида) деятельности, упомянутые в условии задания: учебу и игру. Выберите и запишите в первую колонку таблицы порядковые номера черт сходства, а во вторую колонку  — порядковые номера черт отличия:</w:t>
      </w:r>
    </w:p>
    <w:p>
      <w:pPr>
        <w:pStyle w:val="Leftmargin"/>
        <w:spacing w:lineRule="auto" w:line="276" w:before="280" w:after="280"/>
        <w:ind w:left="709" w:hanging="284"/>
        <w:contextualSpacing/>
        <w:rPr>
          <w:color w:val="000000"/>
        </w:rPr>
      </w:pPr>
      <w:r>
        <w:rPr>
          <w:color w:val="000000"/>
        </w:rPr>
        <w:t>1)  соблюдение определенных норм и прави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33375</wp:posOffset>
                </wp:positionV>
                <wp:extent cx="3060700" cy="3695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205"/>
                              <w:gridCol w:w="1205"/>
                              <w:gridCol w:w="120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9pt;mso-wrap-distance-right:0pt;mso-wrap-distance-top:0pt;mso-wrap-distance-bottom:0pt;margin-top:26.2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205"/>
                        <w:gridCol w:w="1205"/>
                        <w:gridCol w:w="120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различ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ftmargin"/>
        <w:spacing w:lineRule="auto" w:line="276" w:before="280" w:after="280"/>
        <w:ind w:left="709" w:hanging="284"/>
        <w:contextualSpacing/>
        <w:rPr>
          <w:color w:val="000000"/>
        </w:rPr>
      </w:pPr>
      <w:r>
        <w:rPr>
          <w:color w:val="000000"/>
        </w:rPr>
        <w:t>2)  создание воображаемой обстановки</w:t>
      </w:r>
    </w:p>
    <w:p>
      <w:pPr>
        <w:pStyle w:val="Leftmargin"/>
        <w:spacing w:lineRule="auto" w:line="276" w:before="280" w:after="280"/>
        <w:ind w:left="709" w:hanging="284"/>
        <w:contextualSpacing/>
        <w:rPr>
          <w:color w:val="000000"/>
        </w:rPr>
      </w:pPr>
      <w:r>
        <w:rPr>
          <w:color w:val="000000"/>
        </w:rPr>
        <w:t>3)  использование различных предметов</w:t>
      </w:r>
    </w:p>
    <w:p>
      <w:pPr>
        <w:pStyle w:val="Leftmargin"/>
        <w:spacing w:lineRule="auto" w:line="276" w:before="280" w:after="280"/>
        <w:ind w:left="709" w:hanging="284"/>
        <w:contextualSpacing/>
        <w:rPr>
          <w:color w:val="000000"/>
        </w:rPr>
      </w:pPr>
      <w:r>
        <w:rPr>
          <w:color w:val="000000"/>
        </w:rPr>
        <w:t>4)  целенаправленное получение знаний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62. </w:t>
      </w:r>
      <w:r>
        <w:rPr>
          <w:rFonts w:eastAsia="SimSun;宋体" w:cs="Times New Roman" w:ascii="Times New Roman" w:hAnsi="Times New Roman"/>
          <w:u w:val="single"/>
          <w:lang w:eastAsia="zh-CN"/>
        </w:rPr>
        <w:t>Сравните виды деятельности человека  — труд и игру. Выберите и запишите в первую колонку таблицы порядковые номера черт сходства, а во вторую колонку  — порядковые номера черт различия.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  получение практически полезного результата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  удовлетворение потребностей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  условный характер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3060700" cy="369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205"/>
                              <w:gridCol w:w="1205"/>
                              <w:gridCol w:w="120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9pt;mso-wrap-distance-right:0pt;mso-wrap-distance-top:0pt;mso-wrap-distance-bottom:0pt;margin-top:0.25pt;mso-position-vertical-relative:text;margin-left:28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205"/>
                        <w:gridCol w:w="1205"/>
                        <w:gridCol w:w="120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различ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  направленность на достижение цели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63</w:t>
      </w:r>
      <w:r>
        <w:rPr>
          <w:rFonts w:eastAsia="SimSun;宋体" w:cs="Times New Roman" w:ascii="Times New Roman" w:hAnsi="Times New Roman"/>
          <w:u w:val="single"/>
          <w:lang w:eastAsia="zh-CN"/>
        </w:rPr>
        <w:t>.Сергей  — ученик 9 класса. Помимо учебы большое место в его жизни занимают компьютерные игры, которым он отдает много свободного времени. Сравните два вида деятельности, упомянутые в условии задания  — учебу и игру. Выберите и запишите в первую колонку таблицы порядковые номера черт сходства, а во вторую колонку  — порядковые номера черт отличия.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1)  построена на замещении реальных предметов условными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2)  имеет определенные мотивы и це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56075</wp:posOffset>
                </wp:positionH>
                <wp:positionV relativeFrom="paragraph">
                  <wp:posOffset>37465</wp:posOffset>
                </wp:positionV>
                <wp:extent cx="3060700" cy="3695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205"/>
                              <w:gridCol w:w="1205"/>
                              <w:gridCol w:w="120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567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67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9pt;mso-wrap-distance-right:9pt;mso-wrap-distance-top:0pt;mso-wrap-distance-bottom:0pt;margin-top:2.95pt;mso-position-vertical-relative:text;margin-left:327.2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205"/>
                        <w:gridCol w:w="1205"/>
                        <w:gridCol w:w="120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567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различ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67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3)  ведет к усвоению предметных областей знания</w:t>
      </w:r>
    </w:p>
    <w:p>
      <w:pPr>
        <w:pStyle w:val="Normal"/>
        <w:ind w:left="567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>4)  дает возможность овладеть новыми умениями</w:t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zh-CN"/>
        </w:rPr>
        <w:t xml:space="preserve">64. </w:t>
      </w:r>
      <w:r>
        <w:rPr>
          <w:rFonts w:cs="Times New Roman" w:ascii="Times New Roman" w:hAnsi="Times New Roman"/>
          <w:color w:val="000000"/>
          <w:u w:val="single"/>
        </w:rPr>
        <w:t>Школьник Виктор готовится к экзамену по химии, а его брат играет с моделью спортивной машины. Сравните две формы (вида) деятельности, упомянутые в условии задания: учебу и игру. Выберите и запишите в первую колонку таблицы порядковые номера черт сходства, а во вторую колонку  — порядковые номера черт отличия:</w:t>
      </w:r>
    </w:p>
    <w:p>
      <w:pPr>
        <w:pStyle w:val="Leftmargin"/>
        <w:spacing w:lineRule="auto" w:line="276" w:before="280" w:after="280"/>
        <w:ind w:left="567" w:hanging="284"/>
        <w:contextualSpacing/>
        <w:rPr>
          <w:color w:val="000000"/>
        </w:rPr>
      </w:pPr>
      <w:r>
        <w:rPr>
          <w:color w:val="000000"/>
        </w:rPr>
        <w:t>1)  соблюдение определенных норм и прави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20845</wp:posOffset>
                </wp:positionH>
                <wp:positionV relativeFrom="paragraph">
                  <wp:posOffset>78740</wp:posOffset>
                </wp:positionV>
                <wp:extent cx="3060700" cy="3695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5"/>
                              <w:gridCol w:w="1205"/>
                              <w:gridCol w:w="1205"/>
                              <w:gridCol w:w="1205"/>
                            </w:tblGrid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сходства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284" w:hanging="284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Черты различ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284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9.1pt;mso-wrap-distance-left:9pt;mso-wrap-distance-right:9pt;mso-wrap-distance-top:0pt;mso-wrap-distance-bottom:0pt;margin-top:6.2pt;mso-position-vertical-relative:text;margin-left:332.35pt;mso-position-horizontal-relative:page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5"/>
                        <w:gridCol w:w="1205"/>
                        <w:gridCol w:w="1205"/>
                        <w:gridCol w:w="1205"/>
                      </w:tblGrid>
                      <w:tr>
                        <w:trPr>
                          <w:trHeight w:val="118" w:hRule="atLeast"/>
                        </w:trPr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сходства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left="284" w:hanging="284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Черты различия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284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eftmargin"/>
        <w:spacing w:lineRule="auto" w:line="276" w:before="280" w:after="280"/>
        <w:ind w:left="567" w:hanging="284"/>
        <w:contextualSpacing/>
        <w:rPr>
          <w:color w:val="000000"/>
        </w:rPr>
      </w:pPr>
      <w:r>
        <w:rPr>
          <w:color w:val="000000"/>
        </w:rPr>
        <w:t>2)  создание воображаемой обстановки</w:t>
      </w:r>
    </w:p>
    <w:p>
      <w:pPr>
        <w:pStyle w:val="Leftmargin"/>
        <w:spacing w:lineRule="auto" w:line="276" w:before="280" w:after="280"/>
        <w:ind w:left="567" w:hanging="284"/>
        <w:contextualSpacing/>
        <w:rPr>
          <w:color w:val="000000"/>
        </w:rPr>
      </w:pPr>
      <w:r>
        <w:rPr>
          <w:color w:val="000000"/>
        </w:rPr>
        <w:t>3)  использование различных предметов</w:t>
      </w:r>
    </w:p>
    <w:p>
      <w:pPr>
        <w:pStyle w:val="Leftmargin"/>
        <w:spacing w:lineRule="auto" w:line="276" w:before="280" w:after="280"/>
        <w:ind w:left="567" w:hanging="284"/>
        <w:contextualSpacing/>
        <w:rPr>
          <w:color w:val="000000"/>
        </w:rPr>
      </w:pPr>
      <w:r>
        <w:rPr>
          <w:color w:val="000000"/>
        </w:rPr>
        <w:t>4)  целенаправленное получение знаний</w:t>
      </w:r>
    </w:p>
    <w:p>
      <w:pPr>
        <w:pStyle w:val="Leftmargin"/>
        <w:spacing w:lineRule="auto" w:line="276" w:before="280" w:after="280"/>
        <w:ind w:left="567" w:hanging="284"/>
        <w:contextualSpacing/>
        <w:rPr>
          <w:color w:val="000000"/>
        </w:rPr>
      </w:pPr>
      <w:r>
        <w:rPr>
          <w:color w:val="000000"/>
        </w:rPr>
      </w:r>
    </w:p>
    <w:p>
      <w:pPr>
        <w:pStyle w:val="Leftmargin"/>
        <w:spacing w:lineRule="auto" w:line="276" w:before="280" w:after="280"/>
        <w:ind w:left="567" w:hanging="284"/>
        <w:contextualSpacing/>
        <w:rPr/>
      </w:pPr>
      <w:r>
        <w:rPr>
          <w:color w:val="000000"/>
        </w:rPr>
        <w:t xml:space="preserve">65. </w:t>
      </w:r>
      <w:r>
        <w:rPr/>
        <w:t>Запишите слово, пропущенное в таблице.</w:t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>
          <w:trHeight w:val="70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55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щение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 деятельности, при котором происходит обмен навыками, опытом, информацией и эмоциями, развитие умений.</w:t>
            </w:r>
          </w:p>
        </w:tc>
      </w:tr>
      <w:tr>
        <w:trPr>
          <w:trHeight w:val="53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 деятельности, направленный на достижение конкретного результата.</w:t>
            </w:r>
          </w:p>
        </w:tc>
      </w:tr>
    </w:tbl>
    <w:p>
      <w:pPr>
        <w:pStyle w:val="Normal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284" w:hanging="284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6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пишите слово, пропущенное в таблице.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>
          <w:trHeight w:val="70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ЕЯТЕЛЬНОСТИ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</w:t>
            </w:r>
          </w:p>
        </w:tc>
      </w:tr>
      <w:tr>
        <w:trPr>
          <w:trHeight w:val="55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ид деятельности, направленный на приобретение человеком знаний, умений, навыков.</w:t>
            </w:r>
          </w:p>
        </w:tc>
      </w:tr>
      <w:tr>
        <w:trPr>
          <w:trHeight w:val="53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ятельность, направленная на удовлетворение потребностей в развлечении, удовольствии, а также на развитие определённых навыков и умений</w:t>
            </w:r>
          </w:p>
        </w:tc>
      </w:tr>
    </w:tbl>
    <w:p>
      <w:pPr>
        <w:pStyle w:val="Normal"/>
        <w:ind w:left="284" w:hanging="284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67.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пишите слово, пропущенное в таблице.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>
          <w:trHeight w:val="55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то отдельный представитель человеческого рода с присущими ему биологическими чертами.</w:t>
            </w:r>
          </w:p>
        </w:tc>
      </w:tr>
      <w:tr>
        <w:trPr>
          <w:trHeight w:val="53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Это индивид, обладающий набором социально значимых черт, которые формируются у него в процессе взаимодействия с другими представителями общества.</w:t>
            </w:r>
          </w:p>
        </w:tc>
      </w:tr>
    </w:tbl>
    <w:p>
      <w:pPr>
        <w:pStyle w:val="Normal"/>
        <w:ind w:left="284" w:hanging="284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68.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Запишите слово, пропущенное в таблице.</w:t>
      </w:r>
    </w:p>
    <w:p>
      <w:pPr>
        <w:pStyle w:val="Normal"/>
        <w:ind w:left="284" w:hanging="28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tbl>
      <w:tblPr>
        <w:tblW w:w="106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5316"/>
      </w:tblGrid>
      <w:tr>
        <w:trPr>
          <w:trHeight w:val="701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ОБЩЕСТВЕННЫХ ПРЕОБРАЗОВАНИЙ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ФОРМ ОБЩЕСТВЕННЫХ ПРЕОБРАЗОВАНИЙ</w:t>
            </w:r>
          </w:p>
        </w:tc>
      </w:tr>
      <w:tr>
        <w:trPr>
          <w:trHeight w:val="554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я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ное качественное изменение всех или большинства сторон общественной жизни, затрагивающее основы существующего строя</w:t>
            </w:r>
          </w:p>
        </w:tc>
      </w:tr>
      <w:tr>
        <w:trPr>
          <w:trHeight w:val="538" w:hRule="atLeast"/>
        </w:trPr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вершенствование в какой-либо сфере общественной жизни посредством ряда постепенных преобразований, не затрагивающих фундаментальных основ</w:t>
            </w:r>
          </w:p>
        </w:tc>
      </w:tr>
    </w:tbl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ind w:left="-993" w:hanging="0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SimSun;宋体" w:cs="Times New Roman"/>
          <w:u w:val="single"/>
          <w:lang w:eastAsia="zh-CN"/>
        </w:rPr>
      </w:pPr>
      <w:r>
        <w:rPr>
          <w:rFonts w:eastAsia="SimSun;宋体" w:cs="Times New Roman" w:ascii="Times New Roman" w:hAnsi="Times New Roman"/>
          <w:u w:val="single"/>
          <w:lang w:eastAsia="zh-C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69.  Установите соответствие между характерными чертами и областями (формами) культуры: к каждому элементу, данному в первом столбце, подберите элемент из второго столб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НЫЕ ЧЕРТЫ                                                            ОБЛАСТИ (ФОРМЫ) КУЛЬТУРЫ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  логичность и доказательство выводов                                                      1) религия 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 теоретически систематизированные                                                            2) наука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гляды на окружающий мир        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  вера в сверхъестественно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5399405</wp:posOffset>
                </wp:positionH>
                <wp:positionV relativeFrom="paragraph">
                  <wp:posOffset>247650</wp:posOffset>
                </wp:positionV>
                <wp:extent cx="1202055" cy="3695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9.1pt;mso-wrap-distance-left:9pt;mso-wrap-distance-right:9pt;mso-wrap-distance-top:0pt;mso-wrap-distance-bottom:0pt;margin-top:19.5pt;mso-position-vertical-relative:text;margin-left:425.15pt;mso-position-horizontal-relative:page">
                <v:fill opacity="0f"/>
                <v:textbox inset="0in,0in,0in,0in">
                  <w:txbxContent>
                    <w:tbl>
                      <w:tblPr>
                        <w:tblW w:w="1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5"/>
                        <w:gridCol w:w="377"/>
                        <w:gridCol w:w="369"/>
                        <w:gridCol w:w="382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  строгое следование ритуалам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 объективное отражение действитель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70. Установите соответствие между признаками и областями культуры: к каждому элементу, данному в первом столбце, подберите элемент из второго столб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  выдвижение и проверка гипотез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  создание художественных образ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336415</wp:posOffset>
                </wp:positionH>
                <wp:positionV relativeFrom="paragraph">
                  <wp:posOffset>62865</wp:posOffset>
                </wp:positionV>
                <wp:extent cx="959485" cy="3695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29.1pt;mso-wrap-distance-left:9pt;mso-wrap-distance-right:9pt;mso-wrap-distance-top:0pt;mso-wrap-distance-bottom:0pt;margin-top:4.95pt;mso-position-vertical-relative:text;margin-left:341.45pt;mso-position-horizontal-relative:page">
                <v:fill opacity="0f"/>
                <v:textbox inset="0in,0in,0in,0in">
                  <w:txbxContent>
                    <w:tbl>
                      <w:tblPr>
                        <w:tblW w:w="1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  формирование чувства прекрасн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  эстетическое наслажде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КУЛЬ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нау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искусство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в ответ цифры, расположив их в порядке, соответствующем буквам: 1222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71. Установите соответствие между признаками и областями культуры: к каждому элементу, данному в первом столбце, подберите элемент из второго столб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  точность и достоверность знаний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  использование художественных образ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5044440</wp:posOffset>
                </wp:positionH>
                <wp:positionV relativeFrom="paragraph">
                  <wp:posOffset>69215</wp:posOffset>
                </wp:positionV>
                <wp:extent cx="959485" cy="36957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5"/>
                              <w:gridCol w:w="377"/>
                              <w:gridCol w:w="369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5pt;height:29.1pt;mso-wrap-distance-left:9pt;mso-wrap-distance-right:9pt;mso-wrap-distance-top:0pt;mso-wrap-distance-bottom:0pt;margin-top:5.45pt;mso-position-vertical-relative:text;margin-left:397.2pt;mso-position-horizontal-relative:page">
                <v:fill opacity="0f"/>
                <v:textbox inset="0in,0in,0in,0in">
                  <w:txbxContent>
                    <w:tbl>
                      <w:tblPr>
                        <w:tblW w:w="15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5"/>
                        <w:gridCol w:w="377"/>
                        <w:gridCol w:w="369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  воспитание эстетического вкус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  направленность на поиск объективной истин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Ь КУЛЬ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искусство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нау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в ответ цифры, расположив их в порядке, соответствующем буквам: 2112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72. Установите соответствие между признаками и областями культуры, к которым они относятся: к каждому элементу, данному в первом столбце, подберите элемент из второго столбца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  выдвижение и проверка гипоте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5560060</wp:posOffset>
                </wp:positionH>
                <wp:positionV relativeFrom="paragraph">
                  <wp:posOffset>39370</wp:posOffset>
                </wp:positionV>
                <wp:extent cx="1202055" cy="36957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"/>
                              <w:gridCol w:w="375"/>
                              <w:gridCol w:w="377"/>
                              <w:gridCol w:w="369"/>
                              <w:gridCol w:w="382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65pt;height:29.1pt;mso-wrap-distance-left:9pt;mso-wrap-distance-right:9pt;mso-wrap-distance-top:0pt;mso-wrap-distance-bottom:0pt;margin-top:3.1pt;mso-position-vertical-relative:text;margin-left:437.8pt;mso-position-horizontal-relative:page">
                <v:fill opacity="0f"/>
                <v:textbox inset="0in,0in,0in,0in">
                  <w:txbxContent>
                    <w:tbl>
                      <w:tblPr>
                        <w:tblW w:w="18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"/>
                        <w:gridCol w:w="375"/>
                        <w:gridCol w:w="377"/>
                        <w:gridCol w:w="369"/>
                        <w:gridCol w:w="382"/>
                      </w:tblGrid>
                      <w:tr>
                        <w:trPr>
                          <w:trHeight w:val="251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3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  создание художественных образов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  формирование чувства прекрасного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  главная цель — описание, объяснение, предсказание процессов и явлений действительно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  стремление получить новое, истинное знание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АСТИ КУЛЬТУРЫ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  наука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  искусство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ишите в ответ цифры, расположив их в порядке, соответствующем буквам:</w:t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  <w:t>73. 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pacing w:before="280" w:after="280"/>
        <w:ind w:left="-851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Начнем с вопроса: как личность развивается? Личности людей формируются в процессе их взаимодействия. На характер этих взаимодействий оказывают влияние многие факторы: возраст, интеллектуальный уровень, пол и вес... Окружающая среда также может воздействовать на личность: ребенок, выросший в условиях голода, обычно отстает от сверстников по физическому и умственному развитию. Наконец, личность в значительной мере формируется на основе своего собственного индивидуального опыта. Другим важным фактором формирования личности является культура: мы усваиваем культуру, сложившуюся в нашем обществе, под влиянием родителей, учителей и сверстников.</w:t>
      </w:r>
    </w:p>
    <w:p>
      <w:pPr>
        <w:pStyle w:val="Normal"/>
        <w:spacing w:before="280" w:after="280"/>
        <w:ind w:left="-851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нашем обществе дети в значительной мере усваивают роли и правила поведения в обществе из телевизионных передач, газет, фильмов и других средств массовой информации (СМИ). Содержание, представленное в СМИ, оказывает глубокое воздействие на процесс социализации, способствуя формированию определенных ценностей и образцов поведения. В самом деле, некоторые исследователи считают, что воздействие телевидения в качестве агента социализации почти так же велико, как влияние родителей. Любой выпускник школы уже успел потратить в среднем около 15 тыс. часов на просмотр телепередач (сюда входят, помимо всего прочего, около 350 тыс. рекламных объявлений).</w:t>
      </w:r>
    </w:p>
    <w:p>
      <w:pPr>
        <w:pStyle w:val="Normal"/>
        <w:spacing w:before="280" w:after="280"/>
        <w:ind w:left="-851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какой мере СМИ влияют на изменение поведения? Некоторые эксперты утверждают, что они лишь подкрепляют идеи, уже завоевавшие популярность: люди всегда выискивают, воспринимают и запоминают в первую очередь те факты, которые подтверждают их собственные мысли. Другие считают, что СМИ оказывают вредное воздействие на молодых людей, поощряя их несдержанные поступки и отвлекая от таких полезных занятий, как чтение и общение между собой.</w:t>
      </w:r>
    </w:p>
    <w:p>
      <w:pPr>
        <w:pStyle w:val="Normal"/>
        <w:spacing w:before="280" w:after="280"/>
        <w:ind w:left="-851"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В школе обучают не только чтению, письму и арифметике, но и дают представление об общественных ценностях. Школа представляет собой общество в миниатюре. Здесь происходит формирование личности ребенка и его поведения; школа стремится объединить детей, противодействует проявлениям антиобщественного поведения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4. Какие факторы, по мнению автора, влияют на взаимодействие людей? Используя текст, укажите любые четыре фактора. Приведите любое одно объяснение автора, как какой-либо фактор влияет на взаимодействие людей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Leftmargin"/>
        <w:ind w:left="-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  <w:t>75. Составьте план текста. Для этого выделите основные смысловые фрагменты текста и озаглавьте каждый из них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Культура  — это все, что не природа; все, что человек искусственно создал сам. Но в то же время культура всегда развертывается и существует только на основе природы. Если назвать культуру мозгом, то природа  — это тело культуры. Мы должны хранить и оберегать это тело, если хотим остаться живыми. В состав культуры входит и отношение человека к природе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С давних времен существовали два подхода к окружающему миру  — теоретический и мифопоэтический. Последний ярче всего выражен в искусстве, однако вовсе не является его монополией. Мифопо-этическое восприятие мира было господствующим в архаической и античной культурах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Можно видеть окружающий нас мир, землю как склад полезных ископаемых, как хранилище энергии, и это будет теоретически вполне разумным, но не культурным отношением. Культурный человек видит в природе не просто мертвую материю, не просто землю как источник урожаев, но еще и землю как мать. Это не наивная ошибка, а глубокое проникновение в суть природы. Если мы не можем оценить его, то не потому, что выросли и стали умными, а потому, что стали людьми односторонними, плоскими и в этом смысле малокультурными. «Однажды весенним утром,  — рассказывал известный естествоиспытатель Г. Фехнер,  — я вышел прогуляться. Поля зеленели, птицы пели, роса блестела... на всех вещах лежал свет как бы некоторого преображения. Это был только маленький кусочек Земли; это было только одно мгновение ее существования; и все же по мере того, как мой взор охватывал ее все больше и больше, мне представлялось не столь прекрасным, но столь верным и ясным, что она есть ангел, ангел столь прекрасный и свежий, и подобный цветку, и при этом столь неуклонно, столь согласно с собою движущийся в небесах, обращающий все свое живое лицо к Небу, и несущий меня вместе с собой в это Небо,  — что я спросил самого себя, как могут людские мнения быть до такой степени отчуждаемы от жизни, что люди считают Землю только сухой глыбой...»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76.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Какими словами автор объясняет связь культуры и природы? Приведите любые две фразы. Какие два подхода к окружающему миру приведены в тексте? Кратко объясните суть каждого из них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  <w:t>77. Составьте план текста. Для этого выделите основные смысловые фрагменты текста и озаглавьте каждый из них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Мы вступаем в век, в котором образование, знания, профессиональные навыки будут играть определяющую роль в судьбе человека. Без знаний, кстати сказать, все усложняющихся, просто нельзя будет работать, приносить пользу… Человек будет вносить новые идеи, думать над тем, над чем не сможет думать машина. А для этого все больше нужна будет общая интеллигентность человека, его способность создавать новое и, конечно, нравственная ответственность, которую никак не сможет нести машина… на человека ляжет тяжелейшая и сложнейшая задача быть человеком не просто, а человеком науки, человеком, нравственно отвечающим за все, что происходит в век машин и роботов. Общее образование может создать человека будущего, человека творческого, созидателя всего нового и нравственно отвечающего за все, что будет создаваться.</w:t>
      </w:r>
      <w:r>
        <w:rPr>
          <w:rStyle w:val="Appleconvertedspace"/>
          <w:color w:val="000000"/>
        </w:rPr>
        <w:t> 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Учение  — вот что сейчас нужно молодому человеку с самого малого возраста. Учиться нужно всегда. До конца жизни не только учили, но и учились все крупнейшие ученые. Перестанешь учиться  — не сможешь и учить. Ибо знания все растут и усложняются. Нужно при этом помнить, что самое благоприятное время для учения  — молодость. Именно в молодости, в детстве, в отрочестве, в юности ум человека наиболее восприимчив.</w:t>
      </w:r>
      <w:r>
        <w:rPr>
          <w:rStyle w:val="Appleconvertedspace"/>
          <w:color w:val="000000"/>
        </w:rPr>
        <w:t> 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Умейте не терять времени на пустяки, на «отдых», который иногда утомляет больше, чем самая тяжелая работа, не заполняйте свой светлый разум мутными потоками глупой и бесцельной «информации». Берегите себя для учения, для приобретения знаний и навыков, которые только в молодости вы освоите легко и быстро.</w:t>
      </w:r>
      <w:r>
        <w:rPr>
          <w:rStyle w:val="Appleconvertedspace"/>
          <w:color w:val="000000"/>
        </w:rPr>
        <w:t> 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И вот тут я слышу тяжкий вздох молодого человека: какую же скучную жизнь вы предлагаете нашей молодежи! Только учиться. А где же отдых, развлечения? Что же, нам и не радоваться?</w:t>
      </w:r>
      <w:r>
        <w:rPr>
          <w:rStyle w:val="Appleconvertedspace"/>
          <w:color w:val="000000"/>
        </w:rPr>
        <w:t> 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Да нет же. Приобретение навыков и знаний  — это тот же спорт. Учение тяжело, когда мы не умеем найти в нем радость. Надо любить учиться и формы отдыха и развлечений выбирать умные, способные также чему-то научить, развить в нас какие-то способности, которые понадобятся в жизни…</w:t>
      </w:r>
      <w:r>
        <w:rPr>
          <w:rStyle w:val="Appleconvertedspace"/>
          <w:color w:val="000000"/>
        </w:rPr>
        <w:t> </w:t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  <w:t>Учитесь любить учиться!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78. Какой, по мнению автора, будет роль человека в производстве в XXI в.? Укажите любые два качества, которые, по мнению автора, будут необходимы человеку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color w:val="00000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lang w:eastAsia="ru-RU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ind w:left="-85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Leftmargin"/>
        <w:ind w:left="-851" w:hanging="0"/>
        <w:rPr>
          <w:color w:val="000000"/>
        </w:rPr>
      </w:pPr>
      <w:r>
        <w:rPr>
          <w:color w:val="000000"/>
        </w:rPr>
        <w:t>79. Составьте план текста. Для этого выделите основные смысловые фрагменты текста и озаглавьте каждый из них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Любая концепция человека исходит из наличия в нем природного и разумного. С этим связано различие дисциплин, изучающих человека. Разумная сторона исследуется философией и другими гуманитарными дисциплинами, а животная  — биологией, медициной и другими науками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Целостный образ человека складывается как сумма этих познаний. Но две стороны человеческой природы расцениваются далеко не как равные. Согласно философии, только разум является определяющим в человеке, ибо подчиняет страсти души и контролирует телесное поведение. Биология, наоборот, объявляет главной другую половину, считает человека высшим животным, разум которого генетически зависит от природы...</w:t>
      </w:r>
    </w:p>
    <w:p>
      <w:pPr>
        <w:pStyle w:val="Leftmargin"/>
        <w:ind w:left="-851" w:firstLine="851"/>
        <w:rPr>
          <w:color w:val="000000"/>
        </w:rPr>
      </w:pPr>
      <w:r>
        <w:rPr>
          <w:color w:val="000000"/>
        </w:rPr>
        <w:t>Однако и философия, и религия, и биология одинаково возвышают человека над остальной природой и признают, хотя и по разным основаниям, его принципиальное своеобразие. Таким образом, проблема состоит не в том, чтобы примирить эти подходы путем простого суммирования накопленных ими знаний, а в том, чтобы выйти на новое определение человека и вписать его в природу без того, чтобы переоценивать его своеобразие: человек противостоит остальной природе не как житель иного, высшего мира, а как существо, в котором осуществляется план самой природы.</w:t>
      </w:r>
    </w:p>
    <w:p>
      <w:pPr>
        <w:pStyle w:val="Normal"/>
        <w:ind w:left="-851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80. Автор пишет, что «любая концепция человека исходит из наличия в нем природного и разумного». Приведите по два примера наличия в человеке этих двух сторон  — природной и разумной.</w:t>
      </w:r>
    </w:p>
    <w:p>
      <w:pPr>
        <w:pStyle w:val="Normal"/>
        <w:ind w:left="-993" w:hanging="0"/>
        <w:rPr>
          <w:rFonts w:ascii="Times New Roman" w:hAnsi="Times New Roman" w:eastAsia="Times New Roman" w:cs="Times New Roman"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2"/>
      <w:szCs w:val="22"/>
    </w:rPr>
  </w:style>
  <w:style w:type="paragraph" w:styleId="Leftmargin">
    <w:name w:val="left_margin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20:00Z</dcterms:created>
  <dc:creator>Microsoft Office User</dc:creator>
  <dc:description/>
  <dc:language>en-US</dc:language>
  <cp:lastModifiedBy>вундер кид</cp:lastModifiedBy>
  <dcterms:modified xsi:type="dcterms:W3CDTF">2024-03-24T10:20:00Z</dcterms:modified>
  <cp:revision>2</cp:revision>
  <dc:subject/>
  <dc:title/>
</cp:coreProperties>
</file>