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45.png" ContentType="image/png"/>
  <Override PartName="/word/media/image46.png" ContentType="image/png"/>
  <Override PartName="/word/media/image49.png" ContentType="image/png"/>
  <Override PartName="/word/media/image51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2.png" ContentType="image/png"/>
  <Override PartName="/word/media/image55.png" ContentType="image/png"/>
  <Override PartName="/word/media/image44.png" ContentType="image/png"/>
  <Override PartName="/word/media/image53.png" ContentType="image/png"/>
  <Override PartName="/word/media/image58.jpeg" ContentType="image/jpeg"/>
  <Override PartName="/word/media/image56.png" ContentType="image/png"/>
  <Override PartName="/word/media/image54.png" ContentType="image/png"/>
  <Override PartName="/word/media/image59.jpeg" ContentType="image/jpeg"/>
  <Override PartName="/word/media/image57.jpeg" ContentType="image/jpe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математике для 6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8"/>
        <w:numPr>
          <w:ilvl w:val="0"/>
          <w:numId w:val="4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Перед тобой задания по математик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40 мину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00" w:leader="none"/>
        </w:tabs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Пользуйся черновиком.</w:t>
      </w:r>
      <w:bookmarkStart w:id="0" w:name="_GoBack"/>
      <w:bookmarkEnd w:id="0"/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Желаем удачи!!!</w:t>
      </w:r>
    </w:p>
    <w:p>
      <w:pPr>
        <w:pStyle w:val="Style18"/>
        <w:numPr>
          <w:ilvl w:val="0"/>
          <w:numId w:val="4"/>
        </w:numPr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Текст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МО-ВАРИАНТ</w:t>
      </w:r>
    </w:p>
    <w:p>
      <w:pPr>
        <w:pStyle w:val="Style18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Найдите значение выражения:</w:t>
      </w:r>
    </w:p>
    <w:p>
      <w:pPr>
        <w:pStyle w:val="Style18"/>
        <w:rPr/>
      </w:pPr>
      <w:r>
        <w:rPr/>
        <w:t xml:space="preserve">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  <w:tab/>
        <w:t xml:space="preserve">б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59055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199" r="-6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;</w:t>
      </w:r>
    </w:p>
    <w:p>
      <w:pPr>
        <w:pStyle w:val="Style18"/>
        <w:rPr/>
      </w:pPr>
      <w:r>
        <w:rPr/>
        <w:t xml:space="preserve">в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7143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  <w:tab/>
        <w:t xml:space="preserve">г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52450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140" r="-6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Style18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Сравните числа:</w:t>
      </w:r>
    </w:p>
    <w:p>
      <w:pPr>
        <w:pStyle w:val="Style18"/>
        <w:rPr/>
      </w:pPr>
      <w:r>
        <w:rPr/>
        <w:t xml:space="preserve">а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286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;</w:t>
        <w:tab/>
        <w:t xml:space="preserve">б)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476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;</w:t>
        <w:tab/>
        <w:t xml:space="preserve">в)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953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Style18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Найдите значение выраж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88595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Style18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Решите уравнение:</w:t>
      </w:r>
    </w:p>
    <w:p>
      <w:pPr>
        <w:pStyle w:val="Style18"/>
        <w:rPr/>
      </w:pPr>
      <w:r>
        <w:rPr/>
        <w:t>а)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85825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;</w:t>
        <w:tab/>
        <w:t>б)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47700" cy="2571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Style18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В олимпиаде приняло участие 200 школьников.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 xml:space="preserve"> общего числа участников составили мальчики. Сколько мальчиков участвовало в олимпиаде?</w:t>
      </w:r>
    </w:p>
    <w:p>
      <w:pPr>
        <w:pStyle w:val="Style18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Найдите площадь фигуры, изображённой на рисунке:</w:t>
      </w:r>
    </w:p>
    <w:p>
      <w:pPr>
        <w:pStyle w:val="Style1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22120" cy="1047750"/>
            <wp:effectExtent l="0" t="0" r="0" b="0"/>
            <wp:docPr id="12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33" r="73556" b="44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1"/>
        </w:numPr>
        <w:spacing w:lineRule="auto" w:line="276" w:before="0" w:after="200"/>
        <w:contextualSpacing/>
        <w:rPr/>
      </w:pPr>
      <w:bookmarkStart w:id="1" w:name="_Hlk157638644"/>
      <w:bookmarkEnd w:id="1"/>
      <w:r>
        <w:rPr/>
        <w:t xml:space="preserve">На координатной плоскости отметьте точк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524125" cy="1809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99" r="-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fldChar w:fldCharType="begin"/>
      </w:r>
      <w:r>
        <w:rPr/>
        <w:instrText xml:space="preserve"> QUOTE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Постройте прямые </w:t>
      </w:r>
      <w:r>
        <w:rPr>
          <w:i/>
          <w:lang w:val="en-US"/>
        </w:rPr>
        <w:t>AB</w:t>
      </w:r>
      <w:r>
        <w:rPr>
          <w:i/>
        </w:rPr>
        <w:t xml:space="preserve"> </w:t>
      </w:r>
      <w:r>
        <w:rPr/>
        <w:t xml:space="preserve">и </w:t>
      </w:r>
      <w:r>
        <w:rPr>
          <w:i/>
          <w:lang w:val="en-US"/>
        </w:rPr>
        <w:t>MN</w:t>
      </w:r>
      <w:r>
        <w:rPr/>
        <w:t>. Запишите координаты точки пересечения прямых.</w:t>
      </w:r>
    </w:p>
    <w:p>
      <w:pPr>
        <w:pStyle w:val="Normal"/>
        <w:rPr>
          <w:i/>
          <w:i/>
        </w:rPr>
      </w:pPr>
      <w:r>
        <w:rPr>
          <w:i/>
        </w:rPr>
      </w:r>
      <w:bookmarkStart w:id="2" w:name="_Hlk157638644"/>
      <w:bookmarkStart w:id="3" w:name="_Hlk157638644"/>
      <w:bookmarkEnd w:id="3"/>
    </w:p>
    <w:p>
      <w:pPr>
        <w:pStyle w:val="Normal"/>
        <w:rPr/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математике для 6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а и вычисления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08"/>
        <w:gridCol w:w="706"/>
        <w:gridCol w:w="39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4 + 1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1390" cy="447040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5350" cy="419100"/>
                  <wp:effectExtent l="0" t="0" r="0" b="0"/>
                  <wp:docPr id="15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5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0" cy="20955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80415" cy="400050"/>
                  <wp:effectExtent l="0" t="0" r="0" b="0"/>
                  <wp:docPr id="17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  -   25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81710" cy="400050"/>
                  <wp:effectExtent l="0" t="0" r="0" b="0"/>
                  <wp:docPr id="1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" t="-35" r="-1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71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,7   + 2,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85215" cy="438150"/>
                  <wp:effectExtent l="0" t="0" r="0" b="0"/>
                  <wp:docPr id="19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-5 )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3950" cy="447040"/>
                  <wp:effectExtent l="0" t="0" r="0" b="0"/>
                  <wp:docPr id="20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6 – 4,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95350" cy="408940"/>
                  <wp:effectExtent l="0" t="0" r="0" b="0"/>
                  <wp:docPr id="2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35" r="-1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600075" cy="20955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0" t="-172" r="-6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23950" cy="447040"/>
                  <wp:effectExtent l="0" t="0" r="0" b="0"/>
                  <wp:docPr id="23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 : 0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98270" cy="409575"/>
                  <wp:effectExtent l="0" t="0" r="0" b="0"/>
                  <wp:docPr id="24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27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 + (- 6,3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47750" cy="20955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172" r="-3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- 0,1)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47750" cy="20955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" t="-172" r="-3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,7  + 2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76275" cy="209550"/>
                  <wp:effectExtent l="0" t="0" r="0" b="0"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3" t="-172" r="-5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  - 6,9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04875" cy="209550"/>
                  <wp:effectExtent l="0" t="0" r="0" b="0"/>
                  <wp:docPr id="2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0" t="-172" r="-4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 : (- 0,1 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62000" cy="209550"/>
                  <wp:effectExtent l="0" t="0" r="0" b="0"/>
                  <wp:docPr id="2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172" r="-4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0,8  - 3,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04825" cy="209550"/>
                  <wp:effectExtent l="0" t="0" r="0" b="0"/>
                  <wp:docPr id="3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1" t="-172" r="-7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,5  : 0,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00125" cy="209550"/>
                  <wp:effectExtent l="0" t="0" r="0" b="0"/>
                  <wp:docPr id="3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172" r="-3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8"/>
        <w:ind w:lef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равнит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52500" cy="209550"/>
                  <wp:effectExtent l="0" t="0" r="0" b="0"/>
                  <wp:docPr id="3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47700" cy="209550"/>
                  <wp:effectExtent l="0" t="0" r="0" b="0"/>
                  <wp:docPr id="3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" t="-172" r="-5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42950" cy="400050"/>
                  <wp:effectExtent l="0" t="0" r="0" b="0"/>
                  <wp:docPr id="3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8" t="-90" r="-4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66750" cy="400050"/>
                  <wp:effectExtent l="0" t="0" r="0" b="0"/>
                  <wp:docPr id="3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90" r="-5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81050" cy="209550"/>
                  <wp:effectExtent l="0" t="0" r="0" b="0"/>
                  <wp:docPr id="3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81050" cy="209550"/>
                  <wp:effectExtent l="0" t="0" r="0" b="0"/>
                  <wp:docPr id="3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6" t="-172" r="-4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71550" cy="400050"/>
                  <wp:effectExtent l="0" t="0" r="0" b="0"/>
                  <wp:docPr id="3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7" t="-90" r="-37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42975" cy="209550"/>
                  <wp:effectExtent l="0" t="0" r="0" b="0"/>
                  <wp:docPr id="3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172" r="-3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438150" cy="400050"/>
                  <wp:effectExtent l="0" t="0" r="0" b="0"/>
                  <wp:docPr id="4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2" t="-90" r="-82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52475" cy="209550"/>
                  <wp:effectExtent l="0" t="0" r="0" b="0"/>
                  <wp:docPr id="4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8" t="-172" r="-4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33400" cy="400050"/>
                  <wp:effectExtent l="0" t="0" r="0" b="0"/>
                  <wp:docPr id="4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8" t="-90" r="-68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504825" cy="400050"/>
                  <wp:effectExtent l="0" t="0" r="0" b="0"/>
                  <wp:docPr id="4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1" t="-90" r="-7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овые и буквенные выражения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значение выражений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х + 3,2 при х = </w:t>
            </w:r>
            <w:r>
              <w:rPr>
                <w:sz w:val="28"/>
                <w:szCs w:val="28"/>
              </w:rPr>
              <w:t>-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х - 3,8 при х = </w:t>
            </w: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5х при х = </w:t>
            </w:r>
            <w:r>
              <w:rPr>
                <w:bCs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х при х =</w:t>
            </w:r>
            <w:r>
              <w:rPr>
                <w:bCs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2х – 7 при х = </w:t>
            </w:r>
            <w:r>
              <w:rPr>
                <w:sz w:val="28"/>
                <w:szCs w:val="28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12х – 7 при х = - </w:t>
            </w:r>
            <w:r>
              <w:rPr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– 1,5х при х = </w:t>
            </w:r>
            <w:r>
              <w:rPr>
                <w:bCs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– 1,5х при х =</w:t>
            </w:r>
            <w:r>
              <w:rPr>
                <w:bCs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oMath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ри х = –1,  у = </w:t>
            </w:r>
            <w:r>
              <w:rPr>
                <w:bCs/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323850" cy="323850"/>
                  <wp:effectExtent l="0" t="0" r="0" b="0"/>
                  <wp:docPr id="4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1" t="-111" r="-11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end"/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при х = 0,5, у= </w:t>
            </w:r>
            <w:r>
              <w:rPr>
                <w:bCs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Style18"/>
        <w:numPr>
          <w:ilvl w:val="0"/>
          <w:numId w:val="2"/>
        </w:numPr>
        <w:jc w:val="both"/>
        <w:rPr/>
      </w:pPr>
      <w:r>
        <w:rPr/>
        <w:t>Решите уравнения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709"/>
        <w:gridCol w:w="39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85800" cy="400050"/>
                  <wp:effectExtent l="0" t="0" r="0" b="0"/>
                  <wp:docPr id="4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90" r="-5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76325" cy="209550"/>
                  <wp:effectExtent l="0" t="0" r="0" b="0"/>
                  <wp:docPr id="4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" t="-172" r="-3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638175" cy="400050"/>
                  <wp:effectExtent l="0" t="0" r="0" b="0"/>
                  <wp:docPr id="4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90" r="-5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33525" cy="209550"/>
                  <wp:effectExtent l="0" t="0" r="0" b="0"/>
                  <wp:docPr id="4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" t="-172" r="-2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85825" cy="400050"/>
                  <wp:effectExtent l="0" t="0" r="0" b="0"/>
                  <wp:docPr id="4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1" t="-90" r="-41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857250" cy="209550"/>
                  <wp:effectExtent l="0" t="0" r="0" b="0"/>
                  <wp:docPr id="5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2" t="-172" r="-4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81075" cy="409575"/>
                  <wp:effectExtent l="0" t="0" r="0" b="0"/>
                  <wp:docPr id="5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7" t="-88" r="-3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038225" cy="209550"/>
                  <wp:effectExtent l="0" t="0" r="0" b="0"/>
                  <wp:docPr id="5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5" t="-172" r="-3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600200" cy="400050"/>
                  <wp:effectExtent l="0" t="0" r="0" b="0"/>
                  <wp:docPr id="5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" t="-90" r="-23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95425" cy="209550"/>
                  <wp:effectExtent l="0" t="0" r="0" b="0"/>
                  <wp:docPr id="5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172" r="-24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438275" cy="409575"/>
                  <wp:effectExtent l="0" t="0" r="0" b="0"/>
                  <wp:docPr id="5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5" t="-88" r="-2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drawing>
                <wp:inline distT="0" distB="0" distL="0" distR="0">
                  <wp:extent cx="1343025" cy="209550"/>
                  <wp:effectExtent l="0" t="0" r="0" b="0"/>
                  <wp:docPr id="5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" t="-172" r="-27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текстовых задач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ешите задачи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709"/>
        <w:gridCol w:w="467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В театре 400 зрителей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из них – дети. Сколько детей среди зрителей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борах города Н 27 тыс. избирателей не участвовало в выборах, что составило 36% всех избирателей этого города. Сколько избирателей приняли участие в выбор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В вагоне метро 48 пассажиров,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из них – женщины. Сколько женщин в вагон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ндаши стоят 38 р., а фломастеры на 40% дороже. Какое максимальное число пачек фломастеров можно купить на 2000 р.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льбоме 120 снимков, среди них 90 – цветные, остальные – чёрно-белые. Какую часть всех фотографий составляют цветн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ыборах приняли участие 39 тыс. избирателей города Н, что составило 65% всех избирателей этого города? Сколько избирателей не участвовало в выборах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В первый день Антон прочитал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всей книги, во второй день -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szCs w:val="28"/>
              </w:rPr>
              <w:t xml:space="preserve"> всей книги, а в третий – оставшиеся 12 страниц. Сколько страниц в книг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стоят 68 р., а альбом на 35% дешевле. Какое максимальное число альбомов можно купить на 2000 р.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8"/>
                <w:szCs w:val="28"/>
              </w:rPr>
              <w:t xml:space="preserve">За первую неделю была заасфальтирована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 часть всей дороги, за вторую неделю -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sz w:val="28"/>
                <w:szCs w:val="28"/>
              </w:rPr>
              <w:t xml:space="preserve"> всей дороги, за третью – оставшиеся </w:t>
              <w:br/>
              <w:t>14 км. Чему равна длина дорог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атили 48 рублей, что составило 40% имевшихся денег. Сколько денег остало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упили 24 м ткани. Израсходовали на халаты </w:t>
            </w:r>
            <w:r>
              <w:rPr>
                <w:rFonts w:eastAsia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sz w:val="28"/>
                <w:szCs w:val="28"/>
              </w:rPr>
              <w:t>ткани. Сколько метров осталос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ли 15% всех страниц книги, и осталось прочитать 170 страниц. Сколько страниц в книге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кг чая стоит 36 монет. Сколько стоит </w:t>
            </w:r>
            <w:r>
              <w:rPr>
                <w:rFonts w:eastAsia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 кг ча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йдите число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en-US"/>
              </w:rPr>
              <w:t>m</w:t>
            </w:r>
            <w:r>
              <w:rPr>
                <w:b/>
                <w:i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сли 70% от </w:t>
            </w:r>
            <w:r>
              <w:rPr>
                <w:b/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равны </w:t>
            </w:r>
            <w:r>
              <w:rPr>
                <w:rFonts w:eastAsia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>
                <w:sz w:val="28"/>
                <w:szCs w:val="28"/>
              </w:rPr>
              <w:t xml:space="preserve"> от 27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лина куска провода 12м. Израсходовали</w:t>
            </w:r>
            <w:r>
              <w:rPr>
                <w:rFonts w:eastAsia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sz w:val="28"/>
                <w:szCs w:val="28"/>
              </w:rPr>
              <w:t xml:space="preserve"> куска. Сколько метров провода осталось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йдите число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сли </w:t>
            </w:r>
            <w:r>
              <w:rPr>
                <w:rFonts w:eastAsia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  от </w:t>
            </w:r>
            <w:r>
              <w:rPr>
                <w:b/>
                <w:i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 xml:space="preserve"> равны  40% от 80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школе 480 человек. </w:t>
            </w:r>
            <w:r>
              <w:rPr>
                <w:rFonts w:eastAsia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sz w:val="28"/>
                <w:szCs w:val="28"/>
              </w:rPr>
              <w:t>общего числа учащихся составляют мальчики. Сколько мальчиков в школе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йдите число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  <w:lang w:val="en-US"/>
              </w:rPr>
              <w:t>m</w:t>
            </w:r>
            <w:r>
              <w:rPr>
                <w:b/>
                <w:i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если 60% от </w:t>
            </w:r>
            <w:r>
              <w:rPr>
                <w:b/>
                <w:i/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 xml:space="preserve"> равны </w:t>
            </w:r>
            <w:r>
              <w:rPr>
                <w:rFonts w:eastAsia="Calibri"/>
                <w:sz w:val="28"/>
                <w:szCs w:val="28"/>
                <w:lang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sz w:val="28"/>
                <w:szCs w:val="28"/>
              </w:rPr>
              <w:t xml:space="preserve"> от 4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ая геометрия</w:t>
      </w:r>
    </w:p>
    <w:p>
      <w:pPr>
        <w:pStyle w:val="Style18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дите площади фигур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709"/>
        <w:gridCol w:w="46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55165" cy="1424940"/>
                  <wp:effectExtent l="0" t="0" r="0" b="0"/>
                  <wp:docPr id="5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11447" r="47268" b="394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16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85010" cy="1289685"/>
                  <wp:effectExtent l="0" t="0" r="0" b="0"/>
                  <wp:docPr id="5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48092" t="41884" r="1520" b="161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01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7235" cy="1580515"/>
                  <wp:effectExtent l="0" t="0" r="0" b="0"/>
                  <wp:docPr id="5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235" cy="1580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376805" cy="1690370"/>
                  <wp:effectExtent l="0" t="0" r="0" b="0"/>
                  <wp:docPr id="6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80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Выполните задания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0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ьте на координатной плоскости точки K(-4; 6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(6; 1), N(-8; -2), L(7; 3). Проведите прямые KM и NL. Найдите координаты точки пересечения этих прям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ьте на координатной плоскости точки K(4; 7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(-8; 9), N(-12; -1), L(2;-6 3). Проведите прямые KN и ML. Найдите координаты точки пересечения этих прямых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строй координатную плоскость и отметь на ней данные точк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-1;0), (-1;3), (-2;3), (0;4), (0;1), (2;3), (4;3), (3;2), (4;2) , (3;1), (2;1), (1;0), (1;-3), </w:t>
              <w:br/>
              <w:t>(-1;-3), (0;-2), (0;-2), (0;-1), (-1;0), последовательно соедини эти точки отрезками. Какая фигура получилась?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ординатной плоскости построй отрезок MN и прямую АК, если М(–4; 6), N(–1; 0), А(–8; –1), К(6; 6). Запиши координаты точек пересечения прямой АК с построенным отрезком и осями координат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ьте на координатной плоскости точки А (4; -6), B (-6; -3) и С (0; 4). Проведите прямую AB. Через точку С проведите прямую а, параллельную прямой AB, и прямую b, перпендикулярную прямой МК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3:09:00Z</dcterms:created>
  <dc:creator>Светлана</dc:creator>
  <dc:description/>
  <dc:language>en-US</dc:language>
  <cp:lastModifiedBy>вундер кид</cp:lastModifiedBy>
  <dcterms:modified xsi:type="dcterms:W3CDTF">2024-03-24T13:09:00Z</dcterms:modified>
  <cp:revision>2</cp:revision>
  <dc:subject/>
  <dc:title/>
</cp:coreProperties>
</file>