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highlight w:val="yellow"/>
          <w:lang w:eastAsia="zh-CN"/>
        </w:rPr>
        <w:t>Демо-вариант контрольной работы по русскому языку в 6 клас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еред тобой задания по русскому язы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На всю работу тебе даётся 40 мину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Внимательно читай каждое зада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jc w:val="both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</w:tabs>
        <w:spacing w:lineRule="auto" w:line="240" w:before="0" w:after="0"/>
        <w:ind w:left="800" w:hanging="800"/>
        <w:rPr>
          <w:rFonts w:ascii="Times New Roman" w:hAnsi="Times New Roman" w:eastAsia="TimesNewRomanPSMT;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Пользуйся черновико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sz w:val="24"/>
          <w:szCs w:val="24"/>
        </w:rPr>
        <w:t>Желаем удачи!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верс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ишите текст 1, раскрывая скобки, вставляя, где это необходимо, пропущенные буквы и знаки препинани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еред утре(н,нн)ей охотой лисица всегда ищ..т м..стеч..ко для отдыха.  Где-нибудь в (прошло)годн..й тр..ве, чтобы самой всё видеть а её (не)вид..л (ни)кто. Такое укромное место Рыжуха д..вно от..скала.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>Со..нце нетор..пливо вст..вало</w:t>
      </w:r>
      <w:r>
        <w:rPr>
          <w:rFonts w:cs="Times New Roman" w:ascii="Times New Roman" w:hAnsi="Times New Roman"/>
          <w:sz w:val="24"/>
          <w:szCs w:val="24"/>
        </w:rPr>
        <w:t>. Пора было перед..хну́ ть но лисица (не)хотела останавл..ват..с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ыделенном предложении найдите слово, в котором не совпадает количество букв и звуков, выпишите это слово. Объясните причину данного несовпадения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ьте знак ударения в следующих словах. 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, щавель, премировать, спокойнее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пишите предложение. Над каждым словом напишите, какой частью речи оно является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и нашего класса занимаются в театральной студии с двух часов до пяти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и исправьте ошибку (ошибки) в образовании формы слова (слов). Запишите правильный вариант формы слова (слов)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вумястами рублями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расивое Сочи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екраснейший вид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ое подруг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ужно поставить тире. (Знаки препинания внутри предложений не расставлены). Напишите, на каком основании Вы сделали свой выбор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Боль в ноге была неприятная и резкая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Радостны и веселы ребята на празднике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Мой дедушка мастер на все руки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 краёв налилось влагой озеро в лесной чаще.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ишите предложение, в котором необходимо поставить две запятые. (Знаки препинания внутри предложений не расставлены). Напишите, на каком основании Вы сделали свой выбор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евочка вошла в высокую траву и трава сомкнулась за ней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уда это ты сынок собрался так поздно?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се ребята были в сборе сидели в машине и ждали только Алёшу. </w:t>
      </w:r>
    </w:p>
    <w:p>
      <w:pPr>
        <w:pStyle w:val="Style17"/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лёша проснулся среди ночи и посмотрел в окно на заснеженный сад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тайте текст 2 и выполните задания 8−12.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2</w:t>
      </w:r>
    </w:p>
    <w:p>
      <w:pPr>
        <w:pStyle w:val="Style17"/>
        <w:ind w:left="720" w:firstLine="5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Эта старая карта хранится сейчас в музейных фондах. (2)Извлечённая из командирского планшета, она сильно потёрта на сгибах, где-то подклеена. (3)Это очень подробная карта. (4)На неё нанесены все населённые пункты того отрезка псковской земли, который она вместила. (5)Цветными карандашами обозначены штабы и наблюдательные пункты, батареи, пулемётные гнёзда, переправы. (6)Извилистой линией отмечена линия фронта. (7)По одну сторону – наши части, укрепления, огневые точки; по другую – вражеские, замеченные нашими разведчиками. (8)Все ориентиры на территории, которую занял противник, аккуратно пронумерованы. (9)Достаточно было командиру назвать нужные цифры, и соответствующие цели были бы сразу уничтожены. (10)Но вот что странно: некоторые из целей выделены особо – по ним было запрещено вести огонь.                       </w:t>
      </w:r>
    </w:p>
    <w:p>
      <w:pPr>
        <w:pStyle w:val="Style17"/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1)Разгадать секрет можно, прочитав на карте некоторые названия. (12)И тогда окажется, что река на карте – Сороть, синее пятно озера – Маленец, а ближайшие высоты – это Савкина горка и Воронич, что огневая точка противника расположена в Михайловском, у домика няни А.С. Пушкина. (13)Немцы специально возводили укрепления рядом с бесценными пушкинскими памятниками. (14)В парке Тригорского у них была батарея, в Пушкинских горах – штаб, в Святогорском монастыре – орудия. (15)Прикрылись реликвиями, как щитом, и были уверены в своей безнаказанности. </w:t>
      </w:r>
    </w:p>
    <w:p>
      <w:pPr>
        <w:pStyle w:val="Style17"/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6)Бои в этом районе были кровопролитные. (17)Сейчас на их месте воздвигли обелиск, установили плиту в память воинов двести восьмой дивизии, которая здесь воевала. (18)Освободить заветные места, не причинив им разрушений, уничтожить захватчиков, пощадив при этом красоту пушкинской земли, − вот о чём думал, к чему стремился в бою каждый из этих воинов. (19)Тот, кто сегодня восхищается нетленной прелестью здешней природы, с волнением осматривает исторические памятники, должен знать о тех жизнях, которыми оплачена неприкосновенность прекрасного. (20)Об этой дорогой цене и напоминает командирская карта, сама ставшая одной из музейных реликвий. </w:t>
      </w:r>
    </w:p>
    <w:p>
      <w:pPr>
        <w:pStyle w:val="Style17"/>
        <w:ind w:left="720" w:firstLine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 Я. Хелемскому)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и запишите основную мысль текста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некоторые цели на карте были отмечены особо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и запишите лексическое значение слова «точка» («точки») из предложения 7. Подберите и запишите предложение, в котором данное многозначное слово употреблялось бы в другом значении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Точка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стилистическую окраску слова «воздвигнуть» («воздвигли») из предложения 17, запишите. Подберите и запишите синоним к этому слову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Воздвигнуть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те и запишите значение фразеологизма </w:t>
      </w:r>
      <w:r>
        <w:rPr>
          <w:rFonts w:cs="Times New Roman" w:ascii="Times New Roman" w:hAnsi="Times New Roman"/>
          <w:b/>
          <w:i/>
          <w:sz w:val="24"/>
          <w:szCs w:val="24"/>
        </w:rPr>
        <w:t>медведь на ухо наступил</w:t>
      </w:r>
      <w:r>
        <w:rPr>
          <w:rFonts w:cs="Times New Roman" w:ascii="Times New Roman" w:hAnsi="Times New Roman"/>
          <w:sz w:val="24"/>
          <w:szCs w:val="24"/>
        </w:rPr>
        <w:t xml:space="preserve">. 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 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Медведь на ухо наступил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 по русскому языку для 6 класса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выделенном предложении найдите слово, в котором не совпадает количество букв и звуков, выпишите это слово. Объясните причину данного несовпадения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разных по цвету шля(б/п)ках высыпали на п..лянку сырое(ж/ш)к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го песня – это гимн в..сне любви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удно нах..дить жуков и л..гушек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Тут им было пр..вольно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4"/>
        </w:rPr>
        <w:t>Мал..чик тихо выш..л из избы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йдите слова, в которых количество букв и звуков не совпадает. Объясните, почему это произошло.</w:t>
      </w:r>
    </w:p>
    <w:p>
      <w:pPr>
        <w:pStyle w:val="Style17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одь, мостиком, яблочному, кажется, книжный, здравствуй, юбкой, бьют, рейка, победа, полынью, явление.</w:t>
      </w:r>
    </w:p>
    <w:p>
      <w:pPr>
        <w:pStyle w:val="Style17"/>
        <w:spacing w:before="0" w:after="0"/>
        <w:ind w:left="106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вьте знак ударения в следующих словах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рала, кухонный, средствами, удобнее.</w:t>
      </w:r>
    </w:p>
    <w:p>
      <w:pPr>
        <w:pStyle w:val="Style17"/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был, удобнее, средства, иссиня-чёрный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лую,  добыча,  звонят,  сливовый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азопровод, звонят, кухонный, повторит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сивее, звала, премировать, средства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д каждым словом напишите, какой частью речи оно является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щё две недели птицы будут докармливать и оберегать своих птенц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уроке русского языка ученики шестого класса изучили все разряды местоимен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местном детском театре все новые спектакли идут три месяц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тридцати километрах от этого города расположилось наше маленькое сел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зимних каникулах мы с друзьями посетили выставку фотографий начала двадцатого 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Найдите и исправьте ошибку (ошибки) в образовании формы слова (слов). Запишите правильный вариант формы слова (слов)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трёхсот лет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широкое авеню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более серьёзнейшая проблема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ое друзей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та задача более легче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кусная салями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т двухсот рублей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рое девочек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коридор более длиннее 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оим друзьям 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фруктовое желе 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ухстам ученикам</w:t>
      </w:r>
    </w:p>
    <w:p>
      <w:pPr>
        <w:pStyle w:val="Style17"/>
        <w:tabs>
          <w:tab w:val="clear" w:pos="708"/>
          <w:tab w:val="left" w:pos="567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двое ножниц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ысочайший уровень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кусный кольраби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ятидесятью минутами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трёхстам машинам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куснейшее печенье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боим школьницам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нтересное интервью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Выпишите предложение, в котором нужно поставить тире. (Знаки препинания внутри предложений не расставлены). Напишите, на каком основании Вы сделали свой выбор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Ласты пингвинов жёсткие и мощные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Наши голоса нарушают тишину леса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Родниковая вода чиста и прозрачна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евые мыши симпатичные зверьк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тёплые туманные дни доспевают грибы в лесу. 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Мне ваша ситуация близка и понятна. 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Леса наши это кладезь богатств. 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арнишка был невысокий и плотный.</w:t>
      </w:r>
    </w:p>
    <w:p>
      <w:pPr>
        <w:pStyle w:val="Style17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Его отец высокий и худощавый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Эта девочка остроумна и доброжелательна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Юрий Гагарин первооткрыватель космоса для всего мира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тот грибной суп я сварил из красноватых сыроежек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Твоя просьба непонятна и несвоевременна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Жители нашего города дружелюбные и доброжелательные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Этот врач настоящий профессионал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каплях росы тяжело перекатывалось рассветное солнце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Эта задача простая и понятная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Апрель месяц весенних первоцветов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Среди ночи я проснулся от шума дождя за окном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кат солнца сегодня особенно красив и загадочен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. Выпишите предложение, в котором необходимо поставить две запятые. (Знаки препинания внутри предложений не расставлены). Напишите, на каком основании Вы сделали свой выбор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Ярко светило солнце и его лучи слепили глаза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Густой туман перевалил через крыши и пополз вдоль улиц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очью мороз застеклил лужи а деревья побелил инеем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ы запой соловушка песню удалую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Тёма лёг и сразу же заснул и ему приснился приятный сон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ёма быстро вскочил со стула и неловко улыбнулся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Долго Тёма отыскивал глазами полоску лиственного леса среди неподвижного лесного моря.     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ходи Артём сегодня вечером к нам в гост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ы с отцом накопали червей и пошли на рыбалку но ничего не поймали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ы Василий сварил бы лучше уху и накормил гостей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Толя выбрался на причал вытащил лодку на берег и побежал к лодочной станции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ля налёг на вёсла и река понесла лодку по течению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Мама поймала на себе Алёшин взгляд и тепло улыбнулась сыну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Ты Маша вчера очень хорошо играла на фортепиано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У первой избушки он выпрыгнул из саней подбежал к окну и постучал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оза утихла и наступила довольно ясная ночь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ец перебирал грибы любовался ими и взвешивал на ладони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Изба стояла на краю села белая сирень окружала её со всех сторон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аучи меня бабушка Ульяна искать лечебные травы в лесу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ля сел на сухой брезент и поджал босые ноги.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Определите и запишите лексическое значение слова «</w:t>
      </w:r>
      <w:r>
        <w:rPr>
          <w:rFonts w:cs="Times New Roman" w:ascii="Times New Roman" w:hAnsi="Times New Roman"/>
          <w:b/>
          <w:sz w:val="24"/>
          <w:szCs w:val="24"/>
        </w:rPr>
        <w:t>включаться</w:t>
      </w:r>
      <w:r>
        <w:rPr>
          <w:rFonts w:cs="Times New Roman" w:ascii="Times New Roman" w:hAnsi="Times New Roman"/>
          <w:sz w:val="24"/>
          <w:szCs w:val="24"/>
        </w:rPr>
        <w:t xml:space="preserve">» («включаются») из предложения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о это только сначала, а потом и хозяева включаются в общее весель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Включаться –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предложение, в котором данное многозначное слово употреблялось бы в другом значени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пределите и запишите лексическое значение слова «</w:t>
      </w:r>
      <w:r>
        <w:rPr>
          <w:rFonts w:cs="Times New Roman" w:ascii="Times New Roman" w:hAnsi="Times New Roman"/>
          <w:b/>
          <w:sz w:val="24"/>
          <w:szCs w:val="24"/>
        </w:rPr>
        <w:t>считать</w:t>
      </w:r>
      <w:r>
        <w:rPr>
          <w:rFonts w:cs="Times New Roman" w:ascii="Times New Roman" w:hAnsi="Times New Roman"/>
          <w:sz w:val="24"/>
          <w:szCs w:val="24"/>
        </w:rPr>
        <w:t xml:space="preserve">» («считают») из предлож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су считают очень хитрым животны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Считать –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предложение, в котором данное многозначное слово употреблялось бы в другом значении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Определите и запишите лексическое значение слова «</w:t>
      </w:r>
      <w:r>
        <w:rPr>
          <w:rFonts w:cs="Times New Roman" w:ascii="Times New Roman" w:hAnsi="Times New Roman"/>
          <w:b/>
          <w:sz w:val="24"/>
          <w:szCs w:val="24"/>
        </w:rPr>
        <w:t>язык</w:t>
      </w:r>
      <w:r>
        <w:rPr>
          <w:rFonts w:cs="Times New Roman" w:ascii="Times New Roman" w:hAnsi="Times New Roman"/>
          <w:sz w:val="24"/>
          <w:szCs w:val="24"/>
        </w:rPr>
        <w:t xml:space="preserve">» из предлож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дина поэта – это не только язык, на котором он пишет, не только люди, окружающие его, но и дорога, знакомая с детства, поле, деревья, дом, старинный фонарь у входа, кусты сирени, клумб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. Язык –            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предложение, в котором данное многозначное слово употреблялось бы в другом значении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пределите и запишите лексическое значение слова «</w:t>
      </w:r>
      <w:r>
        <w:rPr>
          <w:rFonts w:cs="Times New Roman" w:ascii="Times New Roman" w:hAnsi="Times New Roman"/>
          <w:b/>
          <w:sz w:val="24"/>
          <w:szCs w:val="24"/>
        </w:rPr>
        <w:t>картина</w:t>
      </w:r>
      <w:r>
        <w:rPr>
          <w:rFonts w:cs="Times New Roman" w:ascii="Times New Roman" w:hAnsi="Times New Roman"/>
          <w:sz w:val="24"/>
          <w:szCs w:val="24"/>
        </w:rPr>
        <w:t xml:space="preserve">» из предлож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даже не очень ей удивились, так ужасна была открывшаяся нам карти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Картина –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предложение, в котором данное многозначное слово употреблялось бы в другом значении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 .Определите и запишите лексическое значение слова «</w:t>
      </w:r>
      <w:r>
        <w:rPr>
          <w:rFonts w:cs="Times New Roman" w:ascii="Times New Roman" w:hAnsi="Times New Roman"/>
          <w:b/>
          <w:sz w:val="24"/>
          <w:szCs w:val="24"/>
        </w:rPr>
        <w:t>холодная» («холодной</w:t>
      </w:r>
      <w:r>
        <w:rPr>
          <w:rFonts w:cs="Times New Roman" w:ascii="Times New Roman" w:hAnsi="Times New Roman"/>
          <w:sz w:val="24"/>
          <w:szCs w:val="24"/>
        </w:rPr>
        <w:t xml:space="preserve">») из предлож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 о холодной поре разве что в рассказе «Лес и степь» найдёте вы несколько строк: «А в зимний день ходить по высоким сугробам за зайцами, дышать морозным острым воздухом...»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Холодная –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предложение, в котором данное многозначное слово употреблялось бы в другом значени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пределите стилистическую окраску слова «</w:t>
      </w:r>
      <w:r>
        <w:rPr>
          <w:rFonts w:cs="Times New Roman" w:ascii="Times New Roman" w:hAnsi="Times New Roman"/>
          <w:b/>
          <w:sz w:val="24"/>
          <w:szCs w:val="24"/>
        </w:rPr>
        <w:t>дурачиться</w:t>
      </w:r>
      <w:r>
        <w:rPr>
          <w:rFonts w:cs="Times New Roman" w:ascii="Times New Roman" w:hAnsi="Times New Roman"/>
          <w:sz w:val="24"/>
          <w:szCs w:val="24"/>
        </w:rPr>
        <w:t xml:space="preserve">» из предложения, запишите (книжное,  разговорное и т.д.)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редкость и игры взрослых, умудрённых опытом животных: они внезапно начинают бегать, резвиться и дурачиться, как малыши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синоним к этому слов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Дурачиться –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Определите стилистическую окраску слова «</w:t>
      </w:r>
      <w:r>
        <w:rPr>
          <w:rFonts w:cs="Times New Roman" w:ascii="Times New Roman" w:hAnsi="Times New Roman"/>
          <w:b/>
          <w:sz w:val="24"/>
          <w:szCs w:val="24"/>
        </w:rPr>
        <w:t>лачуга</w:t>
      </w:r>
      <w:r>
        <w:rPr>
          <w:rFonts w:cs="Times New Roman" w:ascii="Times New Roman" w:hAnsi="Times New Roman"/>
          <w:sz w:val="24"/>
          <w:szCs w:val="24"/>
        </w:rPr>
        <w:t xml:space="preserve">» из предложения, запишите (книжное,  разговорное и т.д.).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емлянке, в деревянной лачуге, у огня, под медвежьей шкурой – всюду находил человека мороз-воевода, и казалось, что нет от него ни спасения, ни оборон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синоним к этому слов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Лачуга –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пределите стилистическую окраску слова «</w:t>
      </w:r>
      <w:r>
        <w:rPr>
          <w:rFonts w:cs="Times New Roman" w:ascii="Times New Roman" w:hAnsi="Times New Roman"/>
          <w:b/>
          <w:sz w:val="24"/>
          <w:szCs w:val="24"/>
        </w:rPr>
        <w:t>Отчизна</w:t>
      </w:r>
      <w:r>
        <w:rPr>
          <w:rFonts w:cs="Times New Roman" w:ascii="Times New Roman" w:hAnsi="Times New Roman"/>
          <w:sz w:val="24"/>
          <w:szCs w:val="24"/>
        </w:rPr>
        <w:t xml:space="preserve">» из предложения, запишите (книжное,  разговорное и т.д.).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не случилось побывать во французском городке Буживале, где Тургенев проводил много месяцев вдали от Отчизны, откуда в предчувствии близкой смерти послал он прощальный поклон дому, саду, Росс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синоним к этому слов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Отчизна –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пределите стилистическую окраску слова «</w:t>
      </w:r>
      <w:r>
        <w:rPr>
          <w:rFonts w:cs="Times New Roman" w:ascii="Times New Roman" w:hAnsi="Times New Roman"/>
          <w:b/>
          <w:sz w:val="24"/>
          <w:szCs w:val="24"/>
        </w:rPr>
        <w:t>возобладать</w:t>
      </w:r>
      <w:r>
        <w:rPr>
          <w:rFonts w:cs="Times New Roman" w:ascii="Times New Roman" w:hAnsi="Times New Roman"/>
          <w:sz w:val="24"/>
          <w:szCs w:val="24"/>
        </w:rPr>
        <w:t xml:space="preserve">» из предложения, запишите (книжное,  разговорное и т.д.)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-то необыкновенное было в том, как под этим светлым мартовским небом, в напряжённой тишине, которая могла ежеминутно разрушиться, где огонь мог возобладать над словом, собрались батарейцы послушать лекцию о поэте – без отрыва от своих оруд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синоним к этому слов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Возобладать –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Определите стилистическую окраску слова «</w:t>
      </w:r>
      <w:r>
        <w:rPr>
          <w:rFonts w:cs="Times New Roman" w:ascii="Times New Roman" w:hAnsi="Times New Roman"/>
          <w:b/>
          <w:sz w:val="24"/>
          <w:szCs w:val="24"/>
        </w:rPr>
        <w:t>стужа» («стужи</w:t>
      </w:r>
      <w:r>
        <w:rPr>
          <w:rFonts w:cs="Times New Roman" w:ascii="Times New Roman" w:hAnsi="Times New Roman"/>
          <w:sz w:val="24"/>
          <w:szCs w:val="24"/>
        </w:rPr>
        <w:t xml:space="preserve">») из предложения, запишите (книжное,  разговорное и т.д.).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боится хохлома ни жары, ни стужи: всё так же свежо и ярко будут сиять её краски, не потускнеет «золото», потому что сделали это чудо золотые руки мастер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берите и запишите синоним к этому слову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Стужа –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ите и запишите значение фразеологизма </w:t>
      </w:r>
      <w:r>
        <w:rPr>
          <w:rFonts w:cs="Times New Roman" w:ascii="Times New Roman" w:hAnsi="Times New Roman"/>
          <w:b/>
          <w:i/>
          <w:sz w:val="24"/>
          <w:szCs w:val="24"/>
        </w:rPr>
        <w:t>попасть впросак</w:t>
      </w:r>
      <w:r>
        <w:rPr>
          <w:rFonts w:cs="Times New Roman" w:ascii="Times New Roman" w:hAnsi="Times New Roman"/>
          <w:sz w:val="24"/>
          <w:szCs w:val="24"/>
        </w:rPr>
        <w:t xml:space="preserve">.           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Попасть впросак –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1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ясните и запишите значение фразеологизма </w:t>
      </w:r>
      <w:r>
        <w:rPr>
          <w:rFonts w:cs="Times New Roman" w:ascii="Times New Roman" w:hAnsi="Times New Roman"/>
          <w:b/>
          <w:sz w:val="24"/>
          <w:szCs w:val="24"/>
        </w:rPr>
        <w:t>тёртый калач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. Тёртый калач –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Объясните и запишите значение фразеологизма </w:t>
      </w:r>
      <w:r>
        <w:rPr>
          <w:rFonts w:cs="Times New Roman" w:ascii="Times New Roman" w:hAnsi="Times New Roman"/>
          <w:b/>
          <w:sz w:val="24"/>
          <w:szCs w:val="24"/>
        </w:rPr>
        <w:t>водой не разольёш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Водой не разольёшь –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Объясните и запишите значение фразеологизма </w:t>
      </w:r>
      <w:r>
        <w:rPr>
          <w:rFonts w:cs="Times New Roman" w:ascii="Times New Roman" w:hAnsi="Times New Roman"/>
          <w:b/>
          <w:sz w:val="24"/>
          <w:szCs w:val="24"/>
        </w:rPr>
        <w:t>выйти из себ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Выйти из себя –</w:t>
      </w:r>
    </w:p>
    <w:p>
      <w:pPr>
        <w:pStyle w:val="Style17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Объясните и запишите значение фразеологизма </w:t>
      </w:r>
      <w:r>
        <w:rPr>
          <w:rFonts w:cs="Times New Roman" w:ascii="Times New Roman" w:hAnsi="Times New Roman"/>
          <w:b/>
          <w:sz w:val="24"/>
          <w:szCs w:val="24"/>
        </w:rPr>
        <w:t>от корки до корк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От корки до корки –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 </w:t>
      </w:r>
    </w:p>
    <w:p>
      <w:pPr>
        <w:pStyle w:val="Normal"/>
        <w:tabs>
          <w:tab w:val="clear" w:pos="708"/>
          <w:tab w:val="left" w:pos="1218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Объясните и запишите значение фразеологизма </w:t>
      </w:r>
      <w:r>
        <w:rPr>
          <w:rFonts w:cs="Times New Roman" w:ascii="Times New Roman" w:hAnsi="Times New Roman"/>
          <w:b/>
          <w:sz w:val="24"/>
          <w:szCs w:val="24"/>
        </w:rPr>
        <w:t>мутить воду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2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Мутить воду –</w:t>
      </w:r>
    </w:p>
    <w:p>
      <w:pPr>
        <w:pStyle w:val="Normal"/>
        <w:tabs>
          <w:tab w:val="clear" w:pos="708"/>
          <w:tab w:val="left" w:pos="121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не менее двух предложений, опишите ситуацию, в которой будет уместно употребление этого фразеологизма. Включите фразеологизм в одно из предложений.</w:t>
      </w:r>
    </w:p>
    <w:sectPr>
      <w:type w:val="nextPage"/>
      <w:pgSz w:w="11906" w:h="16838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cs="Times New Roman"/>
      <w:b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08:00Z</dcterms:created>
  <dc:creator>admin</dc:creator>
  <dc:description/>
  <cp:keywords/>
  <dc:language>en-US</dc:language>
  <cp:lastModifiedBy>вундер кид</cp:lastModifiedBy>
  <dcterms:modified xsi:type="dcterms:W3CDTF">2024-03-24T12:13:00Z</dcterms:modified>
  <cp:revision>3</cp:revision>
  <dc:subject/>
  <dc:title/>
</cp:coreProperties>
</file>