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  <w:bCs/>
          <w:highlight w:val="yellow"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highlight w:val="yellow"/>
          <w:lang w:eastAsia="zh-CN"/>
        </w:rPr>
        <w:t>по географии для 6 класса</w:t>
      </w:r>
    </w:p>
    <w:p>
      <w:pPr>
        <w:pStyle w:val="Normal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Инструкция для учеников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Дорогой друг!</w:t>
      </w:r>
    </w:p>
    <w:p>
      <w:pPr>
        <w:pStyle w:val="Normal"/>
        <w:rPr>
          <w:rFonts w:eastAsia="TimesNewRomanPSMT;Times New Roman"/>
        </w:rPr>
      </w:pPr>
      <w:r>
        <w:rPr>
          <w:rFonts w:eastAsia="TimesNewRomanPSMT;Times New Roman"/>
        </w:rPr>
        <w:t>Перед тобой задания по географ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Для работы тебе нужно иметь ручку и лист для черновых запис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jc w:val="both"/>
        <w:rPr>
          <w:rFonts w:eastAsia="TimesNewRomanPSMT;Times New Roman"/>
        </w:rPr>
      </w:pPr>
      <w:r>
        <w:rPr>
          <w:rFonts w:eastAsia="TimesNewRomanPSMT;Times New Roman"/>
        </w:rPr>
        <w:t>На всю работу тебе даётся 40 мину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Определи номер последнего задания, это поможет тебе правильно распределить время на выполнение рабо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Внимательно читай каждое задание и ответы к нему (если ес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Запиши свой ответ или выбери ответ (несколько ответов) из предложенны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ошибся, то зачеркни ошибку, запиши или выбери другой отве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jc w:val="both"/>
        <w:rPr>
          <w:rFonts w:eastAsia="TimesNewRomanPSMT;Times New Roman"/>
        </w:rPr>
      </w:pPr>
      <w:r>
        <w:rPr>
          <w:rFonts w:eastAsia="TimesNewRomanPSMT;Times New Roman"/>
        </w:rPr>
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00" w:leader="none"/>
        </w:tabs>
        <w:ind w:left="800" w:hanging="800"/>
        <w:rPr>
          <w:rFonts w:eastAsia="TimesNewRomanPSMT;Times New Roman"/>
        </w:rPr>
      </w:pPr>
      <w:r>
        <w:rPr>
          <w:rFonts w:eastAsia="TimesNewRomanPSMT;Times New Roman"/>
        </w:rPr>
        <w:t>Пользуйся черновиком.</w:t>
      </w:r>
    </w:p>
    <w:p>
      <w:pPr>
        <w:pStyle w:val="Normal"/>
        <w:jc w:val="both"/>
        <w:rPr>
          <w:rFonts w:eastAsia="TimesNewRomanPSMT;Times New Roman"/>
        </w:rPr>
      </w:pPr>
      <w:r>
        <w:rPr>
          <w:rFonts w:eastAsia="TimesNewRomanPSMT;Times New Roman"/>
        </w:rPr>
        <w:t>Желаем удачи!!!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Текст работы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1. Из чего состоит водная оболочка Земли – гидросфера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из вод суши и Мирового океана      </w:t>
        <w:tab/>
        <w:tab/>
        <w:t>Б) из вод суши, Мирового океана и воды в атмосфере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В) из рек, озер, морей, болот, прудов </w:t>
        <w:tab/>
        <w:t xml:space="preserve">  </w:t>
        <w:tab/>
        <w:t>Г) только из вод суши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2. Как называется непрерывный процесс перемещения воды из Мирового океана на сушу и обратно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Мировой океан    </w:t>
        <w:tab/>
        <w:t xml:space="preserve">Б) течения      </w:t>
        <w:tab/>
        <w:t>В) водное сообщество   Г) Мировой круговорот воды</w:t>
      </w:r>
    </w:p>
    <w:p>
      <w:pPr>
        <w:pStyle w:val="Normal"/>
        <w:spacing w:before="0" w:after="0"/>
        <w:ind w:firstLine="709"/>
        <w:contextualSpacing/>
        <w:jc w:val="both"/>
        <w:rPr>
          <w:i/>
          <w:i/>
        </w:rPr>
      </w:pPr>
      <w:r>
        <w:rPr>
          <w:i/>
        </w:rPr>
        <w:t>3. Какой океан считается самым большим по площади?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А) Индийский    </w:t>
        <w:tab/>
        <w:t xml:space="preserve">  </w:t>
        <w:tab/>
        <w:t xml:space="preserve"> Б) Тихий    </w:t>
        <w:tab/>
        <w:t xml:space="preserve"> </w:t>
        <w:tab/>
        <w:t xml:space="preserve"> В) Атлантический</w:t>
        <w:tab/>
        <w:t xml:space="preserve">     Г) Северный Ледовитый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4. Какова главная причина образования приливов и отливов?  </w:t>
      </w:r>
    </w:p>
    <w:p>
      <w:pPr>
        <w:pStyle w:val="Normal"/>
        <w:rPr/>
      </w:pPr>
      <w:r>
        <w:rPr/>
        <w:t>А) постоянные ветры;                      Б) температура воды</w:t>
      </w:r>
    </w:p>
    <w:p>
      <w:pPr>
        <w:pStyle w:val="Normal"/>
        <w:spacing w:before="0" w:after="0"/>
        <w:contextualSpacing/>
        <w:rPr/>
      </w:pPr>
      <w:r>
        <w:rPr/>
        <w:t>В) землетрясения;                            Г) приближение и удаление Луны.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  <w:t>5 .Выберите из перечисленных ниже морей  те, которые принадлежат к Тихому океану (6)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 xml:space="preserve">А) Охотское,     Б) Балтийское,      В) Японское,      Г) Средиземное,    Д) Берингово,    Е) Аравийское, </w:t>
      </w:r>
    </w:p>
    <w:p>
      <w:pPr>
        <w:pStyle w:val="Normal"/>
        <w:spacing w:before="0" w:after="0"/>
        <w:contextualSpacing/>
        <w:rPr/>
      </w:pPr>
      <w:r>
        <w:rPr/>
        <w:t xml:space="preserve"> </w:t>
      </w:r>
      <w:r>
        <w:rPr/>
        <w:t>Ж) Желтое,    З) Лаптевых,           И) Коралловое,     К) Черное,      Л) Тасманово</w:t>
      </w:r>
    </w:p>
    <w:p>
      <w:pPr>
        <w:pStyle w:val="Normal"/>
        <w:autoSpaceDE w:val="false"/>
        <w:ind w:firstLine="709"/>
        <w:rPr>
          <w:i/>
          <w:i/>
          <w:szCs w:val="20"/>
        </w:rPr>
      </w:pPr>
      <w:r>
        <w:rPr>
          <w:i/>
          <w:szCs w:val="20"/>
        </w:rPr>
        <w:t>6. Какое из утверждений об атмосфере является верным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А) Температура воздуха в тропосфере увеличивается с высотой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Б) Атмосферное давление с высотой понижается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В) Образование облаков происходит при нагревании воздуха.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Г) Муссоны меняют своё направление дважды в сутки.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  <w:t>7. Какое из утверждений характеризует причину возникновения ветра?</w:t>
      </w:r>
    </w:p>
    <w:p>
      <w:pPr>
        <w:pStyle w:val="Normal"/>
        <w:spacing w:before="0" w:after="0"/>
        <w:contextualSpacing/>
        <w:rPr/>
      </w:pPr>
      <w:r>
        <w:rPr/>
        <w:t xml:space="preserve">А) Направление ветра определяют с помощью флюгера </w:t>
      </w:r>
    </w:p>
    <w:p>
      <w:pPr>
        <w:pStyle w:val="Normal"/>
        <w:spacing w:before="0" w:after="0"/>
        <w:contextualSpacing/>
        <w:rPr/>
      </w:pPr>
      <w:r>
        <w:rPr/>
        <w:t>Б) Скорость ветра измеряется в метрах в секунду.</w:t>
      </w:r>
    </w:p>
    <w:p>
      <w:pPr>
        <w:pStyle w:val="Normal"/>
        <w:spacing w:before="0" w:after="0"/>
        <w:contextualSpacing/>
        <w:rPr/>
      </w:pPr>
      <w:r>
        <w:rPr/>
        <w:t>В) Ветер дует из области с повышенным давлением в область с пониженным давлением</w:t>
      </w:r>
    </w:p>
    <w:p>
      <w:pPr>
        <w:pStyle w:val="Normal"/>
        <w:spacing w:before="0" w:after="0"/>
        <w:contextualSpacing/>
        <w:rPr/>
      </w:pPr>
      <w:r>
        <w:rPr/>
        <w:t>Г) Силу ветра измеряют в баллах.</w:t>
      </w:r>
      <w:r>
        <w:rPr>
          <w:b/>
        </w:rPr>
        <w:t xml:space="preserve">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8. Назовите основную причину, влияющую на количество осадков:</w:t>
      </w:r>
    </w:p>
    <w:p>
      <w:pPr>
        <w:pStyle w:val="Normal"/>
        <w:rPr/>
      </w:pPr>
      <w:r>
        <w:rPr/>
        <w:t>А) солнечная активность          Б) близость гор         В) близость океана            Г) движение луны</w:t>
      </w:r>
    </w:p>
    <w:p>
      <w:pPr>
        <w:pStyle w:val="Normal"/>
        <w:spacing w:before="0" w:after="0"/>
        <w:ind w:right="-644" w:firstLine="709"/>
        <w:contextualSpacing/>
        <w:rPr/>
      </w:pPr>
      <w:r>
        <w:rPr>
          <w:i/>
        </w:rPr>
        <w:t xml:space="preserve">9. К климатообразующим факторам </w:t>
      </w:r>
      <w:r>
        <w:rPr>
          <w:i/>
          <w:u w:val="single"/>
        </w:rPr>
        <w:t>не относится</w:t>
      </w:r>
      <w:r>
        <w:rPr>
          <w:i/>
        </w:rPr>
        <w:t>:</w:t>
      </w:r>
    </w:p>
    <w:p>
      <w:pPr>
        <w:pStyle w:val="Normal"/>
        <w:spacing w:before="0" w:after="0"/>
        <w:ind w:right="-644" w:hanging="0"/>
        <w:contextualSpacing/>
        <w:rPr/>
      </w:pPr>
      <w:r>
        <w:rPr/>
        <w:t xml:space="preserve">А)  географическая широта;       </w:t>
        <w:tab/>
        <w:tab/>
        <w:tab/>
        <w:t xml:space="preserve">    Б) преобладающий тип растительности;</w:t>
      </w:r>
    </w:p>
    <w:p>
      <w:pPr>
        <w:pStyle w:val="Normal"/>
        <w:spacing w:before="0" w:after="0"/>
        <w:ind w:right="-644" w:hanging="0"/>
        <w:contextualSpacing/>
        <w:rPr/>
      </w:pPr>
      <w:r>
        <w:rPr/>
        <w:t xml:space="preserve">В)  господствующие ветры;      </w:t>
        <w:tab/>
        <w:tab/>
        <w:tab/>
        <w:t xml:space="preserve">    Г) близость к океану.</w:t>
      </w:r>
    </w:p>
    <w:p>
      <w:pPr>
        <w:pStyle w:val="Normal"/>
        <w:autoSpaceDE w:val="false"/>
        <w:ind w:firstLine="709"/>
        <w:rPr/>
      </w:pPr>
      <w:r>
        <w:rPr>
          <w:i/>
        </w:rPr>
        <w:t xml:space="preserve">10. </w:t>
      </w:r>
      <w:r>
        <w:rPr>
          <w:rFonts w:cs="OpenSans;Times New Roman" w:ascii="OpenSans;Times New Roman" w:hAnsi="OpenSans;Times New Roman"/>
          <w:color w:val="000000"/>
          <w:sz w:val="21"/>
          <w:szCs w:val="21"/>
          <w:shd w:fill="FFFFFF" w:val="clear"/>
        </w:rPr>
        <w:t>К стихийным природным явлениям атмосферы относятся:</w:t>
      </w:r>
    </w:p>
    <w:p>
      <w:pPr>
        <w:pStyle w:val="Normal"/>
        <w:rPr/>
      </w:pPr>
      <w:r>
        <w:rPr/>
        <w:t>А) смерчи, засухи</w:t>
        <w:tab/>
        <w:tab/>
        <w:t>Б) лавина, смерчи</w:t>
        <w:tab/>
        <w:tab/>
        <w:tab/>
        <w:t>В) засухи, сели</w:t>
      </w:r>
    </w:p>
    <w:p>
      <w:pPr>
        <w:pStyle w:val="Normal"/>
        <w:spacing w:before="0" w:after="0"/>
        <w:ind w:firstLine="709"/>
        <w:contextualSpacing/>
        <w:rPr>
          <w:i/>
          <w:i/>
          <w:color w:val="000000"/>
        </w:rPr>
      </w:pPr>
      <w:r>
        <w:rPr>
          <w:i/>
          <w:color w:val="000000"/>
        </w:rPr>
        <w:t>11. Наибольшая концентрация живого вещества наблюдается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</w:rPr>
        <w:t>А) на стыке атмосферы, гидросферы и литосферы</w:t>
      </w:r>
      <w:r>
        <w:rPr>
          <w:color w:val="000000"/>
        </w:rPr>
        <w:t xml:space="preserve">  </w:t>
        <w:tab/>
        <w:t xml:space="preserve">Б) в нижних слоях гидросферы  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В) в верхних слоях атмосферы    </w:t>
        <w:tab/>
        <w:tab/>
        <w:tab/>
        <w:tab/>
        <w:t>Г) в литосфере на глубине 200 м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i/>
          <w:color w:val="000000"/>
        </w:rPr>
        <w:t xml:space="preserve">12. </w:t>
      </w:r>
      <w:r>
        <w:rPr>
          <w:i/>
          <w:color w:val="000000"/>
        </w:rPr>
        <w:t>Разнообразие растительного и животного мира увеличивается: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color w:val="000000"/>
        </w:rPr>
        <w:t>А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 xml:space="preserve">от экватора к полюсам    Б) </w:t>
      </w:r>
      <w:r>
        <w:rPr>
          <w:bCs/>
          <w:color w:val="000000"/>
        </w:rPr>
        <w:t>от полюсов к экватору</w:t>
      </w:r>
      <w:r>
        <w:rPr>
          <w:color w:val="000000"/>
        </w:rPr>
        <w:t xml:space="preserve">       В) не изменяется от экватора к полюсам.</w:t>
      </w:r>
    </w:p>
    <w:p>
      <w:pPr>
        <w:pStyle w:val="Normal"/>
        <w:spacing w:before="280" w:after="0"/>
        <w:ind w:firstLine="709"/>
        <w:contextualSpacing/>
        <w:jc w:val="both"/>
        <w:rPr/>
      </w:pPr>
      <w:r>
        <w:rPr>
          <w:bCs/>
          <w:i/>
          <w:color w:val="000000"/>
        </w:rPr>
        <w:t>13.</w:t>
      </w:r>
      <w:r>
        <w:rPr>
          <w:rFonts w:cs="Verdana" w:ascii="Verdana" w:hAnsi="Verdana"/>
          <w:i/>
          <w:color w:val="000000"/>
        </w:rPr>
        <w:t xml:space="preserve"> </w:t>
      </w:r>
      <w:r>
        <w:rPr>
          <w:i/>
          <w:color w:val="000000"/>
        </w:rPr>
        <w:t>Раса являющаяся самой многочисленной:</w:t>
      </w:r>
    </w:p>
    <w:p>
      <w:pPr>
        <w:pStyle w:val="Normal"/>
        <w:spacing w:before="280" w:after="0"/>
        <w:contextualSpacing/>
        <w:jc w:val="both"/>
        <w:rPr/>
      </w:pPr>
      <w:r>
        <w:rPr>
          <w:bCs/>
          <w:color w:val="000000"/>
        </w:rPr>
        <w:t>А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егроидна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             Б)</w:t>
      </w:r>
      <w:r>
        <w:rPr>
          <w:bCs/>
          <w:color w:val="000000"/>
        </w:rPr>
        <w:t xml:space="preserve"> европеоидная</w:t>
      </w:r>
      <w:r>
        <w:rPr>
          <w:color w:val="000000"/>
        </w:rPr>
        <w:t xml:space="preserve">                В) монголоидная           Г) австралоидная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  <w:t xml:space="preserve">14. К  антропогенным природным комплексам </w:t>
      </w:r>
      <w:r>
        <w:rPr>
          <w:i/>
          <w:u w:val="single"/>
        </w:rPr>
        <w:t>не относят:</w:t>
      </w:r>
    </w:p>
    <w:p>
      <w:pPr>
        <w:pStyle w:val="Normal"/>
        <w:spacing w:before="0" w:after="0"/>
        <w:contextualSpacing/>
        <w:rPr/>
      </w:pPr>
      <w:r>
        <w:rPr/>
        <w:t xml:space="preserve">А) пашню                 Б) карьер       </w:t>
        <w:tab/>
        <w:tab/>
        <w:t xml:space="preserve">    В) лесополосу     </w:t>
        <w:tab/>
        <w:tab/>
        <w:t xml:space="preserve">     Г) высокогорный ледник</w:t>
      </w:r>
    </w:p>
    <w:p>
      <w:pPr>
        <w:pStyle w:val="Normal"/>
        <w:spacing w:before="0" w:after="0"/>
        <w:ind w:firstLine="709"/>
        <w:contextualSpacing/>
        <w:rPr>
          <w:i/>
          <w:i/>
        </w:rPr>
      </w:pPr>
      <w:r>
        <w:rPr>
          <w:i/>
        </w:rPr>
        <w:t>15.Распределите почвы по степени уменьшения их плодородия: (запишите буквы в порядке  от более плодородной к менее плодородной)</w:t>
      </w:r>
    </w:p>
    <w:p>
      <w:pPr>
        <w:pStyle w:val="Normal"/>
        <w:spacing w:before="0" w:after="0"/>
        <w:contextualSpacing/>
        <w:rPr/>
      </w:pPr>
      <w:r>
        <w:rPr/>
        <w:t xml:space="preserve">А) подзолистые и дерново-подзолистые     </w:t>
        <w:tab/>
        <w:tab/>
        <w:t xml:space="preserve"> Б) арктические и тундровые      </w:t>
      </w:r>
    </w:p>
    <w:p>
      <w:pPr>
        <w:pStyle w:val="Normal"/>
        <w:spacing w:before="0" w:after="0"/>
        <w:contextualSpacing/>
        <w:rPr/>
      </w:pPr>
      <w:r>
        <w:rPr/>
        <w:t xml:space="preserve">В) черноземные и каштановые                      </w:t>
        <w:tab/>
        <w:tab/>
        <w:t>Г) серые и бурые лесные</w:t>
      </w:r>
    </w:p>
    <w:p>
      <w:pPr>
        <w:pStyle w:val="Normal"/>
        <w:shd w:fill="FFFFFF" w:val="clear"/>
        <w:autoSpaceDE w:val="false"/>
        <w:spacing w:before="120" w:after="0"/>
        <w:ind w:right="-426" w:firstLine="709"/>
        <w:rPr/>
      </w:pPr>
      <w:r>
        <w:rPr>
          <w:i/>
        </w:rPr>
        <w:t xml:space="preserve">16. Какова температура воздуха за бортом самолета, </w:t>
      </w:r>
      <w:r>
        <w:rPr/>
        <w:t>если он летит на высоте 9 км, а у земной поверхности температура составляет +24°С? Если известно, температура изменяется на 6°С на каждые 1000 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31310</wp:posOffset>
                </wp:positionH>
                <wp:positionV relativeFrom="paragraph">
                  <wp:posOffset>349885</wp:posOffset>
                </wp:positionV>
                <wp:extent cx="2498090" cy="2229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090" cy="2229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95525" cy="212344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5525" cy="212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7pt;height:175.55pt;mso-wrap-distance-left:9.05pt;mso-wrap-distance-right:9.05pt;mso-wrap-distance-top:0pt;mso-wrap-distance-bottom:0pt;margin-top:27.55pt;mso-position-vertical-relative:text;margin-left:325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95525" cy="212344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5525" cy="212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Leftmargin"/>
        <w:spacing w:before="0" w:after="0"/>
        <w:ind w:right="4100" w:firstLine="708"/>
        <w:jc w:val="both"/>
        <w:rPr/>
      </w:pPr>
      <w:r>
        <w:rPr>
          <w:i/>
        </w:rPr>
        <w:t xml:space="preserve">17. </w:t>
      </w:r>
      <w:r>
        <w:rPr/>
        <w:t>На метеорологической станции города N в течение года наблюдали за температурой воздуха. По результатам наблюдений метеорологи построили график годового хода температуры. Рассмотрите график годового хода температуры и ответьте на вопросы.</w:t>
      </w:r>
    </w:p>
    <w:p>
      <w:pPr>
        <w:pStyle w:val="Leftmargin"/>
        <w:spacing w:before="0" w:after="0"/>
        <w:ind w:firstLine="709"/>
        <w:rPr/>
      </w:pPr>
      <w:r>
        <w:rPr>
          <w:i/>
        </w:rPr>
        <w:t>Какой месяц был самым тёплым в году?</w:t>
      </w:r>
    </w:p>
    <w:p>
      <w:pPr>
        <w:pStyle w:val="Leftmargin"/>
        <w:spacing w:before="0" w:after="0"/>
        <w:ind w:firstLine="709"/>
        <w:rPr>
          <w:i/>
          <w:i/>
        </w:rPr>
      </w:pPr>
      <w:r>
        <w:rPr>
          <w:i/>
        </w:rPr>
        <w:t>Какова годовая амплитуда температур?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Leftmargin"/>
        <w:ind w:firstLine="709"/>
        <w:jc w:val="both"/>
        <w:rPr/>
      </w:pPr>
      <w:r>
        <w:rPr>
          <w:i/>
        </w:rPr>
        <w:t>18.</w:t>
      </w:r>
      <w:r>
        <w:rPr>
          <w:b/>
        </w:rPr>
        <w:t xml:space="preserve"> </w:t>
      </w:r>
      <w:r>
        <w:rPr/>
        <w:t>1)  Атмосфера  — воздушная оболочка Земли. (2) Она имеет несколько слоев. (3) У поверхности Земли расположена тропосфера. (4) Она содержит в себе 80 % воздуха атмосферы. (5) Её называют кухней погоды, потому что именно здесь образуются воздушные потоки и различные облака. (6) Температура в тропосфере с высотой понижается. (7) Над тропосферой расположен озоновый слой, а над ним стратосфера. (8) В отличие о тропосферы, в стратосфере температура с высотой повышается. (9) Еще выше расположены и другие слои атмосферы, в которых тоже происходят изменения температуры и влажности воздуха, а также его плотности. (10) Чем выше, тем воздух более разряженный.</w:t>
      </w:r>
    </w:p>
    <w:p>
      <w:pPr>
        <w:pStyle w:val="Leftmargin"/>
        <w:spacing w:before="0" w:after="0"/>
        <w:ind w:firstLine="709"/>
        <w:rPr/>
      </w:pPr>
      <w:r>
        <w:rPr>
          <w:i/>
        </w:rPr>
        <w:t>- По каким предложениям можно рассказать о том, как меняется температура воздуха на разной высоте?</w:t>
      </w:r>
      <w:r>
        <w:rPr/>
        <w:t xml:space="preserve"> </w:t>
      </w:r>
      <w:r>
        <w:rPr>
          <w:i/>
        </w:rPr>
        <w:t>Перечислите номера этих предложений.</w:t>
      </w:r>
      <w:r>
        <w:rPr>
          <w:i/>
          <w:iCs/>
        </w:rPr>
        <w:t xml:space="preserve"> </w:t>
      </w:r>
      <w:r>
        <w:rPr>
          <w:iCs/>
        </w:rPr>
        <w:t>(В ответ запишите цифры)</w:t>
      </w:r>
    </w:p>
    <w:p>
      <w:pPr>
        <w:pStyle w:val="Leftmargin"/>
        <w:spacing w:before="0" w:after="0"/>
        <w:ind w:firstLine="709"/>
        <w:rPr/>
      </w:pPr>
      <w:r>
        <w:rPr/>
      </w:r>
    </w:p>
    <w:p>
      <w:pPr>
        <w:pStyle w:val="Style17"/>
        <w:ind w:left="0" w:firstLine="70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- Объясните,  почему </w:t>
      </w:r>
      <w:r>
        <w:rPr>
          <w:rFonts w:cs="Times New Roman" w:ascii="Times New Roman" w:hAnsi="Times New Roman"/>
          <w:i/>
          <w:sz w:val="24"/>
        </w:rPr>
        <w:t>с высотой температура воздуха постепенно понижается?</w:t>
      </w:r>
    </w:p>
    <w:p>
      <w:pPr>
        <w:pStyle w:val="Leftmargin"/>
        <w:spacing w:before="0" w:after="0"/>
        <w:ind w:right="2682" w:firstLine="709"/>
        <w:jc w:val="both"/>
        <w:rPr>
          <w:i/>
          <w:i/>
        </w:rPr>
      </w:pPr>
      <w:r>
        <w:rPr>
          <w:i/>
        </w:rPr>
        <w:t>19.</w:t>
      </w:r>
      <w:r>
        <w:rPr/>
        <w:t xml:space="preserve"> </w:t>
      </w:r>
      <w:r>
        <w:rPr>
          <w:i/>
        </w:rPr>
        <w:t>Прочитайте это описание и отобразите его с помощью условных обозначений так, как на представленных рисунках.</w:t>
      </w:r>
    </w:p>
    <w:p>
      <w:pPr>
        <w:pStyle w:val="Leftmargin"/>
        <w:spacing w:before="0" w:after="0"/>
        <w:ind w:right="2682" w:firstLine="709"/>
        <w:jc w:val="both"/>
        <w:rPr/>
      </w:pPr>
      <w:r>
        <w:rPr>
          <w:i/>
        </w:rPr>
        <w:t xml:space="preserve"> </w:t>
      </w:r>
      <w:r>
        <w:rPr/>
        <w:t xml:space="preserve">Андрей в течение дня наблюдал за погодой и описал её в дневнике наблюден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2355</wp:posOffset>
                </wp:positionH>
                <wp:positionV relativeFrom="paragraph">
                  <wp:posOffset>307975</wp:posOffset>
                </wp:positionV>
                <wp:extent cx="1932305" cy="22256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0540" cy="2096770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2" r="-18" b="224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175.25pt;mso-wrap-distance-left:9.05pt;mso-wrap-distance-right:9.05pt;mso-wrap-distance-top:0pt;mso-wrap-distance-bottom:0pt;margin-top:24.2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0540" cy="2096770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12" r="-18" b="224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054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ftmargin"/>
        <w:spacing w:before="0" w:after="0"/>
        <w:ind w:right="3685" w:firstLine="709"/>
        <w:jc w:val="both"/>
        <w:rPr>
          <w:b/>
          <w:b/>
          <w:iCs/>
        </w:rPr>
      </w:pPr>
      <w:r>
        <w:rPr>
          <w:b/>
          <w:iCs/>
        </w:rPr>
        <w:t>В октябре пришли моросящие дожди. Небо, как пеленой, затянуто облачностью. Дует очень слабый западный ветер. Тепло. На термометре 17 градусов. Влажность 99%.</w:t>
      </w:r>
    </w:p>
    <w:p>
      <w:pPr>
        <w:pStyle w:val="Leftmargin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Leftmargin"/>
        <w:spacing w:before="0" w:after="0"/>
        <w:ind w:firstLine="709"/>
        <w:jc w:val="right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24940</wp:posOffset>
                </wp:positionH>
                <wp:positionV relativeFrom="paragraph">
                  <wp:posOffset>64770</wp:posOffset>
                </wp:positionV>
                <wp:extent cx="3208655" cy="5556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5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7"/>
                              <w:gridCol w:w="970"/>
                              <w:gridCol w:w="887"/>
                              <w:gridCol w:w="971"/>
                              <w:gridCol w:w="1338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Обл-ть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Осадки 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Ветер 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  <w:t>Тем-ра</w:t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  <w:t>Вла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65pt;height:43.75pt;mso-wrap-distance-left:9pt;mso-wrap-distance-right:9pt;mso-wrap-distance-top:0pt;mso-wrap-distance-bottom:0pt;margin-top:5.1pt;mso-position-vertical-relative:text;margin-left:112.2pt;mso-position-horizontal-relative:page">
                <v:fill opacity="0f"/>
                <v:textbox inset="0in,0in,0in,0in">
                  <w:txbxContent>
                    <w:tbl>
                      <w:tblPr>
                        <w:tblW w:w="505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7"/>
                        <w:gridCol w:w="970"/>
                        <w:gridCol w:w="887"/>
                        <w:gridCol w:w="971"/>
                        <w:gridCol w:w="1338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бл-ть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 xml:space="preserve">Осадки </w:t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 xml:space="preserve">Ветер 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>Тем-ра</w:t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  <w:t>Влажность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426" w:leader="none"/>
        </w:tabs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Банк заданий для подготовки к промежуточной аттес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по географии для 6</w:t>
      </w:r>
      <w:bookmarkStart w:id="0" w:name="_GoBack"/>
      <w:bookmarkEnd w:id="0"/>
      <w:r>
        <w:rPr>
          <w:b/>
          <w:sz w:val="28"/>
          <w:szCs w:val="28"/>
          <w:highlight w:val="yellow"/>
        </w:rPr>
        <w:t xml:space="preserve">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Море отличается от залива:</w:t>
      </w:r>
    </w:p>
    <w:p>
      <w:pPr>
        <w:pStyle w:val="Normal"/>
        <w:rPr/>
      </w:pPr>
      <w:r>
        <w:rPr>
          <w:sz w:val="28"/>
          <w:szCs w:val="28"/>
        </w:rPr>
        <w:t>А) большей площадью территории</w:t>
        <w:tab/>
        <w:t xml:space="preserve"> Б) положением на окраине океана  В) меньшей глубиной      Г) особенностями свойств воды, течениями и живущими организмам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. К водам суши НЕ относ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река Иртыш  </w:t>
        <w:tab/>
        <w:tab/>
        <w:tab/>
        <w:tab/>
        <w:tab/>
        <w:t xml:space="preserve">Б) Ладожское озеро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ролив Ла-Манш   </w:t>
        <w:tab/>
        <w:tab/>
        <w:tab/>
        <w:tab/>
        <w:t>Г) горные ледники Кавказ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.  К водам суши относя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заливы и проливы  </w:t>
        <w:tab/>
        <w:t xml:space="preserve">  </w:t>
        <w:tab/>
        <w:t xml:space="preserve">Б) реки и озера  </w:t>
        <w:tab/>
        <w:t xml:space="preserve"> В) моря и озера    </w:t>
        <w:tab/>
        <w:t>Г) моря и ледник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. Большую часть гидросферы составля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оды Мирового океана       Б) воды суши       В) ледники   </w:t>
        <w:tab/>
        <w:t xml:space="preserve"> Г) подземные вод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. Реки по характеру течения б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внинные                       Б) сточные                     В) бессточные                 Г) извилисты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6. Главная река со всеми притоками образует: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дораздел</w:t>
        <w:tab/>
        <w:tab/>
        <w:t>Б) речную систему</w:t>
        <w:tab/>
        <w:t xml:space="preserve"> В) бассейн реки             Г) речную долину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7. Среди перечисленных рек наиболее крупную речную систему образует река</w:t>
      </w:r>
    </w:p>
    <w:p>
      <w:pPr>
        <w:pStyle w:val="Normal"/>
        <w:rPr/>
      </w:pPr>
      <w:r>
        <w:rPr>
          <w:sz w:val="28"/>
          <w:szCs w:val="28"/>
        </w:rPr>
        <w:t>А) Волга;</w:t>
        <w:tab/>
        <w:tab/>
        <w:tab/>
        <w:t xml:space="preserve">Б) Амазонка;  </w:t>
        <w:tab/>
        <w:tab/>
        <w:t xml:space="preserve">  В) Ганг;</w:t>
        <w:tab/>
        <w:tab/>
        <w:t>Г) Замбези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8. Уральские горы являются водоразделом между бассейном рек</w:t>
      </w:r>
    </w:p>
    <w:p>
      <w:pPr>
        <w:pStyle w:val="Normal"/>
        <w:rPr/>
      </w:pPr>
      <w:r>
        <w:rPr>
          <w:sz w:val="28"/>
          <w:szCs w:val="28"/>
        </w:rPr>
        <w:t>А) Обь и Енисей;</w:t>
        <w:tab/>
        <w:t>Б) Енисей и Лена; В) Обь и Волга;</w:t>
        <w:tab/>
        <w:t>Г) Печора и Волга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9. Самая полноводная река 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иссисипи                    Б) Амазонка                      В) Обь                         Г) Конго</w:t>
      </w:r>
    </w:p>
    <w:p>
      <w:pPr>
        <w:pStyle w:val="Normal"/>
        <w:ind w:firstLine="708"/>
        <w:rPr/>
      </w:pPr>
      <w:r>
        <w:rPr>
          <w:i/>
          <w:sz w:val="28"/>
        </w:rPr>
        <w:t>10. Какое океан самый глубокий?</w:t>
      </w:r>
    </w:p>
    <w:p>
      <w:pPr>
        <w:pStyle w:val="Normal"/>
        <w:rPr>
          <w:sz w:val="28"/>
        </w:rPr>
      </w:pPr>
      <w:r>
        <w:rPr>
          <w:sz w:val="28"/>
        </w:rPr>
        <w:t>А) Индийский              Б) Тихий           В) Атлантический             Г) Северный Ледовитый</w:t>
      </w:r>
    </w:p>
    <w:p>
      <w:pPr>
        <w:pStyle w:val="Normal"/>
        <w:ind w:firstLine="709"/>
        <w:rPr/>
      </w:pPr>
      <w:r>
        <w:rPr>
          <w:i/>
          <w:sz w:val="28"/>
          <w:szCs w:val="28"/>
        </w:rPr>
        <w:t>11. Какое из морей является внутрен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рное</w:t>
        <w:tab/>
        <w:tab/>
        <w:t xml:space="preserve"> Б) Берингово  </w:t>
        <w:tab/>
        <w:tab/>
        <w:t xml:space="preserve">В) Карибское   </w:t>
        <w:tab/>
        <w:tab/>
        <w:t>Г) Аравийско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2. Гибралтарский пролив соедин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еверное и Балтийское моря</w:t>
        <w:tab/>
        <w:tab/>
        <w:t>Б) Тихий и Северный Ледовитый оке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расное море и Индийский океан</w:t>
        <w:tab/>
        <w:t>Г) Средиземное море и Атлантический океан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3.  Продолжительный, периодически повторяющийся подъём уровня воды, являющийся причиной затопления низких участков местности – это:</w:t>
      </w:r>
    </w:p>
    <w:p>
      <w:pPr>
        <w:pStyle w:val="Normal"/>
        <w:rPr/>
      </w:pPr>
      <w:r>
        <w:rPr>
          <w:sz w:val="28"/>
          <w:szCs w:val="28"/>
        </w:rPr>
        <w:t xml:space="preserve">А) половодье   </w:t>
        <w:tab/>
        <w:t xml:space="preserve"> Б) подтопление   </w:t>
        <w:tab/>
        <w:tab/>
        <w:t xml:space="preserve">В) наводнение   </w:t>
        <w:tab/>
        <w:tab/>
        <w:t>Г) разлив рек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4. Какие стихийные явления связаны с гидросферой? </w:t>
      </w:r>
    </w:p>
    <w:p>
      <w:pPr>
        <w:pStyle w:val="Normal"/>
        <w:rPr/>
      </w:pPr>
      <w:r>
        <w:rPr>
          <w:sz w:val="28"/>
          <w:szCs w:val="28"/>
        </w:rPr>
        <w:t>А)  шторм, наводнения,  цунами Б)  ураган, лавина, гололёд  В)  паводки, туман, ураган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5. Какие стихийные явления связаны с гидросферой?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наводнения, сели, вулканы</w:t>
        <w:tab/>
        <w:tab/>
        <w:tab/>
        <w:t>Б)  наводнения, шторм, цу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 паводки, туман, ураган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16.  Какова главная причина образования цунами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дводные землетрясения;                     </w:t>
        <w:tab/>
        <w:t xml:space="preserve">  В) приближение и удаление Лу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стоянные ветры;                                   </w:t>
        <w:tab/>
        <w:t xml:space="preserve">  Г) температура воды.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. Выберите из перечисленных ниже морей  те, которые принадлежат к Атлантическому океану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Карибское,    Б) Балтийское,    В) Японское,     Г) Средиземное,   Д) Беринг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) Аравийское,  Ж) Саргассово,    З) Лаптевых,    И) Северное,      К) Черное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) Тасманово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7.Выберите из перечисленных ниже объектов те, которые принадлежат  Индийскому океану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Аравийское море,    Б) Балтийское море,    В) Бенгальский залив,     Г) Средиземное море,   Д) Красное море,  Е) Мозамбикский пролив,  Ж) Саргассовом море,    З) Лаптевых море,    И) остров Шри-Ланка,      К) Гибралтарский залив,    Л) Персидский залив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18. Выберите из перечисленных ниже морей те, которые принадлежат  Северному-Ледовитому океану (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Чукотское,    Б) Балтийское,    В) Охотское,     Г) Средиземное море,   Д) Карское,  </w:t>
        <w:tab/>
        <w:t xml:space="preserve">   Е) Японское,  Ж) Саргассовом,    З) Лаптевых,    И) Восточно-Сибирское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) Тосманово,    Л) Белое мор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19 .Выберите из перечисленных ниже объектов те, которые принадлежат  Тихому океану 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Охотское море,     Б) Балтийское,      В) Японские острова,      Г) Средиземное море,          Д) Берингово море,    Е)  остров  Мадагаскар,  Ж)  Филиппинское море,    З)  море Лаптевых,      И) Марианские острова ,   К) Аравийское море,      Л) п-ов Калифорни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0. В составе атмосферного воздуха 21% приходится на дол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кислорода;            Б) азота;                  В) углекислого газа;                   Г) аргон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1 . Какой из перечисленных газов преобладает в составе атмосфе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зот    </w:t>
        <w:tab/>
        <w:tab/>
        <w:t xml:space="preserve">Б) кислород    </w:t>
        <w:tab/>
        <w:tab/>
        <w:t xml:space="preserve">В) углекислый газ  </w:t>
        <w:tab/>
        <w:tab/>
        <w:t xml:space="preserve"> Г) аргон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2. Как изменяется температура воздуха при подъеме на 1 к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нижается на 6 0 С          </w:t>
        <w:tab/>
        <w:tab/>
        <w:t>Б) Не изменяется</w:t>
      </w:r>
    </w:p>
    <w:p>
      <w:pPr>
        <w:pStyle w:val="Normal"/>
        <w:rPr/>
      </w:pPr>
      <w:r>
        <w:rPr>
          <w:sz w:val="28"/>
          <w:szCs w:val="28"/>
        </w:rPr>
        <w:t xml:space="preserve">В) Повышается на  60 С       </w:t>
        <w:tab/>
        <w:tab/>
        <w:tab/>
        <w:t>Г)  Понижается на 1 0 С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3. Как изменяется давления воздуха при подъеме на 100 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нижается на 10 мм рт.ст.          </w:t>
        <w:tab/>
        <w:tab/>
        <w:tab/>
        <w:t>Б) Не измен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Повышается на  10 мм рт. Ст.       </w:t>
        <w:tab/>
        <w:tab/>
        <w:tab/>
        <w:t xml:space="preserve"> Г) Понижается на 1 мм рт.ст.        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4. По сравнению с сушей водная поверхнос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быстрее нагревается и быстрее остыва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дленнее нагревается, но быстрее остывает</w:t>
      </w:r>
    </w:p>
    <w:p>
      <w:pPr>
        <w:pStyle w:val="Normal"/>
        <w:rPr/>
      </w:pPr>
      <w:r>
        <w:rPr>
          <w:sz w:val="28"/>
          <w:szCs w:val="28"/>
        </w:rPr>
        <w:t xml:space="preserve">В) медленнее нагревается и медленнее остывает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ее нагревается, но медленнее остывает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5. Ветры  пассаты образуются вследствие существования поясов повышенного и пониженного давления и направляются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сторону полюсов   Б) в сторону экватора   В)  с умеренные широты  Г) на запад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6. Какие ветры являются постоянны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южные и пассаты</w:t>
        <w:tab/>
        <w:tab/>
        <w:tab/>
        <w:t>Б) пассаты и ветры западного перено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етры восточного переноса и северные ветр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7. Как называется ветер, который днем направлен с моря на сушу, а ночью- с суши на море?</w:t>
      </w:r>
    </w:p>
    <w:p>
      <w:pPr>
        <w:pStyle w:val="Normal"/>
        <w:rPr/>
      </w:pPr>
      <w:r>
        <w:rPr>
          <w:sz w:val="28"/>
          <w:szCs w:val="28"/>
        </w:rPr>
        <w:t>А) Муссон</w:t>
        <w:tab/>
        <w:tab/>
        <w:tab/>
        <w:t xml:space="preserve">Б)  Штиль </w:t>
        <w:tab/>
        <w:tab/>
        <w:tab/>
        <w:t>В) Бриз</w:t>
        <w:tab/>
        <w:tab/>
        <w:t xml:space="preserve"> Г)  Шторм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8. Атмосферные осадки, выпадающие из воздуха на поверхности земли:</w:t>
      </w:r>
    </w:p>
    <w:p>
      <w:pPr>
        <w:pStyle w:val="Normal"/>
        <w:rPr/>
      </w:pPr>
      <w:r>
        <w:rPr>
          <w:sz w:val="28"/>
          <w:szCs w:val="28"/>
        </w:rPr>
        <w:t xml:space="preserve">А) изморось и  роса  </w:t>
        <w:tab/>
        <w:tab/>
        <w:t xml:space="preserve">Б) туман и град </w:t>
        <w:tab/>
        <w:tab/>
        <w:t xml:space="preserve">В) дождь и роса  </w:t>
        <w:tab/>
        <w:t xml:space="preserve">    Г) снег и дождь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29. Процессом выделения из влажного воздуха мельчайших капелек воды называется:</w:t>
      </w:r>
    </w:p>
    <w:p>
      <w:pPr>
        <w:pStyle w:val="Normal"/>
        <w:rPr/>
      </w:pPr>
      <w:r>
        <w:rPr>
          <w:sz w:val="28"/>
          <w:szCs w:val="28"/>
        </w:rPr>
        <w:t xml:space="preserve">А)  кооперация </w:t>
        <w:tab/>
        <w:tab/>
        <w:t xml:space="preserve">Б)  деформация   </w:t>
        <w:tab/>
        <w:tab/>
        <w:t xml:space="preserve">В)  диффузия  </w:t>
        <w:tab/>
        <w:t>Г) конденсация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0.  Если воздух содержит максимально возможное количество водяного пара при данной температуре, то его называют:</w:t>
      </w:r>
    </w:p>
    <w:p>
      <w:pPr>
        <w:pStyle w:val="Normal"/>
        <w:rPr/>
      </w:pPr>
      <w:r>
        <w:rPr>
          <w:sz w:val="28"/>
          <w:szCs w:val="28"/>
        </w:rPr>
        <w:t xml:space="preserve">А) относительной влажностью  </w:t>
        <w:tab/>
        <w:t xml:space="preserve">Б) туманом </w:t>
        <w:tab/>
        <w:t xml:space="preserve">В) насыщенным  </w:t>
        <w:tab/>
        <w:tab/>
        <w:t>Г) теплым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1. Количество водяного пара (в граммах), содержащееся в определенном объёме воздуха, назы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асыщением воздуха</w:t>
        <w:tab/>
        <w:tab/>
        <w:tab/>
        <w:tab/>
        <w:t xml:space="preserve">Б) относительной влажностью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лебанием температур</w:t>
        <w:tab/>
        <w:tab/>
        <w:tab/>
        <w:tab/>
        <w:t>Г) изотермой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2.  Климат разных городов, расположенных на одой широте, может значительно отличаться. От чего  это завис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От географической широты;       </w:t>
        <w:tab/>
        <w:tab/>
        <w:t>Б) От близости океанов, высоты места над уровнем океана, направления господствующих вет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угла падения солнечных лучей</w:t>
        <w:tab/>
        <w:tab/>
        <w:t>Г) От высоты снежного покров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3.  В прибрежных районах климат более мягкий, так как:</w:t>
      </w:r>
    </w:p>
    <w:p>
      <w:pPr>
        <w:pStyle w:val="Normal"/>
        <w:rPr/>
      </w:pPr>
      <w:r>
        <w:rPr>
          <w:sz w:val="28"/>
          <w:szCs w:val="28"/>
        </w:rPr>
        <w:t xml:space="preserve">А) влажно и тепло весь год  </w:t>
        <w:tab/>
        <w:tab/>
        <w:tab/>
        <w:tab/>
        <w:t xml:space="preserve">Б) он не отличает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всегда  дует свежий и приятный ветер</w:t>
        <w:tab/>
        <w:t xml:space="preserve"> Г) летом прохладнее, а зимой тепле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4.  Климат разных городов, расположенных на одой долготе, может значительно отличаться. От чего  это зависит?</w:t>
      </w:r>
    </w:p>
    <w:p>
      <w:pPr>
        <w:pStyle w:val="Normal"/>
        <w:rPr/>
      </w:pPr>
      <w:r>
        <w:rPr>
          <w:sz w:val="28"/>
          <w:szCs w:val="28"/>
        </w:rPr>
        <w:t xml:space="preserve">А) От географической долготы  </w:t>
        <w:tab/>
        <w:tab/>
        <w:t>Б) От угла падения солнечных лу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т высоты снежного покрова.</w:t>
        <w:tab/>
        <w:tab/>
        <w:t>Г) От воздушных масс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5.  Степень влияния океана на сушу зависит от:</w:t>
      </w:r>
    </w:p>
    <w:p>
      <w:pPr>
        <w:pStyle w:val="Normal"/>
        <w:rPr/>
      </w:pPr>
      <w:r>
        <w:rPr>
          <w:sz w:val="28"/>
          <w:szCs w:val="28"/>
        </w:rPr>
        <w:t xml:space="preserve">А)  только от расстояния океана и суши  </w:t>
        <w:tab/>
        <w:tab/>
        <w:tab/>
        <w:t>Б)  от  подстилающей поверх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аправления господствующих ветров и рельефа   </w:t>
        <w:tab/>
        <w:t>Г) климатического пояс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6. Перенос снега над поверхностью земли сильным ветром – это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вихрь.         Б) пыльная буря.                 В) шквал.          Г) метель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7. Гигантский «пылесос», который засасывает все, что попадется на пу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ропический ураган</w:t>
        <w:tab/>
        <w:tab/>
        <w:t>Б) циклон</w:t>
        <w:tab/>
        <w:tab/>
        <w:t>В) смерч</w:t>
        <w:tab/>
        <w:tab/>
        <w:t>Г) вихрь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8. Ветры, которые переносит на дальние расстояния миллионы тонн рыхлых пород, засыпает песком поля, сады, посе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циклоны</w:t>
        <w:tab/>
        <w:tab/>
        <w:t>Б) пыльные бури</w:t>
        <w:tab/>
        <w:tab/>
        <w:t>В)  тайфуны</w:t>
        <w:tab/>
        <w:tab/>
        <w:t>Г) смерч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39. Огромный урон сельскому хозяйству  в тропических районах приносят:</w:t>
      </w:r>
    </w:p>
    <w:p>
      <w:pPr>
        <w:pStyle w:val="Normal"/>
        <w:rPr/>
      </w:pPr>
      <w:r>
        <w:rPr>
          <w:sz w:val="28"/>
          <w:szCs w:val="28"/>
        </w:rPr>
        <w:t>А) гроза и ливень</w:t>
        <w:tab/>
        <w:tab/>
        <w:t>Б) шквалистый ветер</w:t>
        <w:tab/>
        <w:tab/>
        <w:t xml:space="preserve">В) вихри и  смерчи </w:t>
        <w:tab/>
        <w:t>Г) засух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0. Биосфера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се живые организмы, живущие на Зем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сё пространство на Земле и около неё, где обитают любые организ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все растения, распространённые на Зем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болочка Земли, где распространены все организмы и неживое вещество, созданное или изменённое организмам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41. Распространение живых организмов в горах зависит от: </w:t>
      </w:r>
    </w:p>
    <w:p>
      <w:pPr>
        <w:pStyle w:val="Normal"/>
        <w:rPr/>
      </w:pPr>
      <w:r>
        <w:rPr>
          <w:sz w:val="28"/>
          <w:szCs w:val="28"/>
        </w:rPr>
        <w:t>А) высоты</w:t>
        <w:tab/>
        <w:tab/>
        <w:tab/>
        <w:tab/>
        <w:tab/>
        <w:t xml:space="preserve">Б) географического положения горной сист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направления склонов </w:t>
        <w:tab/>
        <w:tab/>
        <w:t>Г) всех перечисленных факторов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2. Распространение живых организмов в Мировом океане зависит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глубины</w:t>
        <w:tab/>
        <w:tab/>
        <w:tab/>
        <w:tab/>
        <w:tab/>
        <w:t xml:space="preserve">Б) количества растворенного в воде кислорода 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лености и температуры поверхностных вод</w:t>
        <w:tab/>
        <w:t xml:space="preserve"> Г) всех перечисленных факторов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3. Верхняя граница распространения живых организмов проходит:</w:t>
      </w:r>
    </w:p>
    <w:p>
      <w:pPr>
        <w:pStyle w:val="Normal"/>
        <w:rPr/>
      </w:pPr>
      <w:r>
        <w:rPr>
          <w:sz w:val="28"/>
          <w:szCs w:val="28"/>
        </w:rPr>
        <w:t>А) тропосфере</w:t>
        <w:tab/>
        <w:tab/>
        <w:t>Б) стратосфере</w:t>
        <w:tab/>
        <w:tab/>
        <w:t>В) озоновом слое</w:t>
        <w:tab/>
        <w:tab/>
        <w:t>Г) мезосфер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4. Мельчайшие организмы, населяющие верхнюю часть водной толщи и двигающиеся с током воды:</w:t>
      </w:r>
    </w:p>
    <w:p>
      <w:pPr>
        <w:pStyle w:val="Normal"/>
        <w:rPr/>
      </w:pPr>
      <w:r>
        <w:rPr>
          <w:sz w:val="28"/>
          <w:szCs w:val="28"/>
        </w:rPr>
        <w:t>А) нектон</w:t>
        <w:tab/>
        <w:tab/>
        <w:tab/>
        <w:t>Б)  бентос</w:t>
        <w:tab/>
        <w:tab/>
        <w:t xml:space="preserve">В) водоросли </w:t>
        <w:tab/>
        <w:t xml:space="preserve"> Г) планктон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45. В каких природных  зонах  одним  из основных  приспособлений живых организмов  является сезонная миграция или впадание в спячк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арктические пустыни и тундры</w:t>
        <w:tab/>
        <w:tab/>
        <w:t>Б) тропические  и экваториальны леса</w:t>
        <w:tab/>
      </w:r>
    </w:p>
    <w:p>
      <w:pPr>
        <w:pStyle w:val="Normal"/>
        <w:rPr/>
      </w:pPr>
      <w:r>
        <w:rPr>
          <w:sz w:val="28"/>
          <w:szCs w:val="28"/>
        </w:rPr>
        <w:t>В) тайга и степи</w:t>
        <w:tab/>
        <w:tab/>
        <w:tab/>
        <w:tab/>
        <w:tab/>
        <w:t>Г) пустыни и тундр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6. Для каких природных зон характерна многоярустность распространения  живых организм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широколиственные и экваториальные леса </w:t>
        <w:tab/>
        <w:tab/>
        <w:t xml:space="preserve"> Б) степи и пустыни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тундры и лесотундры </w:t>
        <w:tab/>
        <w:tab/>
        <w:tab/>
        <w:tab/>
        <w:tab/>
        <w:t xml:space="preserve"> Г) тайга и степ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7. Главное приспособление животных этих  природных зон – это умение быстро бегать или прятаться в н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 тайга и широколиственные леса   </w:t>
        <w:tab/>
        <w:tab/>
        <w:t xml:space="preserve">Б) степи и полупустын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 тундры и лесотундры </w:t>
        <w:tab/>
        <w:tab/>
        <w:tab/>
        <w:tab/>
        <w:t xml:space="preserve"> Г) смешанные леса и степи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8. Потомки от браков между европеоидной и негроидной расам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етисы                </w:t>
        <w:tab/>
        <w:t xml:space="preserve">Б) мулаты </w:t>
        <w:tab/>
        <w:tab/>
        <w:t xml:space="preserve">В) самбо </w:t>
        <w:tab/>
        <w:tab/>
        <w:t>Г) австралоид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49. Основной зоной расселения людей являются территории:</w:t>
      </w:r>
    </w:p>
    <w:p>
      <w:pPr>
        <w:pStyle w:val="Normal"/>
        <w:rPr/>
      </w:pPr>
      <w:r>
        <w:rPr>
          <w:sz w:val="28"/>
          <w:szCs w:val="28"/>
        </w:rPr>
        <w:t xml:space="preserve">А) равнин  и лесов  </w:t>
        <w:tab/>
        <w:tab/>
        <w:tab/>
        <w:tab/>
        <w:tab/>
        <w:t xml:space="preserve">           Б) всей прибрежной зоны вдоль ре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внин на расстоянии 200м от берегов океанов</w:t>
        <w:tab/>
        <w:t>Г) горы и равнин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0.  Расселение человека зависит от природных  условий,  прежде всего о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стории освоения территорий </w:t>
        <w:tab/>
        <w:tab/>
        <w:t>Б) наличия морей и океанов</w:t>
        <w:tab/>
      </w:r>
    </w:p>
    <w:p>
      <w:pPr>
        <w:pStyle w:val="Normal"/>
        <w:rPr/>
      </w:pPr>
      <w:r>
        <w:rPr>
          <w:sz w:val="28"/>
          <w:szCs w:val="28"/>
        </w:rPr>
        <w:t xml:space="preserve">В)  наличия рек и озёр </w:t>
        <w:tab/>
        <w:tab/>
        <w:tab/>
        <w:tab/>
        <w:t xml:space="preserve"> Г)  рельефа и климата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1. Потомки от браков между европейцами и индейцами –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метисы                </w:t>
        <w:tab/>
        <w:t xml:space="preserve">Б) мулаты </w:t>
        <w:tab/>
        <w:tab/>
        <w:t xml:space="preserve">В) самбо </w:t>
        <w:tab/>
        <w:tab/>
        <w:t>Г) австралоиды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2. Примером природно-антропогенного комплекса является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А) пашня</w:t>
        <w:tab/>
        <w:t xml:space="preserve">      </w:t>
        <w:tab/>
        <w:t xml:space="preserve">    </w:t>
        <w:tab/>
        <w:t>Б) степь</w:t>
        <w:tab/>
        <w:t xml:space="preserve">       </w:t>
        <w:tab/>
        <w:t xml:space="preserve"> В) тайга </w:t>
        <w:tab/>
        <w:t xml:space="preserve">         </w:t>
        <w:tab/>
        <w:t>Г) высокие гор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3.  Природный комплекс – это устойчивое сочет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животных и растений </w:t>
        <w:tab/>
        <w:tab/>
        <w:tab/>
        <w:t>Б) рельефа и раст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сех компонентов природы</w:t>
        <w:tab/>
        <w:tab/>
        <w:t xml:space="preserve"> Г) почв и растений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4. Примером природно-антропогенного комплекса является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) Парки и сады         </w:t>
        <w:tab/>
        <w:t xml:space="preserve"> Б) степь</w:t>
        <w:tab/>
        <w:t xml:space="preserve">   </w:t>
        <w:tab/>
        <w:t xml:space="preserve">     В) тайга </w:t>
        <w:tab/>
        <w:t xml:space="preserve"> </w:t>
        <w:tab/>
        <w:t xml:space="preserve">       Г) высокие горы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5. Изменение географической оболочки от экватора к полюсам называ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ысотной поясностью </w:t>
        <w:tab/>
        <w:tab/>
        <w:tab/>
        <w:tab/>
        <w:t xml:space="preserve">Б) широтной зональностью </w:t>
      </w:r>
    </w:p>
    <w:p>
      <w:pPr>
        <w:pStyle w:val="Normal"/>
        <w:rPr/>
      </w:pPr>
      <w:r>
        <w:rPr>
          <w:sz w:val="28"/>
          <w:szCs w:val="28"/>
        </w:rPr>
        <w:t>В)  ритмичностью</w:t>
        <w:tab/>
        <w:tab/>
        <w:tab/>
        <w:tab/>
        <w:tab/>
        <w:t xml:space="preserve"> Г) все ответы верны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6.Распределите почвы по степени уменьшения их плодородия: (запишите буквы в порядке  от менее плодородной к более плодоро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рктические и тундровые      </w:t>
        <w:tab/>
        <w:tab/>
        <w:tab/>
        <w:t xml:space="preserve"> Б) черноземные и каштановые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ерые и бурые лесные</w:t>
        <w:tab/>
        <w:tab/>
        <w:tab/>
        <w:tab/>
        <w:t xml:space="preserve">Г) подзолистые и дерново-подзолистые   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 xml:space="preserve">57. Распределите почвы по природным зонам с юга на сев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одзолистые и дерново-подзолистые     </w:t>
        <w:tab/>
        <w:tab/>
        <w:t xml:space="preserve"> Б) арктические и тундровые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черноземные и каштановые                      </w:t>
        <w:tab/>
        <w:tab/>
        <w:t xml:space="preserve"> Г) серые и бурые лесные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58.</w:t>
      </w:r>
      <w:r>
        <w:rPr>
          <w:sz w:val="28"/>
          <w:szCs w:val="28"/>
        </w:rPr>
        <w:t xml:space="preserve"> Вычислите температуру воздуха у земной поверхности, если на высоте 3 км температура составляет  -13°C?  Если известно, температура изменяется на 6°С на каждые 1000 м.</w:t>
      </w:r>
    </w:p>
    <w:p>
      <w:pPr>
        <w:pStyle w:val="Normal"/>
        <w:ind w:firstLine="708"/>
        <w:rPr/>
      </w:pPr>
      <w:r>
        <w:rPr>
          <w:sz w:val="28"/>
          <w:szCs w:val="28"/>
        </w:rPr>
        <w:t>59. Высчитайте атмосферное давление в  г. Екатеринбурге, если известно, что абсолютная высота города 260 м, а атмосферное давление на высоте 0 м составляет 760 мм рт.ст. И известно, что давление изменяется на 10 мм на каждые 100 м.</w:t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60.</w:t>
      </w:r>
      <w:r>
        <w:rPr>
          <w:sz w:val="28"/>
          <w:szCs w:val="28"/>
        </w:rPr>
        <w:t xml:space="preserve"> Какова температура воздуха на Памире, если в июле у подножия она составляет +36ºС?  Высота Памира 6 к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известно, температура изменяется на 6°С на каждые 1000 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61.</w:t>
      </w:r>
      <w:r>
        <w:rPr>
          <w:sz w:val="28"/>
          <w:szCs w:val="28"/>
        </w:rPr>
        <w:t xml:space="preserve"> Высота главного здания МГУ на Воробьевых горах в Москве 250 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ово атмосферное давление на его шпиле, если у основания здания оно составля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5 мм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известно, что давление изменяется на 10 мм на каждые 100 м.</w:t>
      </w:r>
    </w:p>
    <w:p>
      <w:pPr>
        <w:pStyle w:val="Leftmargin"/>
        <w:spacing w:before="0" w:after="0"/>
        <w:ind w:right="410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eftmargin"/>
        <w:spacing w:before="0" w:after="0"/>
        <w:ind w:right="410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eftmargin"/>
        <w:spacing w:before="0" w:after="0"/>
        <w:ind w:right="410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eftmargin"/>
        <w:spacing w:before="0" w:after="0"/>
        <w:ind w:right="410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eftmargin"/>
        <w:spacing w:before="0" w:after="0"/>
        <w:ind w:right="410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eftmargin"/>
        <w:spacing w:before="0" w:after="0"/>
        <w:ind w:right="4100" w:hanging="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24680</wp:posOffset>
                </wp:positionH>
                <wp:positionV relativeFrom="paragraph">
                  <wp:posOffset>33655</wp:posOffset>
                </wp:positionV>
                <wp:extent cx="2471420" cy="20218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1420" cy="202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68855" cy="1934845"/>
                                  <wp:effectExtent l="0" t="0" r="0" b="0"/>
                                  <wp:docPr id="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7" r="-16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8855" cy="193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6pt;height:159.2pt;mso-wrap-distance-left:9.05pt;mso-wrap-distance-right:9.05pt;mso-wrap-distance-top:0pt;mso-wrap-distance-bottom:0pt;margin-top:2.65pt;mso-position-vertical-relative:text;margin-left:348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68855" cy="1934845"/>
                            <wp:effectExtent l="0" t="0" r="0" b="0"/>
                            <wp:docPr id="1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7" r="-16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8855" cy="193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eftmargin"/>
        <w:spacing w:before="0" w:after="0"/>
        <w:ind w:right="4100" w:firstLine="708"/>
        <w:jc w:val="both"/>
        <w:rPr/>
      </w:pPr>
      <w:r>
        <w:rPr>
          <w:i/>
          <w:sz w:val="28"/>
          <w:szCs w:val="28"/>
        </w:rPr>
        <w:t xml:space="preserve">62. </w:t>
      </w:r>
      <w:r>
        <w:rPr>
          <w:sz w:val="28"/>
          <w:szCs w:val="28"/>
        </w:rPr>
        <w:t>На метеорологической станции города N в течение года наблюдали за температурой воздуха. По результатам наблюдений метеорологи построили график годового хода температуры. Рассмотрите график годового хода температуры и ответьте на вопросы.</w:t>
      </w:r>
    </w:p>
    <w:p>
      <w:pPr>
        <w:pStyle w:val="Leftmargin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месяц был самым холодным в году?</w:t>
      </w:r>
    </w:p>
    <w:p>
      <w:pPr>
        <w:pStyle w:val="Leftmargin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а годовая амплитуда температур?</w:t>
      </w:r>
    </w:p>
    <w:p>
      <w:pPr>
        <w:pStyle w:val="Leftmargin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Leftmargin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4205</wp:posOffset>
                </wp:positionH>
                <wp:positionV relativeFrom="paragraph">
                  <wp:posOffset>77470</wp:posOffset>
                </wp:positionV>
                <wp:extent cx="2348865" cy="233616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8865" cy="233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33320" cy="2268855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3320" cy="226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95pt;height:183.95pt;mso-wrap-distance-left:9.05pt;mso-wrap-distance-right:9.05pt;mso-wrap-distance-top:0pt;mso-wrap-distance-bottom:0pt;margin-top:6.1pt;mso-position-vertical-relative:text;margin-left:34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433320" cy="2268855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3320" cy="226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eftmargin"/>
        <w:spacing w:before="0" w:after="0"/>
        <w:ind w:right="4100" w:hanging="0"/>
        <w:jc w:val="both"/>
        <w:rPr/>
      </w:pPr>
      <w:r>
        <w:rPr>
          <w:i/>
          <w:sz w:val="28"/>
          <w:szCs w:val="28"/>
        </w:rPr>
        <w:tab/>
        <w:t xml:space="preserve">63. </w:t>
      </w:r>
      <w:r>
        <w:rPr>
          <w:sz w:val="28"/>
          <w:szCs w:val="28"/>
        </w:rPr>
        <w:t>На метеорологической станции города N в течение года наблюдали за температурой воздуха. По результатам наблюдений метеорологи построили график годового хода температуры. Рассмотрите график годового хода температуры и ответьте на вопросы.</w:t>
      </w:r>
    </w:p>
    <w:p>
      <w:pPr>
        <w:pStyle w:val="Leftmargin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месяц был самым тёплым в году?</w:t>
      </w:r>
    </w:p>
    <w:p>
      <w:pPr>
        <w:pStyle w:val="Leftmargin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ва годовая амплитуда температур?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cs="mesNewRomanPSMT;Times New Roman"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64. (</w:t>
      </w:r>
      <w:r>
        <w:rPr>
          <w:rFonts w:cs="mesNewRomanPSMT;Times New Roman" w:ascii="mesNewRomanPSMT;Times New Roman" w:hAnsi="mesNewRomanPSMT;Times New Roman"/>
          <w:color w:val="000000"/>
          <w:sz w:val="28"/>
          <w:szCs w:val="28"/>
        </w:rPr>
        <w:t>1) Гидросфера – водная оболочка Земли. (2) Она состоит из вод Мирового океана, вод суши и водяного пара атмосферы. (3) Воды Мирового океана соленые. (4) Они включают в себя моря, заливы, проливы. (5) На них приходится более 96 % вод гидросферы. (6) Воды суши в основном пресные. (7) К ним относятся реки, озера, болота, подземные воды, ледники и многолетняя мерзлота. (8) Человек для своих нужд использует в основном пресную воду, большая часть которой находится в замерзшем состоянии. (9) Самым большим хранилищем пресной воды являются покровные ледники Антарктиды и Гренландии. (10) Изучением гидросферы занимаются ученые гидрологи</w:t>
      </w:r>
    </w:p>
    <w:p>
      <w:pPr>
        <w:pStyle w:val="Normal"/>
        <w:ind w:firstLine="709"/>
        <w:rPr>
          <w:rFonts w:cs="mesNewRomanPSMT;Times New Roman"/>
          <w:color w:val="000000"/>
          <w:sz w:val="28"/>
          <w:szCs w:val="28"/>
        </w:rPr>
      </w:pPr>
      <w:r>
        <w:rPr>
          <w:rFonts w:cs="mesNewRomanPSMT;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mesNewRomanPSMT;Times New Roman" w:hAnsi="mesNewRomanPSMT;Times New Roman" w:cs="mesNewRomanPSMT;Times New Roman"/>
          <w:i/>
          <w:i/>
          <w:color w:val="000000"/>
          <w:sz w:val="28"/>
          <w:szCs w:val="28"/>
        </w:rPr>
      </w:pPr>
      <w:r>
        <w:rPr>
          <w:rFonts w:cs="mesNewRomanPSMT;Times New Roman" w:ascii="mesNewRomanPSMT;Times New Roman" w:hAnsi="mesNewRomanPSMT;Times New Roman"/>
          <w:i/>
          <w:color w:val="000000"/>
          <w:sz w:val="28"/>
          <w:szCs w:val="28"/>
        </w:rPr>
        <w:t> </w:t>
      </w:r>
      <w:r>
        <w:rPr>
          <w:rFonts w:cs="mesNewRomanPSMT;Times New Roman" w:ascii="mesNewRomanPSMT;Times New Roman" w:hAnsi="mesNewRomanPSMT;Times New Roman"/>
          <w:i/>
          <w:color w:val="000000"/>
          <w:sz w:val="28"/>
          <w:szCs w:val="28"/>
        </w:rPr>
        <w:t xml:space="preserve">По каким предложениям можно рассказать о водах Мирового океана и их особенностях? </w:t>
      </w:r>
    </w:p>
    <w:p>
      <w:pPr>
        <w:pStyle w:val="Leftmargin"/>
        <w:spacing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еречислите номера этих предложен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В ответ запишите цифры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65.</w:t>
      </w:r>
      <w:r>
        <w:rPr>
          <w:sz w:val="28"/>
          <w:szCs w:val="28"/>
        </w:rPr>
        <w:t xml:space="preserve"> (1) Атмосфера – воздушная оболочка Земли. (2) Она имеет несколько слоев. (3) У поверхности Земли расположена тропосфера. (4) Она содержит в себе 80 % воздуха атмосферы. (5) Ее называют кухней погоды, потому что именно здесь образуются воздушные потоки и различные облака, дающие воздуху влагу. (6) Температура в тропосфере с высотой понижается. (7) Над тропосферой расположен озоновый слой, а над ним стратосфера. (8) В отличие о тропосферы, в стратосфере температура с высотой повышается. (9) Еще выше расположены и другие слои атмосферы, в которых тоже происходят изменения температуры и влажности воздуха, а также его плотности. (10) Чем выше, тем воздух более разряже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i/>
          <w:sz w:val="28"/>
          <w:szCs w:val="28"/>
        </w:rPr>
        <w:t xml:space="preserve">По каким предложениям можно определить состав атмосферного воздуха? </w:t>
      </w:r>
    </w:p>
    <w:p>
      <w:pPr>
        <w:pStyle w:val="Leftmargin"/>
        <w:spacing w:before="0" w:after="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Перечислите номера этих предложений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(В ответ запишите цифры)</w:t>
      </w:r>
    </w:p>
    <w:p>
      <w:pPr>
        <w:pStyle w:val="Leftmargin"/>
        <w:spacing w:before="0" w:after="0"/>
        <w:ind w:right="2682" w:firstLine="709"/>
        <w:jc w:val="both"/>
        <w:rPr/>
      </w:pPr>
      <w:r>
        <w:rPr>
          <w:i/>
          <w:sz w:val="28"/>
          <w:szCs w:val="28"/>
        </w:rPr>
        <w:t>66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читайте это описание и отобразите его с помощью условных обозначений так, как на представленных рисунках.</w:t>
      </w:r>
    </w:p>
    <w:p>
      <w:pPr>
        <w:pStyle w:val="Leftmargin"/>
        <w:spacing w:before="0" w:after="0"/>
        <w:ind w:right="268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ндрей в течение дня наблюдал за погодой и описал её в дневнике наблюдений. </w:t>
      </w:r>
    </w:p>
    <w:p>
      <w:pPr>
        <w:pStyle w:val="Normal"/>
        <w:ind w:right="268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ь сегодня ясный и морозный. Светит Солнце, к вечеру подул слабый восточный ветер. На улице 20 градусов мороза, а влажность опустилась до 30 процен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267335</wp:posOffset>
                </wp:positionV>
                <wp:extent cx="1932305" cy="22256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305" cy="222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80540" cy="2090420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12" r="-18" b="224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8054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15pt;height:175.25pt;mso-wrap-distance-left:9.05pt;mso-wrap-distance-right:9.05pt;mso-wrap-distance-top:0pt;mso-wrap-distance-bottom:0pt;margin-top:21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80540" cy="2090420"/>
                            <wp:effectExtent l="0" t="0" r="0" b="0"/>
                            <wp:docPr id="1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12" r="-18" b="224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0540" cy="2090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4209415" cy="42799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1096"/>
                              <w:gridCol w:w="914"/>
                              <w:gridCol w:w="1430"/>
                              <w:gridCol w:w="170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-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адки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тер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-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а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3.7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1096"/>
                        <w:gridCol w:w="914"/>
                        <w:gridCol w:w="1430"/>
                        <w:gridCol w:w="1701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-ть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адки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тер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-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жность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pacing w:before="0" w:after="0"/>
        <w:ind w:firstLine="709"/>
        <w:rPr/>
      </w:pPr>
      <w:r>
        <w:rPr>
          <w:i/>
          <w:sz w:val="28"/>
          <w:szCs w:val="28"/>
        </w:rPr>
        <w:t>67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очитайте это описание и отобразите его с помощью условных обозначений так, как на представленных рисунках.</w:t>
      </w:r>
    </w:p>
    <w:p>
      <w:pPr>
        <w:pStyle w:val="Leftmargin"/>
        <w:spacing w:before="0" w:after="0"/>
        <w:ind w:right="2682"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Андрей в течение дня наблюдал за погодой и описал её в дневнике наблюдений. </w:t>
      </w:r>
    </w:p>
    <w:p>
      <w:pPr>
        <w:pStyle w:val="Leftmargin"/>
        <w:spacing w:before="0" w:after="0"/>
        <w:ind w:right="2682" w:firstLine="709"/>
        <w:jc w:val="both"/>
        <w:rPr/>
      </w:pPr>
      <w:r>
        <w:rPr>
          <w:b/>
          <w:iCs/>
          <w:sz w:val="28"/>
          <w:szCs w:val="28"/>
        </w:rPr>
        <w:t>К вечеру на небе появились небольшие облака, подул сильный юго-западный ветер, температура воздуха опустилась до нуля, а влажность увеличилась до 75 процентов</w:t>
      </w:r>
      <w:r>
        <w:rPr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-142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2230</wp:posOffset>
                </wp:positionV>
                <wp:extent cx="4209415" cy="42799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8"/>
                              <w:gridCol w:w="1096"/>
                              <w:gridCol w:w="914"/>
                              <w:gridCol w:w="1430"/>
                              <w:gridCol w:w="1701"/>
                            </w:tblGrid>
                            <w:tr>
                              <w:trPr>
                                <w:trHeight w:val="289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-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садки </w:t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Ветер 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-р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а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  <w:tab w:val="left" w:pos="426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45pt;height:33.7pt;mso-wrap-distance-left:0pt;mso-wrap-distance-right:9pt;mso-wrap-distance-top:0pt;mso-wrap-distance-bottom:0pt;margin-top:4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8"/>
                        <w:gridCol w:w="1096"/>
                        <w:gridCol w:w="914"/>
                        <w:gridCol w:w="1430"/>
                        <w:gridCol w:w="1701"/>
                      </w:tblGrid>
                      <w:tr>
                        <w:trPr>
                          <w:trHeight w:val="289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-ть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садки </w:t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Ветер 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-р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ажность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426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OpenSan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mesNewRomanPS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1:43:00Z</dcterms:created>
  <dc:creator>Natalia Kamsha</dc:creator>
  <dc:description/>
  <dc:language>en-US</dc:language>
  <cp:lastModifiedBy>Admin</cp:lastModifiedBy>
  <dcterms:modified xsi:type="dcterms:W3CDTF">2024-03-22T11:43:00Z</dcterms:modified>
  <cp:revision>2</cp:revision>
  <dc:subject/>
  <dc:title/>
</cp:coreProperties>
</file>