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  <w:t>ТЕХНОЛОГИЯ, 6 класс</w:t>
      </w:r>
    </w:p>
    <w:p>
      <w:pPr>
        <w:pStyle w:val="Normal"/>
        <w:spacing w:lineRule="auto" w:line="240"/>
        <w:ind w:firstLine="7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й материал составлен в формате «Творческая проектная работа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 может быть выполнена по любому из разделов, изученных в 6 классе. Тему творческого проекта учащиеся формулируют самостоятельно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изводство и технологии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Компьютерная графика и черчение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Технология обработки материалов и пищевых продукт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обототехника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ми представления итогов «Творческой проектной работы» являются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териальный продукт (объект, макет, конструкторское изделие, швейное изделие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дийный продукт (плакат, брошюра, рекламная продукция, видеоролик и другие);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четные материалы по проекту (пояснительная записка, текст, мультимедийный продукт).</w:t>
      </w:r>
    </w:p>
    <w:p>
      <w:pPr>
        <w:pStyle w:val="Normal"/>
        <w:tabs>
          <w:tab w:val="clear" w:pos="708"/>
          <w:tab w:val="left" w:pos="2715" w:leader="none"/>
        </w:tabs>
        <w:spacing w:lineRule="auto" w:line="240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полненная работа представляется на защиту в классе. В ходе представления работы оцениваются критерии, представленным в таблице 1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Таблица 1. Критерии оценивания творческого проекта по технологии</w:t>
      </w:r>
    </w:p>
    <w:tbl>
      <w:tblPr>
        <w:tblW w:w="103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6"/>
        <w:gridCol w:w="82"/>
        <w:gridCol w:w="3619"/>
        <w:gridCol w:w="657"/>
        <w:gridCol w:w="1114"/>
        <w:gridCol w:w="40"/>
      </w:tblGrid>
      <w:tr>
        <w:trPr>
          <w:trHeight w:val="271" w:hRule="atLeast"/>
        </w:trPr>
        <w:tc>
          <w:tcPr>
            <w:tcW w:w="4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7470</wp:posOffset>
                      </wp:positionH>
                      <wp:positionV relativeFrom="paragraph">
                        <wp:posOffset>-10795</wp:posOffset>
                      </wp:positionV>
                      <wp:extent cx="1433830" cy="0"/>
                      <wp:effectExtent l="0" t="3810" r="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0"/>
                              </a:xfrm>
                              <a:prstGeom prst="line">
                                <a:avLst/>
                              </a:prstGeom>
                              <a:ln w="7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1pt,-0.85pt" to="118.95pt,-0.85pt" stroked="t" o:allowincell="f" style="position:absolute;mso-position-horizontal-relative:margin">
                      <v:stroke color="black" weight="7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и</w:t>
            </w:r>
          </w:p>
        </w:tc>
        <w:tc>
          <w:tcPr>
            <w:tcW w:w="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 результат</w:t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14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пояснительной запис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59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формление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Самостоятельно ставить проблему и находить пути её реше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демонстрировано свободное владение логическими операциями,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владение обучающимися основами научно-исследовательскими умениями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навыками критического мышления, умение самостоятельно мыслить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боснование актуальности исследования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выбор необходимых средств (инструментов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цесса исследования, оформление результатов учебно-исследовательской деятельности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осуществлять самооценку деятельности и результата, взаимооценку деятельности в группе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письменного текста (соответствует плану, оформление работы, грамотность изложения).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. Обоснование проблемы, формулировк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теме проекта, анализ прототипов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3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озможных идей, выбор оптимально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хнологии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будущего изделия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ехнологии его изготовл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конструкторской документации, качеств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ей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изготовления изделия – технологическая карта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окончательного вариант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етическая 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,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1" w:hRule="atLeast"/>
        </w:trPr>
        <w:tc>
          <w:tcPr>
            <w:tcW w:w="493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ая и экологическая оценка выполненного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готового издел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2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инальность конструкции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результата учебно-исследовательской деятельности в виде конечного реального «продукта»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изделия теме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значимость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ценка защиты проек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1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ка проблемы и темы проект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Формулировать гипотезу об истинности собственных суждений и суждений других, аргументировать свою позицию, мне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проводить по самостоятельному плану опыт, несложный эксперимент, небольшое исследование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защиты проекта (четкость и ясность изложения задачи, убедительность рассуждений, последовательность в аргументации, логичность и оригинальность);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bidi="ru-RU"/>
              </w:rPr>
              <w:t>качество наглядного представления проекта (использование рисунков, схем, графиков, моделей и других средств наглядной презентации);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оммуникативных умений (умение отвечать на поставленные вопросы, аргументировать и отстаивать собственную точку зрения, участвовать в дискуссии).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93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тотипов и обоснование выбранной идеи</w:t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ехнологии изготовления издел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кость и ясность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8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бина знаний и эрудиц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ложения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</w:t>
            </w:r>
          </w:p>
        </w:tc>
        <w:tc>
          <w:tcPr>
            <w:tcW w:w="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276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485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61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баллов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085" w:leader="none"/>
        </w:tabs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ОБРАЗЕЦ ПОЯСНИТЕЛЬНОЙ ЗАПИСКИ ТВОРЧЕСКОЙ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: ученик 6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23 г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ить…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писать…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Style17"/>
        <w:shd w:fill="FFFFFF" w:val="clear"/>
        <w:spacing w:before="0" w:after="0"/>
        <w:rPr/>
      </w:pPr>
      <w:r>
        <w:rPr>
          <w:rStyle w:val="StrongEmphasis"/>
          <w:color w:val="181818"/>
          <w:sz w:val="28"/>
          <w:szCs w:val="28"/>
        </w:rPr>
        <w:t>В заключении творческой работы</w:t>
      </w:r>
      <w:r>
        <w:rPr>
          <w:color w:val="181818"/>
          <w:sz w:val="28"/>
          <w:szCs w:val="28"/>
        </w:rPr>
        <w:t> </w:t>
      </w:r>
      <w:r>
        <w:rPr>
          <w:strike/>
          <w:color w:val="181818"/>
          <w:sz w:val="28"/>
          <w:szCs w:val="28"/>
        </w:rPr>
        <w:t>также</w:t>
      </w:r>
      <w:r>
        <w:rPr>
          <w:color w:val="181818"/>
          <w:sz w:val="28"/>
          <w:szCs w:val="28"/>
        </w:rPr>
        <w:t xml:space="preserve"> учащимся дается самооценка проделанной им работы. </w:t>
        <w:br/>
        <w:t>Заключение может содержать рекомендации по конкретному использованию результатов работы, ее экономическую, научную или социальную значимость.</w:t>
        <w:br/>
        <w:t>В некоторых случаях возникает необходимость указать пути продолжения исследования темы, а также конкретные задачи, которые предстоит при этом решать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Содержание данного раздела должно представлять собой обобщение наиболее значимых результатов и выводов. Выводы должны быть написаны четким, лаконичным и ясным стилем. Важно написать, что Вы сделали и к каким выводам пришли в результате проделанной работы.</w:t>
      </w:r>
    </w:p>
    <w:p>
      <w:pPr>
        <w:pStyle w:val="Style17"/>
        <w:shd w:fill="FFFFFF" w:val="clear"/>
        <w:spacing w:before="0" w:after="0"/>
        <w:rPr/>
      </w:pPr>
      <w:r>
        <w:rPr>
          <w:color w:val="181818"/>
          <w:sz w:val="28"/>
          <w:szCs w:val="28"/>
        </w:rPr>
        <w:t>Важно, чтобы </w:t>
      </w:r>
      <w:r>
        <w:rPr>
          <w:rStyle w:val="StrongEmphasis"/>
          <w:color w:val="181818"/>
          <w:sz w:val="28"/>
          <w:szCs w:val="28"/>
        </w:rPr>
        <w:t>выводы в Заключении творческого проекта</w:t>
      </w:r>
      <w:r>
        <w:rPr>
          <w:color w:val="181818"/>
          <w:sz w:val="28"/>
          <w:szCs w:val="28"/>
        </w:rPr>
        <w:t> соответствовали задачам, поставленным в исследовании и сформулированным в разделе Введение творческого проекта. По тому, как грамотно написано Заключение, судят о Вашем умении обобщать, выделять то существенное, что достигнуто в результате проведенной работы.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..., а так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№ 1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общеобразовательное учреждение средняя общеобразовательная школа № 8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й 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Настенные час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: ученик 5 «ж» класс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ль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 учитель технолог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нова О.В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мень, 2022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…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предмета 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идей и предложений 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зготовления (технологическая карта)…………………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и экологическое обоснование 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 …………………………………..</w:t>
      </w:r>
    </w:p>
    <w:p>
      <w:pPr>
        <w:pStyle w:val="Style16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……………………………………………………………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учить…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ть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ть….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явить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предмета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сторическая справка предмета, который выполнял, например: история появления часов как механиз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анк идей и предложений (4варианта возможных изделий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671445" cy="18186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865" cy="18408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4205" cy="18516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12491" r="-4" b="13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205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58315" cy="17691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5101" t="-6" r="1912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31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 </w:t>
      </w:r>
      <w:r>
        <w:rPr/>
        <w:t>Выбор лучшего варианта изделия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/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рианта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по критериям, баллы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аллов</w:t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ритерия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ТЕХНОЛОГИЧЕСКАЯ КАР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опер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ки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, инструменты и приспособ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брать заготовку из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фане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0х300х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разметку на заготовк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ндаш,  линейка, лекало (шаблон)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лить по контуру все детали, отшлифова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чной лобзик, пилки, шлиф. бумага, колодка, столярный верста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деталей на к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клей столярный, кист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тельная отделка, лакир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ный верстак, лак, кисть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Экономическое обосн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атери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за ш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/ 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 Фан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мебельный щит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лей столяр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Ла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раски, салф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Заключени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елие соответствует предъявленным все критериям. У меня в работе получилось………., а так же были трудности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(схемы, чертежи и фото самого издел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4:14:00Z</dcterms:created>
  <dc:creator>RePack by Diakov</dc:creator>
  <dc:description/>
  <dc:language>en-US</dc:language>
  <cp:lastModifiedBy>вундер кид</cp:lastModifiedBy>
  <dcterms:modified xsi:type="dcterms:W3CDTF">2024-03-24T14:15:00Z</dcterms:modified>
  <cp:revision>3</cp:revision>
  <dc:subject/>
  <dc:title/>
</cp:coreProperties>
</file>