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SimSun;宋体"/>
          <w:b/>
          <w:b/>
          <w:bCs/>
          <w:szCs w:val="24"/>
          <w:highlight w:val="yellow"/>
          <w:lang w:eastAsia="zh-CN"/>
        </w:rPr>
      </w:pPr>
      <w:r>
        <w:rPr>
          <w:rFonts w:eastAsia="SimSun;宋体"/>
          <w:b/>
          <w:bCs/>
          <w:szCs w:val="24"/>
          <w:highlight w:val="yellow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highlight w:val="yellow"/>
          <w:lang w:eastAsia="zh-CN"/>
        </w:rPr>
        <w:t xml:space="preserve">по теории вероятности и статистике для </w:t>
      </w:r>
      <w:r>
        <w:rPr>
          <w:rFonts w:eastAsia="SimSun;宋体"/>
          <w:b/>
          <w:bCs/>
          <w:szCs w:val="24"/>
          <w:highlight w:val="yellow"/>
          <w:u w:val="single"/>
          <w:lang w:eastAsia="zh-CN"/>
        </w:rPr>
        <w:t>7</w:t>
      </w:r>
      <w:r>
        <w:rPr>
          <w:rFonts w:eastAsia="SimSun;宋体"/>
          <w:b/>
          <w:bCs/>
          <w:szCs w:val="24"/>
          <w:highlight w:val="yellow"/>
          <w:lang w:eastAsia="zh-CN"/>
        </w:rPr>
        <w:t xml:space="preserve"> класса (7в, 7ж)</w:t>
      </w:r>
    </w:p>
    <w:p>
      <w:pPr>
        <w:pStyle w:val="Normal"/>
        <w:spacing w:lineRule="auto" w:line="240" w:before="0" w:after="0"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Дорогой друг!</w:t>
      </w:r>
    </w:p>
    <w:p>
      <w:pPr>
        <w:pStyle w:val="Normal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Запиши свой ответ в краткой или пол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Если ошибся, то зачеркни ошибку, запиш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rFonts w:eastAsia="TimesNewRomanPSMT;Times New Roman"/>
          <w:b/>
          <w:bCs/>
          <w:i/>
          <w:iCs/>
          <w:szCs w:val="24"/>
        </w:rPr>
        <w:t>Желаем удачи!!!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Текст работы</w:t>
      </w:r>
    </w:p>
    <w:p>
      <w:pPr>
        <w:pStyle w:val="Normal"/>
        <w:jc w:val="center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Даны множества А= {1; 3; 5;7;9} В= {1;2;3;4}. Найдите пересечение и объединение этих множеств.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йном эксперименте симметричную монету бросают дважды. Найдите вероятность того, что решка выпадет ровно 1 раз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тарелке 12 пирожков: 5 с мясом, 4 с капустой и 3 с вишней. Наташа наугад выбирает один пирожок. Найдите вероятность того, что он окажется с вишней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гральная кость брошена один раз. Какова вероятность, что выпало четное число очков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фирме работают 67 человек. Из них 47 знают английский язык, 35 - немецкий язык, а 23 - оба языка. Сколько человек фирмы не знают ни английского, ни немецкого языков?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йном эксперименте бросают две игральные кости. Найдите вероятность того, что произведение выпавших очков делится на 5, но не делится на 30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– 2; 0; 1; 3; 6; 12; – 1; 5. Найдите дисперсию и стандартное отклонение числового набора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6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spacing w:before="0" w:after="0"/>
        <w:ind w:left="36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9.  В таблице приведены данные о весе и росте 12 девушек. Постройте диаграмму   рассеивания. Наблюдается ли связь между ростом и массой девушек?</w:t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92"/>
        <w:gridCol w:w="792"/>
        <w:gridCol w:w="794"/>
        <w:gridCol w:w="794"/>
        <w:gridCol w:w="794"/>
        <w:gridCol w:w="794"/>
        <w:gridCol w:w="794"/>
        <w:gridCol w:w="795"/>
        <w:gridCol w:w="795"/>
        <w:gridCol w:w="795"/>
        <w:gridCol w:w="795"/>
        <w:gridCol w:w="795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, с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, к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</w:tbl>
    <w:p>
      <w:pPr>
        <w:pStyle w:val="Normal"/>
        <w:spacing w:before="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  <w:t>ОТВЕТЫ к демо-варианту</w:t>
      </w:r>
    </w:p>
    <w:p>
      <w:pPr>
        <w:pStyle w:val="Style19"/>
        <w:spacing w:lineRule="auto" w:line="240" w:before="0" w:after="0"/>
        <w:contextualSpacing/>
        <w:jc w:val="both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Объединение: {1; 2; 3; 4; 5;7;9}; пересечение: {1;3}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0,5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0,25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О,25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8 человек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0,94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  <w:t>15,5; 3,9.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.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3037840" cy="1971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,8836.</w:t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highlight w:val="yellow"/>
        </w:rPr>
        <w:t>по теории вероятности и статистике для 7 класса (углубленный)</w:t>
      </w:r>
    </w:p>
    <w:p>
      <w:pPr>
        <w:pStyle w:val="Normal"/>
        <w:jc w:val="center"/>
        <w:rPr>
          <w:b/>
          <w:b/>
          <w:bCs/>
          <w:szCs w:val="24"/>
        </w:rPr>
      </w:pPr>
      <w:bookmarkStart w:id="1" w:name="_Hlk151652754"/>
      <w:bookmarkEnd w:id="1"/>
      <w:r>
        <w:rPr>
          <w:b/>
          <w:bCs/>
          <w:szCs w:val="24"/>
        </w:rPr>
        <w:t>Множества</w:t>
      </w:r>
    </w:p>
    <w:p>
      <w:pPr>
        <w:pStyle w:val="Style20"/>
        <w:numPr>
          <w:ilvl w:val="0"/>
          <w:numId w:val="2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У Саши есть множество чисел A, состоящее из 10 элементов: A = {1, 2, 3, 4, 5, 6, 7, 8, 9, 10}. Также у него есть множество B, состоящее из 7 элементов: B = {2, 4, 6, 8, 10, 12, 14}. Найти пересечение и объединение этих множ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У Маши есть множество чисел C, состоящее из 5 элементов: C = {15, 16, 17, 18, 19}. Также у неё есть множество D, состоящее из 3 элементов: D = {16, 18, 20}. Требуется найти пересечение и объединение этих множеств. 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У Антона есть множество M, состоящее из 7 элементов: M = {3, 6, 9, 12, 15, 18, 21}. Также у него есть множество N, состоящее из 4 элементов: N = {6, 12, 18, 24}. Найти пересечение множеств M и 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В множествах E и F по 5 элементов каждое. Найдите пересечение и объединение этих множеств: E = {1, 2, 3, 4, 5}, F = {2, 3, 4, 5, 6}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Cs w:val="24"/>
        </w:rPr>
      </w:pPr>
      <w:r>
        <w:rPr>
          <w:szCs w:val="24"/>
        </w:rPr>
        <w:t>Даны множества C и D, состоящие из 6 и 3 элементов соответственно. Найдите пересечение и объединение этих множеств: C = {1, 2, 3, 4, 5, 6}, D = {2, 4, 6}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szCs w:val="24"/>
        </w:rPr>
      </w:pPr>
      <w:r>
        <w:rPr>
          <w:szCs w:val="24"/>
        </w:rPr>
        <w:t>У Коли есть множество чисел E, состоящее из 4 элементов: E = {5, 6, 7, 8}. Также у него есть множество F, состоящее из 2 элементов: F = {7, 9}. Найдите пересечение и объединение данных множеств.</w:t>
      </w:r>
    </w:p>
    <w:p>
      <w:pPr>
        <w:pStyle w:val="Style20"/>
        <w:numPr>
          <w:ilvl w:val="0"/>
          <w:numId w:val="2"/>
        </w:numPr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 учеников школы, которые участвовали в физико-математическом конкурсе, известно, что 7 из них справились с задачами и по математике, и по физике, 11 из них справились с задачами по математике, 9 из них справились с задачами по физике. Сколько учеников принимали участие в конкурс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Группа туристов отправляется в путешествие по странам Европы. Известно, что 4 из них одновременно владеют английским и немецким языком. 15 из них говорят по-английски, а 10 – по-немецки. Сколько туристов было в групп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В нашем классе 24 ученика.  Все они хорошо провели зимние каникулы.10 человек катались на лыжах, 16 ездили на каток, а 12 — лепили снеговиков.  Сколько учеников смогли покататься и на лыжах, и на коньках, и слепить снеговика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Из 50 участников олимпиады по информатике, первую задачу решило 25 человек, вторую - 24, третью - 21. Первую и вторую задачи решило 9 человек, вторую и третью - 10, первую и третью – 12 человек, все три задачи - 8. Сколько участников не решили ни одной задач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Из 100 туристов, отправляющихся в заграничное путешествие, немецким языком владеют 30 человек, английским - 28, французским - 42. Английским и немецким одновременно владеют 8 человек, английским и французским - 10, немецким и французским - 5, всеми тремя языками - 3. Сколько туристов не владеют ни одним языком?</w:t>
      </w:r>
    </w:p>
    <w:p>
      <w:pPr>
        <w:pStyle w:val="Normal"/>
        <w:spacing w:lineRule="auto" w:line="240" w:before="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bookmarkStart w:id="2" w:name="_Hlk151652754"/>
      <w:bookmarkStart w:id="3" w:name="_Hlk151665851"/>
      <w:bookmarkEnd w:id="2"/>
      <w:bookmarkEnd w:id="3"/>
      <w:r>
        <w:rPr>
          <w:b/>
          <w:bCs/>
          <w:szCs w:val="24"/>
        </w:rPr>
        <w:t>Вероятность и частота случайного события</w:t>
      </w:r>
    </w:p>
    <w:p>
      <w:pPr>
        <w:pStyle w:val="Style20"/>
        <w:numPr>
          <w:ilvl w:val="0"/>
          <w:numId w:val="2"/>
        </w:numPr>
        <w:spacing w:before="28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арелке лежат одинаковые на вид пирожки: 7 с мясом, 17 с капустой и 6 с вишней. Женя наугад берёт один пирожок. Найдите вероятность того, что пирожок окажется с вишней.</w:t>
      </w:r>
    </w:p>
    <w:p>
      <w:pPr>
        <w:pStyle w:val="Style20"/>
        <w:numPr>
          <w:ilvl w:val="0"/>
          <w:numId w:val="2"/>
        </w:numPr>
        <w:spacing w:before="0" w:after="280"/>
        <w:rPr>
          <w:rFonts w:eastAsia="Calibri"/>
          <w:lang w:eastAsia="en-US"/>
        </w:rPr>
      </w:pPr>
      <w:r>
        <w:rPr>
          <w:rFonts w:eastAsia="Calibri"/>
          <w:lang w:eastAsia="en-US"/>
        </w:rPr>
        <w:t>В фирме такси в данный момент свободно 15 машин: 4 чёрных, 3 жёлтых и 8 зелёных. По вызову выехала одна из машин, случайно оказавшаяся ближе всего к заказчику. Найдите вероятность того, что к нему приедет жёлтое такси.</w:t>
      </w:r>
    </w:p>
    <w:p>
      <w:pPr>
        <w:pStyle w:val="Style20"/>
        <w:numPr>
          <w:ilvl w:val="0"/>
          <w:numId w:val="2"/>
        </w:numPr>
        <w:spacing w:before="0" w:after="280"/>
        <w:rPr>
          <w:rFonts w:eastAsia="Calibri"/>
          <w:lang w:eastAsia="en-US"/>
        </w:rPr>
      </w:pPr>
      <w:r>
        <w:rPr>
          <w:rFonts w:eastAsia="Calibri"/>
          <w:lang w:eastAsia="en-US"/>
        </w:rPr>
        <w:t>У бабушки 25 чашек: 2 с красными цветами, остальные с синими. Бабушка наливает чай в случайно выбранную чашку. Найдите вероятность того, что это будет чашка с синими цветами.</w:t>
      </w:r>
    </w:p>
    <w:p>
      <w:pPr>
        <w:pStyle w:val="Style20"/>
        <w:numPr>
          <w:ilvl w:val="0"/>
          <w:numId w:val="2"/>
        </w:numPr>
        <w:spacing w:before="0" w:after="280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экзамене 40 билетов, Сеня не выучил 8 из них. Найдите вероятность того, что ему попадётся выученный билет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Cs w:val="24"/>
        </w:rPr>
      </w:pPr>
      <w:r>
        <w:rPr>
          <w:szCs w:val="24"/>
        </w:rPr>
        <w:t>В среднем из 50 карманных фонариков, поступивших в продажу, семь неисправных. Найдите вероятность того, что выбранный наудачу в магазине фонарик окажется исправе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корзине 15 яблок, из которых 3 съедобны, а остальные испорчены. Найдите вероятность взять съедобное яблок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В коллекции марок 40 зарубежных и 60 отечественных. Найдите вероятность выбрать случайную марку и это будет зарубежн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В магазине 8 красных, 5 синих и 7 зеленых марок ручек. Найдите вероятность купить синюю ручку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классе учатся 25 учеников, каждый из которых всегда говорит правду или всегда лжёт. Известно, что 12 учеников всегда говорят правду. Найдите вероятность того, что случайно выбранный ученик окажется лжец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Имеется 30 монет, из которых одна фальшивая (легче, чем остальные). Найдите вероятность того, что при выборе наугад одной монеты она окажется фальшивой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семейном фотоальбоме имеется 50 фотографий, из которых 20 черно-белые, а остальные цветные. Найдите вероятность выбрать цветную фотографию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магазине имеется 100 шоколадных конфет, из которых 70 с орехами, а остальные без орехов. Найдите вероятность выбрать конфету с орехами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коллекции книг имеется 50 экземпляров, из которых 10 классических произведений, а остальные современные. Найдите вероятность выбрать классическую книгу.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4" w:name="_Hlk151665851"/>
      <w:bookmarkStart w:id="5" w:name="_Hlk151665851"/>
      <w:bookmarkEnd w:id="5"/>
    </w:p>
    <w:p>
      <w:pPr>
        <w:pStyle w:val="Normal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писательная статистика. Рассеивание данных.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Дан набор чисел: 2; 4; 6; 8; 10; 11; 13; 16. Найдите дисперсию и стандартное отклонение данного набора чисел.</w:t>
      </w:r>
    </w:p>
    <w:p>
      <w:pPr>
        <w:pStyle w:val="Style19"/>
        <w:numPr>
          <w:ilvl w:val="0"/>
          <w:numId w:val="2"/>
        </w:numPr>
        <w:spacing w:lineRule="auto" w:line="240" w:before="0" w:after="160"/>
        <w:contextualSpacing/>
        <w:rPr>
          <w:szCs w:val="24"/>
        </w:rPr>
      </w:pPr>
      <w:r>
        <w:rPr>
          <w:szCs w:val="24"/>
        </w:rPr>
        <w:t>Задан набор чисел: 3, 5, 7, 9, 11. Найдите дисперсию и стандартное отклонение этого набора чисе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Дан набор чисел: -2; 0; 1; 3; 6; -1; 5; 12. Найдите дисперсию и стандартное отклонение данного набора чисел.</w:t>
      </w:r>
    </w:p>
    <w:p>
      <w:pPr>
        <w:pStyle w:val="Style19"/>
        <w:numPr>
          <w:ilvl w:val="0"/>
          <w:numId w:val="2"/>
        </w:numPr>
        <w:spacing w:lineRule="auto" w:line="276" w:before="0" w:after="0"/>
        <w:contextualSpacing/>
        <w:rPr>
          <w:szCs w:val="24"/>
        </w:rPr>
      </w:pPr>
      <w:r>
        <w:rPr>
          <w:szCs w:val="24"/>
        </w:rPr>
        <w:t>Есть ли взаимосвязь между числом выигранных этапов в Гран-при «Формулы-1» и количеством очков, набранных гонщиком по итогам всех этапов? Результаты сезона 2003 г. приведены в таблице.</w:t>
      </w:r>
      <w:r>
        <w:rPr>
          <w:szCs w:val="24"/>
          <w:lang w:val="en-US" w:eastAsia="en-US"/>
        </w:rPr>
        <w:drawing>
          <wp:inline distT="0" distB="0" distL="0" distR="0">
            <wp:extent cx="2402205" cy="1694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lineRule="auto" w:line="235"/>
        <w:ind w:left="720" w:right="-1" w:hanging="360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>Самочувствие человека во многом определяется температурой тела и артериальным давлением. По данным обследования в больнице 25 человек.  Постройте диаграмму рассеивания для температуры и давлен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299" w:leader="none"/>
        </w:tabs>
        <w:autoSpaceDE w:val="false"/>
        <w:spacing w:lineRule="auto" w:line="235" w:before="0" w:after="0"/>
        <w:ind w:left="720" w:right="198" w:hanging="360"/>
        <w:contextualSpacing/>
        <w:jc w:val="both"/>
        <w:rPr/>
      </w:pPr>
      <w:r>
        <w:rPr>
          <w:color w:val="231F20"/>
          <w:spacing w:val="-2"/>
          <w:szCs w:val="24"/>
        </w:rPr>
        <w:t xml:space="preserve">В таблице приведены данные о весе и росте 12 </w:t>
      </w:r>
      <w:r>
        <w:rPr/>
        <w:t>девушек.</w:t>
      </w:r>
    </w:p>
    <w:tbl>
      <w:tblPr>
        <w:tblW w:w="8438" w:type="dxa"/>
        <w:jc w:val="left"/>
        <w:tblInd w:w="2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rHeight w:val="318" w:hRule="atLeast"/>
        </w:trPr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70" w:right="62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2"/>
                <w:sz w:val="24"/>
                <w:szCs w:val="24"/>
                <w:lang w:val="en-US"/>
              </w:rPr>
              <w:t xml:space="preserve">Рост, </w:t>
            </w:r>
            <w:r>
              <w:rPr>
                <w:color w:val="231F20"/>
                <w:spacing w:val="-5"/>
                <w:sz w:val="24"/>
                <w:szCs w:val="24"/>
                <w:lang w:val="en-US"/>
              </w:rPr>
              <w:t>см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8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65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81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77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8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61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8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62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8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70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68" w:right="62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76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68" w:right="61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77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69" w:right="62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64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68" w:right="61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66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69" w:right="61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61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68" w:right="62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69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0" w:after="0"/>
              <w:ind w:left="68" w:right="61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16" w:hRule="atLeast"/>
        </w:trPr>
        <w:tc>
          <w:tcPr>
            <w:tcW w:w="14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70" w:right="155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z w:val="24"/>
                <w:szCs w:val="24"/>
                <w:lang w:val="en-US"/>
              </w:rPr>
              <w:t>Вес,</w:t>
            </w:r>
            <w:r>
              <w:rPr>
                <w:color w:val="231F20"/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color w:val="231F20"/>
                <w:spacing w:val="-5"/>
                <w:sz w:val="24"/>
                <w:szCs w:val="24"/>
                <w:lang w:val="en-US"/>
              </w:rPr>
              <w:t>кг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13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53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1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67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135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45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134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53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13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60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69" w:right="62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62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68" w:right="60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58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69" w:right="61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60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68" w:right="59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62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69" w:right="60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55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69" w:right="62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55</w:t>
            </w:r>
          </w:p>
        </w:tc>
        <w:tc>
          <w:tcPr>
            <w:tcW w:w="5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8" w:after="0"/>
              <w:ind w:left="68" w:right="60" w:hanging="0"/>
              <w:rPr>
                <w:sz w:val="24"/>
                <w:szCs w:val="24"/>
                <w:lang w:val="en-US"/>
              </w:rPr>
            </w:pPr>
            <w:r>
              <w:rPr>
                <w:color w:val="231F20"/>
                <w:spacing w:val="-5"/>
                <w:sz w:val="24"/>
                <w:szCs w:val="24"/>
                <w:lang w:val="en-US"/>
              </w:rPr>
              <w:t>49</w:t>
            </w:r>
          </w:p>
        </w:tc>
      </w:tr>
    </w:tbl>
    <w:p>
      <w:pPr>
        <w:pStyle w:val="TextBody"/>
        <w:spacing w:lineRule="auto" w:line="235" w:before="134" w:after="0"/>
        <w:ind w:right="198" w:hanging="0"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                        </w:t>
      </w:r>
      <w:r>
        <w:rPr>
          <w:color w:val="231F20"/>
          <w:sz w:val="24"/>
          <w:szCs w:val="24"/>
        </w:rPr>
        <w:t>Постройте диаграмму рассеивания. Есть ли взаимосвязь между ростом и весом девушек?</w:t>
      </w:r>
    </w:p>
    <w:p>
      <w:pPr>
        <w:pStyle w:val="TextBody"/>
        <w:numPr>
          <w:ilvl w:val="0"/>
          <w:numId w:val="2"/>
        </w:numPr>
        <w:spacing w:lineRule="auto" w:line="235" w:before="134" w:after="0"/>
        <w:ind w:left="720" w:right="198" w:hanging="360"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ля следующего набора пар значений постройте диаграмму рассеивания: (1;2), (2;2), (3;2), (3;4), (4;5), (5;6), (4;3), (4;4), (6;6).</w:t>
      </w:r>
    </w:p>
    <w:p>
      <w:pPr>
        <w:pStyle w:val="TextBody"/>
        <w:spacing w:lineRule="auto" w:line="235" w:before="134" w:after="0"/>
        <w:ind w:right="198" w:hanging="0"/>
        <w:jc w:val="both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 </w:t>
      </w:r>
    </w:p>
    <w:p>
      <w:pPr>
        <w:pStyle w:val="Normal"/>
        <w:spacing w:before="0" w:after="1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8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4"/>
        <w:i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i/>
      <w:sz w:val="24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0" w:after="0"/>
      <w:ind w:firstLine="709"/>
      <w:jc w:val="both"/>
    </w:pPr>
    <w:rPr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estion">
    <w:name w:val="question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0" w:after="0"/>
      <w:jc w:val="center"/>
    </w:pPr>
    <w:rPr>
      <w:rFonts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50:00Z</dcterms:created>
  <dc:creator>GOD4TECH</dc:creator>
  <dc:description/>
  <dc:language>en-US</dc:language>
  <cp:lastModifiedBy>вундер кид</cp:lastModifiedBy>
  <dcterms:modified xsi:type="dcterms:W3CDTF">2024-03-24T13:50:00Z</dcterms:modified>
  <cp:revision>2</cp:revision>
  <dc:subject/>
  <dc:title/>
</cp:coreProperties>
</file>