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БИОЛОГИИ для __7__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6"/>
        <w:numPr>
          <w:ilvl w:val="0"/>
          <w:numId w:val="14"/>
        </w:numPr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16"/>
        <w:numPr>
          <w:ilvl w:val="0"/>
          <w:numId w:val="1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Style15"/>
        <w:rPr>
          <w:b/>
          <w:b/>
        </w:rPr>
      </w:pPr>
      <w:r>
        <w:rPr>
          <w:b/>
        </w:rPr>
        <w:t xml:space="preserve">1. Какую группу в систематике растений считают наиболее крупной: </w:t>
      </w:r>
    </w:p>
    <w:p>
      <w:pPr>
        <w:pStyle w:val="Style15"/>
        <w:rPr/>
      </w:pPr>
      <w:r>
        <w:rPr/>
        <w:t xml:space="preserve">1) отдел         </w:t>
        <w:tab/>
        <w:t xml:space="preserve">2) класс </w:t>
        <w:tab/>
        <w:tab/>
        <w:t>3) род</w:t>
        <w:tab/>
        <w:tab/>
        <w:t>4) семейство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 xml:space="preserve">2. Тело многоклеточных водорослей образовано </w:t>
      </w:r>
    </w:p>
    <w:p>
      <w:pPr>
        <w:pStyle w:val="Leftmargin"/>
        <w:spacing w:before="0" w:after="0"/>
        <w:rPr/>
      </w:pPr>
      <w:r>
        <w:rPr/>
        <w:t>1) слоевищем</w:t>
        <w:tab/>
        <w:t xml:space="preserve">        2) грибницей</w:t>
        <w:tab/>
        <w:tab/>
        <w:t>3) тканями</w:t>
        <w:tab/>
        <w:tab/>
        <w:t>4) гифами</w:t>
      </w:r>
    </w:p>
    <w:p>
      <w:pPr>
        <w:pStyle w:val="Style15"/>
        <w:rPr>
          <w:b/>
          <w:b/>
        </w:rPr>
      </w:pPr>
      <w:r>
        <w:rPr>
          <w:b/>
        </w:rPr>
        <w:t>3. Наиболее простое строение среди высших растений имеют мхи, так как у них</w:t>
      </w:r>
    </w:p>
    <w:p>
      <w:pPr>
        <w:pStyle w:val="Leftmargin"/>
        <w:spacing w:before="0" w:after="0"/>
        <w:rPr/>
      </w:pPr>
      <w:r>
        <w:rPr/>
        <w:t xml:space="preserve">1) узкие листья       </w:t>
        <w:tab/>
        <w:tab/>
        <w:t xml:space="preserve">3) есть воздухоносные клетки                          </w:t>
      </w:r>
    </w:p>
    <w:p>
      <w:pPr>
        <w:pStyle w:val="Leftmargin"/>
        <w:spacing w:before="0" w:after="0"/>
        <w:rPr/>
      </w:pPr>
      <w:r>
        <w:rPr/>
        <w:t xml:space="preserve">2) образуется мало спор    </w:t>
        <w:tab/>
        <w:t>4) отсутствуют корни</w:t>
      </w:r>
    </w:p>
    <w:p>
      <w:pPr>
        <w:pStyle w:val="Style15"/>
        <w:rPr>
          <w:b/>
          <w:b/>
        </w:rPr>
      </w:pPr>
      <w:r>
        <w:rPr>
          <w:b/>
        </w:rPr>
        <w:t>4. Основной признак, по наличию которого цветковые растения относят к группе высших растений:</w:t>
      </w:r>
    </w:p>
    <w:p>
      <w:pPr>
        <w:pStyle w:val="Style15"/>
        <w:rPr/>
      </w:pPr>
      <w:r>
        <w:rPr/>
        <w:t xml:space="preserve">1) многоклеточность    </w:t>
        <w:tab/>
        <w:tab/>
        <w:t>3) имеется цветок</w:t>
      </w:r>
    </w:p>
    <w:p>
      <w:pPr>
        <w:pStyle w:val="Style15"/>
        <w:rPr/>
      </w:pPr>
      <w:r>
        <w:rPr/>
        <w:t>2) тело расчленено на органы</w:t>
        <w:tab/>
        <w:t>4) половое размножение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5. Растения, у которых нет цветка и семена располагаются открыто на семенных чешуях, относятся к отделу</w:t>
      </w:r>
    </w:p>
    <w:p>
      <w:pPr>
        <w:pStyle w:val="Normal"/>
        <w:rPr/>
      </w:pPr>
      <w:r>
        <w:rPr/>
        <w:t>1) моховидных        2) хвощевидных              3) голосеменных       4) покрытосеменных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 xml:space="preserve">6. Наиболее древние растения на Земле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Водоросли   </w:t>
        <w:tab/>
        <w:t xml:space="preserve">2) мхи  </w:t>
        <w:tab/>
        <w:tab/>
        <w:t xml:space="preserve">3) плауны  </w:t>
        <w:tab/>
        <w:tab/>
        <w:tab/>
        <w:t xml:space="preserve">4) риниофиты 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 xml:space="preserve">7. Двудольные растения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 Кукуруза, картофель, овес   </w:t>
        <w:tab/>
        <w:tab/>
        <w:t xml:space="preserve">3) фасоль, пшеница, лилия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2) Фасоль, редис, арахис   </w:t>
        <w:tab/>
        <w:tab/>
        <w:tab/>
        <w:t xml:space="preserve">4) рожь, ячмень, горох 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8.Соцветие корзинка характерно для растений семейств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 Бобовые      </w:t>
        <w:tab/>
        <w:t xml:space="preserve">2) Крестоцветные  </w:t>
        <w:tab/>
        <w:tab/>
        <w:t xml:space="preserve">3) Пасленовые </w:t>
        <w:tab/>
        <w:t xml:space="preserve">4) Сложноцветные  </w:t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9. Растение с формулой цветка *Ч</w:t>
      </w:r>
      <w:r>
        <w:rPr>
          <w:rFonts w:eastAsia="SimSun;宋体"/>
          <w:b/>
          <w:vertAlign w:val="subscript"/>
          <w:lang w:eastAsia="zh-CN"/>
        </w:rPr>
        <w:t>5</w:t>
      </w:r>
      <w:r>
        <w:rPr>
          <w:rFonts w:eastAsia="SimSun;宋体"/>
          <w:b/>
          <w:lang w:eastAsia="zh-CN"/>
        </w:rPr>
        <w:t>Л</w:t>
      </w:r>
      <w:r>
        <w:rPr>
          <w:rFonts w:eastAsia="SimSun;宋体"/>
          <w:b/>
          <w:vertAlign w:val="subscript"/>
          <w:lang w:eastAsia="zh-CN"/>
        </w:rPr>
        <w:t>5</w:t>
      </w:r>
      <w:r>
        <w:rPr>
          <w:rFonts w:eastAsia="SimSun;宋体"/>
          <w:b/>
          <w:lang w:eastAsia="zh-CN"/>
        </w:rPr>
        <w:t>ТП</w:t>
      </w:r>
      <w:r>
        <w:rPr>
          <w:rFonts w:eastAsia="SimSun;宋体"/>
          <w:b/>
          <w:vertAlign w:val="subscript"/>
          <w:lang w:eastAsia="zh-CN"/>
        </w:rPr>
        <w:t>1</w:t>
      </w:r>
      <w:r>
        <w:rPr>
          <w:rFonts w:eastAsia="SimSun;宋体"/>
          <w:b/>
          <w:lang w:eastAsia="zh-CN"/>
        </w:rPr>
        <w:t xml:space="preserve"> относится к семейству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 Бобовые </w:t>
        <w:tab/>
        <w:t>2) Пасленовые</w:t>
        <w:tab/>
        <w:t xml:space="preserve">3) Розоцветные </w:t>
        <w:tab/>
        <w:t>4) Крестоцветные</w:t>
      </w:r>
    </w:p>
    <w:p>
      <w:pPr>
        <w:pStyle w:val="Style15"/>
        <w:rPr>
          <w:b/>
          <w:b/>
        </w:rPr>
      </w:pPr>
      <w:r>
        <w:rPr>
          <w:b/>
        </w:rPr>
        <w:t xml:space="preserve">10. Грибы выделяют в особое царство, отличающееся от царства растений, так как они: </w:t>
      </w:r>
    </w:p>
    <w:p>
      <w:pPr>
        <w:pStyle w:val="Style15"/>
        <w:rPr/>
      </w:pPr>
      <w:r>
        <w:rPr/>
        <w:t xml:space="preserve">1) неподвижны и растут всю жизнь; </w:t>
      </w:r>
    </w:p>
    <w:p>
      <w:pPr>
        <w:pStyle w:val="Style15"/>
        <w:rPr/>
      </w:pPr>
      <w:r>
        <w:rPr/>
        <w:t xml:space="preserve">2) поглощают из почвы воду и минеральные вещества; </w:t>
      </w:r>
    </w:p>
    <w:p>
      <w:pPr>
        <w:pStyle w:val="Style15"/>
        <w:rPr/>
      </w:pPr>
      <w:r>
        <w:rPr/>
        <w:t xml:space="preserve">3) содержат в клетках цитоплазму с органоидами; </w:t>
      </w:r>
    </w:p>
    <w:p>
      <w:pPr>
        <w:pStyle w:val="Style15"/>
        <w:rPr/>
      </w:pPr>
      <w:r>
        <w:rPr/>
        <w:t xml:space="preserve">4) используют для питания готовые органические вещества. </w:t>
      </w:r>
    </w:p>
    <w:p>
      <w:pPr>
        <w:pStyle w:val="Style15"/>
        <w:rPr>
          <w:b/>
          <w:b/>
        </w:rPr>
      </w:pPr>
      <w:r>
        <w:rPr>
          <w:b/>
        </w:rPr>
        <w:t>11. В корнях бобовых растений могут поселяться бактерии</w:t>
      </w:r>
    </w:p>
    <w:p>
      <w:pPr>
        <w:pStyle w:val="Style15"/>
        <w:rPr/>
      </w:pPr>
      <w:r>
        <w:rPr/>
        <w:t xml:space="preserve">1) паразитические    </w:t>
        <w:tab/>
        <w:tab/>
        <w:t xml:space="preserve">2) серобактерии       </w:t>
        <w:tab/>
        <w:tab/>
        <w:t>3) клубеньковые</w:t>
        <w:tab/>
        <w:tab/>
        <w:t>4) нитробактерии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12. Плесневые грибы человек использует при</w:t>
      </w:r>
    </w:p>
    <w:p>
      <w:pPr>
        <w:pStyle w:val="Style18"/>
        <w:spacing w:before="0" w:after="0"/>
        <w:rPr/>
      </w:pPr>
      <w:r>
        <w:rPr/>
        <w:t xml:space="preserve">1)  выпечке хлеба     2)  получении сыров            3) силосовании кормов  </w:t>
        <w:tab/>
        <w:t>4) квашения капусты</w:t>
      </w:r>
    </w:p>
    <w:p>
      <w:pPr>
        <w:pStyle w:val="Style15"/>
        <w:rPr/>
      </w:pPr>
      <w:r>
        <w:rPr>
          <w:b/>
        </w:rPr>
        <w:t xml:space="preserve">13. </w:t>
      </w:r>
      <w:r>
        <w:rPr>
          <w:rFonts w:eastAsia="SimSun;宋体"/>
          <w:b/>
          <w:lang w:eastAsia="zh-CN"/>
        </w:rPr>
        <w:t>Территория, на которой запрещена любая хозяйственная деятельность человек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 Заповедник </w:t>
        <w:tab/>
        <w:t>2) Заказник</w:t>
        <w:tab/>
        <w:tab/>
        <w:t>3) ботанический сад</w:t>
        <w:tab/>
        <w:tab/>
        <w:t>4) национальный парк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 xml:space="preserve">14. К абиотическим факторам относится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Температура  </w:t>
        <w:tab/>
        <w:t xml:space="preserve">2) растения  </w:t>
        <w:tab/>
        <w:tab/>
        <w:t xml:space="preserve">3) животные  4) опыление насекомыми цветковых растений 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15. Совокупность растительных сообществ, существующих на определенной территории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1)Биоценоз  </w:t>
        <w:tab/>
        <w:tab/>
        <w:tab/>
        <w:tab/>
        <w:tab/>
        <w:t xml:space="preserve">3) растительность  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2) фитоценоз  </w:t>
        <w:tab/>
        <w:tab/>
        <w:tab/>
        <w:tab/>
        <w:t xml:space="preserve">4) флора 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16.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 xml:space="preserve">ми они указаны. Признаки, характерные для светолюбивых растений:  </w:t>
      </w:r>
    </w:p>
    <w:p>
      <w:pPr>
        <w:pStyle w:val="Leftmargin"/>
        <w:spacing w:before="0" w:after="0"/>
        <w:rPr/>
      </w:pPr>
      <w:r>
        <w:rPr/>
        <w:t>1) листья небольшие, плотные, с толстой кожицей</w:t>
      </w:r>
    </w:p>
    <w:p>
      <w:pPr>
        <w:pStyle w:val="Leftmargin"/>
        <w:spacing w:before="0" w:after="0"/>
        <w:rPr/>
      </w:pPr>
      <w:r>
        <w:rPr/>
        <w:t>2) крупные листья с тонкой кожицей</w:t>
      </w:r>
    </w:p>
    <w:p>
      <w:pPr>
        <w:pStyle w:val="Leftmargin"/>
        <w:spacing w:before="0" w:after="0"/>
        <w:rPr/>
      </w:pPr>
      <w:r>
        <w:rPr/>
        <w:t xml:space="preserve">3) механические и проводящие ткани хорошо развиты </w:t>
      </w:r>
    </w:p>
    <w:p>
      <w:pPr>
        <w:pStyle w:val="Leftmargin"/>
        <w:spacing w:before="0" w:after="0"/>
        <w:rPr/>
      </w:pPr>
      <w:r>
        <w:rPr/>
        <w:t xml:space="preserve">4) листья покрыты восковым налетом или волосками </w:t>
      </w:r>
    </w:p>
    <w:p>
      <w:pPr>
        <w:pStyle w:val="Leftmargin"/>
        <w:spacing w:before="0" w:after="0"/>
        <w:rPr/>
      </w:pPr>
      <w:r>
        <w:rPr/>
        <w:t xml:space="preserve">5) корневая система плохо развита </w:t>
      </w:r>
    </w:p>
    <w:p>
      <w:pPr>
        <w:pStyle w:val="Leftmargin"/>
        <w:spacing w:before="0" w:after="0"/>
        <w:rPr/>
      </w:pPr>
      <w:r>
        <w:rPr/>
        <w:t xml:space="preserve">6) многочисленные устьица, расположены с обоих сторон листа  </w:t>
      </w:r>
    </w:p>
    <w:p>
      <w:pPr>
        <w:pStyle w:val="Leftmargin"/>
        <w:spacing w:before="0" w:after="0"/>
        <w:rPr/>
      </w:pPr>
      <w:r>
        <w:rPr/>
        <w:t>17. Установите соответствие между признаком организма и его принадлежностью к царству: к каждому элементу первого столбца подберите соответствующий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</w:rPr>
              <w:t xml:space="preserve"> </w:t>
            </w:r>
            <w:r>
              <w:rPr/>
              <w:t>ПРИЗНАК ОРГАНИЗ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  по способу питания — автотрофы и гетеротрофы</w:t>
            </w:r>
          </w:p>
          <w:p>
            <w:pPr>
              <w:pStyle w:val="Normal"/>
              <w:rPr/>
            </w:pPr>
            <w:r>
              <w:rPr/>
              <w:t>2)  по способу питания — только гетеротрофы</w:t>
            </w:r>
          </w:p>
          <w:p>
            <w:pPr>
              <w:pStyle w:val="Normal"/>
              <w:rPr/>
            </w:pPr>
            <w:r>
              <w:rPr/>
              <w:t>3)  клетка имеет оформленное ядро</w:t>
            </w:r>
          </w:p>
          <w:p>
            <w:pPr>
              <w:pStyle w:val="Normal"/>
              <w:rPr/>
            </w:pPr>
            <w:r>
              <w:rPr/>
              <w:t>4)  тело образовано гифами</w:t>
            </w:r>
          </w:p>
          <w:p>
            <w:pPr>
              <w:pStyle w:val="Normal"/>
              <w:rPr/>
            </w:pPr>
            <w:r>
              <w:rPr/>
              <w:t>5)  ядерное вещество расположено в цитоплазм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  Грибы</w:t>
            </w:r>
          </w:p>
          <w:p>
            <w:pPr>
              <w:pStyle w:val="Normal"/>
              <w:rPr/>
            </w:pPr>
            <w:r>
              <w:rPr/>
              <w:t>Б)  Бактерии</w:t>
            </w:r>
          </w:p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375"/>
        <w:rPr/>
      </w:pPr>
      <w:r>
        <w:rPr/>
        <w:t>Запишите в ответ буквы, расположив их в порядке, соответствующем цифрам:</w:t>
      </w:r>
    </w:p>
    <w:tbl>
      <w:tblPr>
        <w:tblW w:w="3375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</w:tblGrid>
      <w:tr>
        <w:trPr>
          <w:trHeight w:val="2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 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 </w:t>
            </w:r>
          </w:p>
        </w:tc>
      </w:tr>
    </w:tbl>
    <w:p>
      <w:pPr>
        <w:pStyle w:val="Leftmargin"/>
        <w:spacing w:before="0" w:after="0"/>
        <w:rPr/>
      </w:pPr>
      <w:r>
        <w:rPr>
          <w:b/>
          <w:shd w:fill="FFFFFF" w:val="clear"/>
        </w:rPr>
        <w:t xml:space="preserve">18. </w:t>
      </w:r>
      <w:r>
        <w:rPr>
          <w:b/>
        </w:rPr>
        <w:t xml:space="preserve">Установите последовательность систематических таксонов, начиная с наименьшего. Ответ дайте в виде последовательности цифр. </w:t>
      </w:r>
    </w:p>
    <w:p>
      <w:pPr>
        <w:pStyle w:val="Leftmargin"/>
        <w:spacing w:before="0" w:after="0"/>
        <w:rPr/>
      </w:pPr>
      <w:r>
        <w:rPr/>
        <w:t>1)  отдел Покрытосеменные</w:t>
      </w:r>
    </w:p>
    <w:p>
      <w:pPr>
        <w:pStyle w:val="Normal"/>
        <w:rPr/>
      </w:pPr>
      <w:r>
        <w:rPr/>
        <w:t>2)  семейство Бобовые</w:t>
      </w:r>
    </w:p>
    <w:p>
      <w:pPr>
        <w:pStyle w:val="Normal"/>
        <w:rPr/>
      </w:pPr>
      <w:r>
        <w:rPr/>
        <w:t>3)  порядок Бобовоцветные</w:t>
      </w:r>
    </w:p>
    <w:p>
      <w:pPr>
        <w:pStyle w:val="Normal"/>
        <w:rPr/>
      </w:pPr>
      <w:r>
        <w:rPr/>
        <w:t>4)  класс Двудольные</w:t>
      </w:r>
    </w:p>
    <w:p>
      <w:pPr>
        <w:pStyle w:val="Normal"/>
        <w:rPr/>
      </w:pPr>
      <w:r>
        <w:rPr/>
        <w:t>5)  род Клевер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19. Вставьте в текст «Папоротник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jc w:val="center"/>
        <w:rPr>
          <w:bCs/>
        </w:rPr>
      </w:pPr>
      <w:r>
        <w:rPr>
          <w:bCs/>
        </w:rPr>
        <w:t>ПАПОРОТНИКИ</w:t>
      </w:r>
    </w:p>
    <w:p>
      <w:pPr>
        <w:pStyle w:val="Normal"/>
        <w:rPr/>
      </w:pPr>
      <w:r>
        <w:rPr/>
        <w:t>Папоротники — это ___________ (А) растения, поскольку размножаются спорами, которые образуются в особых органах — сорусах. Из споры развивается ___________ (Б) — особая стадия развития папоротника, образующая гаметы. Для успешного слияния гамет и образования ___________ (В) в ходе полового размножения папоротникам необходима ___________ (Г), поэтому в наших лесах они встречаются в тенистых местах.</w:t>
      </w:r>
    </w:p>
    <w:p>
      <w:pPr>
        <w:pStyle w:val="Normal"/>
        <w:rPr/>
      </w:pPr>
      <w:r>
        <w:rPr/>
        <w:t>ПЕРЕЧЕНЬ ТЕРМИН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) вода </w:t>
            </w:r>
          </w:p>
          <w:p>
            <w:pPr>
              <w:pStyle w:val="Style15"/>
              <w:rPr/>
            </w:pPr>
            <w:r>
              <w:rPr/>
              <w:t xml:space="preserve">2) заросток </w:t>
            </w:r>
          </w:p>
          <w:p>
            <w:pPr>
              <w:pStyle w:val="Style15"/>
              <w:rPr/>
            </w:pPr>
            <w:r>
              <w:rPr/>
              <w:t>3) минеральная соль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>4) проро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) семязачаток </w:t>
            </w:r>
          </w:p>
          <w:p>
            <w:pPr>
              <w:pStyle w:val="Style15"/>
              <w:rPr/>
            </w:pPr>
            <w:r>
              <w:rPr/>
              <w:t xml:space="preserve">6) зигота </w:t>
            </w:r>
          </w:p>
          <w:p>
            <w:pPr>
              <w:pStyle w:val="Style15"/>
              <w:rPr/>
            </w:pPr>
            <w:r>
              <w:rPr/>
              <w:t xml:space="preserve">7) споровые 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>8) цветковые</w:t>
            </w:r>
          </w:p>
        </w:tc>
      </w:tr>
    </w:tbl>
    <w:p>
      <w:pPr>
        <w:pStyle w:val="Normal"/>
        <w:rPr/>
      </w:pPr>
      <w:r>
        <w:rPr/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p>
      <w:pPr>
        <w:pStyle w:val="Style15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 xml:space="preserve">20. </w:t>
      </w:r>
      <w:r>
        <w:rPr>
          <w:b/>
          <w:color w:val="000000"/>
        </w:rPr>
        <w:t>Назовите не менее трёх признаков, отличающих класс Однодольные от класса Двудольные</w:t>
      </w:r>
      <w:r>
        <w:rPr>
          <w:b/>
          <w:bCs/>
          <w:color w:val="000000"/>
          <w:shd w:fill="FFFFFF" w:val="clear"/>
        </w:rPr>
        <w:t>.</w:t>
      </w:r>
    </w:p>
    <w:p>
      <w:pPr>
        <w:pStyle w:val="Style16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Style16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6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6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Style16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аа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У </w:t>
            </w:r>
            <w:r>
              <w:rPr>
                <w:bCs/>
                <w:color w:val="333333"/>
                <w:shd w:fill="FFFFFF" w:val="clear"/>
              </w:rPr>
              <w:t>однодольных</w:t>
            </w:r>
            <w:r>
              <w:rPr>
                <w:color w:val="333333"/>
                <w:shd w:fill="FFFFFF" w:val="clear"/>
              </w:rPr>
              <w:t> растений в семени одна семядоля, а у </w:t>
            </w:r>
            <w:r>
              <w:rPr>
                <w:bCs/>
                <w:color w:val="333333"/>
                <w:shd w:fill="FFFFFF" w:val="clear"/>
              </w:rPr>
              <w:t>двудольных</w:t>
            </w:r>
            <w:r>
              <w:rPr>
                <w:color w:val="333333"/>
                <w:shd w:fill="FFFFFF" w:val="clear"/>
              </w:rPr>
              <w:t> в семени две семядоли. У </w:t>
            </w:r>
            <w:r>
              <w:rPr>
                <w:bCs/>
                <w:color w:val="333333"/>
                <w:shd w:fill="FFFFFF" w:val="clear"/>
              </w:rPr>
              <w:t>двудольных</w:t>
            </w:r>
            <w:r>
              <w:rPr>
                <w:color w:val="333333"/>
                <w:shd w:fill="FFFFFF" w:val="clear"/>
              </w:rPr>
              <w:t> есть камбий, у </w:t>
            </w:r>
            <w:r>
              <w:rPr>
                <w:bCs/>
                <w:color w:val="333333"/>
                <w:shd w:fill="FFFFFF" w:val="clear"/>
              </w:rPr>
              <w:t>однодольных</w:t>
            </w:r>
            <w:r>
              <w:rPr>
                <w:color w:val="333333"/>
                <w:shd w:fill="FFFFFF" w:val="clear"/>
              </w:rPr>
              <w:t> - нет; у </w:t>
            </w:r>
            <w:r>
              <w:rPr>
                <w:bCs/>
                <w:color w:val="333333"/>
                <w:shd w:fill="FFFFFF" w:val="clear"/>
              </w:rPr>
              <w:t>двудольных</w:t>
            </w:r>
            <w:r>
              <w:rPr>
                <w:color w:val="333333"/>
                <w:shd w:fill="FFFFFF" w:val="clear"/>
              </w:rPr>
              <w:t> стержневая корневая система, у </w:t>
            </w:r>
            <w:r>
              <w:rPr>
                <w:bCs/>
                <w:color w:val="333333"/>
                <w:shd w:fill="FFFFFF" w:val="clear"/>
              </w:rPr>
              <w:t>однодольных</w:t>
            </w:r>
            <w:r>
              <w:rPr>
                <w:color w:val="333333"/>
                <w:shd w:fill="FFFFFF" w:val="clear"/>
              </w:rPr>
              <w:t> - мочковатая; у </w:t>
            </w:r>
            <w:r>
              <w:rPr>
                <w:bCs/>
                <w:color w:val="333333"/>
                <w:shd w:fill="FFFFFF" w:val="clear"/>
              </w:rPr>
              <w:t>однодольных</w:t>
            </w:r>
            <w:r>
              <w:rPr>
                <w:color w:val="333333"/>
                <w:shd w:fill="FFFFFF" w:val="clear"/>
              </w:rPr>
              <w:t> параллельное или дуговое жилкование листьев, а у </w:t>
            </w:r>
            <w:r>
              <w:rPr>
                <w:bCs/>
                <w:color w:val="333333"/>
                <w:shd w:fill="FFFFFF" w:val="clear"/>
              </w:rPr>
              <w:t>двудольных</w:t>
            </w:r>
            <w:r>
              <w:rPr>
                <w:color w:val="333333"/>
                <w:shd w:fill="FFFFFF" w:val="clear"/>
              </w:rPr>
              <w:t> - сетчатое.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У однодольных число элементов цветка кратно </w:t>
            </w:r>
            <w:r>
              <w:rPr>
                <w:bCs/>
                <w:color w:val="333333"/>
                <w:shd w:fill="FFFFFF" w:val="clear"/>
              </w:rPr>
              <w:t>3</w:t>
            </w:r>
            <w:r>
              <w:rPr>
                <w:color w:val="333333"/>
                <w:shd w:fill="FFFFFF" w:val="clear"/>
              </w:rPr>
              <w:t xml:space="preserve"> , у двудольных </w:t>
            </w:r>
            <w:r>
              <w:rPr>
                <w:color w:val="000000"/>
                <w:shd w:fill="FFFFFF" w:val="clear"/>
              </w:rPr>
              <w:t>кратно 4 или 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биологии для 7 класса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Самая маленькая систематическая единица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отдел                        2) вид</w:t>
        <w:tab/>
        <w:t>3) класс</w:t>
        <w:tab/>
        <w:t xml:space="preserve">4) род  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лизкие, сходные семейства у растений объединяют в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порядок</w:t>
        <w:tab/>
        <w:t>2) отряд      3) род     4)царство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дин из основных рангов иерархической классификации в биологической систематике, который стоит ниже семейства и выше вида, носит название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вид</w:t>
        <w:tab/>
        <w:tab/>
        <w:t xml:space="preserve">2) род </w:t>
        <w:tab/>
        <w:tab/>
        <w:t>3) класс</w:t>
        <w:tab/>
        <w:t>4) отдел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лассификацией или распределением организмов по группам на основе их сходства и родства, занимается биологическая наук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анатомия</w:t>
        <w:tab/>
        <w:tab/>
        <w:t>2) систематика</w:t>
        <w:tab/>
        <w:tab/>
        <w:t>3) экология</w:t>
        <w:tab/>
        <w:tab/>
        <w:t>4) цитология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урые водоросли крепятся к морскому дну с помощью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главного корня   2) боковых корней    3) ризоидов     4) придаточных корней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ую функцию выполняет хроматофор у водоросли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Участвует в фотосинтез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 Накапливает питательные веще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3) Обеспечивает фототаксис, </w:t>
      </w:r>
      <w:bookmarkStart w:id="0" w:name="_GoBack"/>
      <w:bookmarkEnd w:id="0"/>
      <w:r>
        <w:rPr/>
        <w:t>т.е. движение к солнцу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 Обеспечивает цвет водоросл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рганоидом передвижения одноклеточных зеленых водорослей являетс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) жгутик </w:t>
        <w:tab/>
        <w:t>2) усик</w:t>
        <w:tab/>
        <w:t>3) мускульное волоконце</w:t>
        <w:tab/>
        <w:t>4) мышц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Какие признаки растения, кроме родовых, заключены в бинарном названи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родовые</w:t>
        <w:tab/>
        <w:tab/>
        <w:t>2) классовые</w:t>
        <w:tab/>
        <w:tab/>
        <w:t>3) видовые</w:t>
        <w:tab/>
        <w:tab/>
        <w:t>4) отрядовые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лагодаря чему водоросль может фиксироваться к субстрат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одоросль ни к чему не фиксируется: она свободно плава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 водоросли есть кор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 водоросли есть ризои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 водоросли есть корневище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Водоросли  относят  к: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 высшим  растениям</w:t>
        <w:tab/>
        <w:t>2)  низшим  растениям</w:t>
        <w:tab/>
        <w:t>3)  высоким растениям</w:t>
        <w:tab/>
        <w:t>4) микроскопическим растениям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Какую группу в систематике растений считают наиболее крупной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) отдел         </w:t>
        <w:tab/>
        <w:t xml:space="preserve">2) класс </w:t>
        <w:tab/>
        <w:tab/>
        <w:t>3) род</w:t>
        <w:tab/>
        <w:tab/>
        <w:t>4) семейство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ело многоклеточных морских водорослей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имеет стебель и может иметь листья</w:t>
        <w:tab/>
        <w:t>2) имеет небольшие корни и листь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 имеет листья и может иметь небольшие нитевидные корни</w:t>
        <w:tab/>
        <w:t>4) не имеет ни корней, ни стеблей, ни листьев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хи широко не распространились на Земле, так как они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небольших размеров</w:t>
        <w:br/>
        <w:t>2) не имеют листьев и стеблей</w:t>
        <w:br/>
        <w:t>3) размножаются с помощью воды</w:t>
        <w:br/>
        <w:t>4) не переносят яркий свет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хи являются более прогрессивными растениями, чем водоросли, так как имеют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листья и корни</w:t>
        <w:br/>
        <w:t>2) стебли и листья</w:t>
        <w:br/>
        <w:t>3) семена</w:t>
        <w:br/>
        <w:t>4) цветы и плоды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Мхи прикрепляются к почве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1)корнями 2)стеблем 3) ризоиды 4)гифами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Торф образуется из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кукушкиного льна на заболоченной почве</w:t>
        <w:br/>
        <w:t>2) отмерших частей сфагнума</w:t>
        <w:br/>
        <w:t>3) песка и глины, содержащихся в воде</w:t>
        <w:br/>
        <w:t>4) деревьев, упавших в болото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иболее простое строение среди высших растений имеют мхи, так как у них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узкие листья                                                  2) образуется мало спор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3) есть воздухоносные клетки                          4) отсутствуют корн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тмершие части мха сфагнума образуют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торф</w:t>
        <w:tab/>
        <w:t>2) песок</w:t>
        <w:tab/>
        <w:t>3) глину</w:t>
        <w:tab/>
        <w:t>4) известняк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едставители ка</w:t>
        <w:softHyphen/>
        <w:t>ко</w:t>
        <w:softHyphen/>
        <w:t>го от</w:t>
        <w:softHyphen/>
        <w:t>де</w:t>
        <w:softHyphen/>
        <w:t>ла цар</w:t>
        <w:softHyphen/>
        <w:t>ства Рас</w:t>
        <w:softHyphen/>
        <w:t>те</w:t>
        <w:softHyphen/>
        <w:t>ния изоб</w:t>
        <w:softHyphen/>
        <w:t>ра</w:t>
        <w:softHyphen/>
        <w:t>же</w:t>
        <w:softHyphen/>
        <w:t>ны на рисунке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) Покрытосеменные </w:t>
        <w:tab/>
        <w:tab/>
        <w:t xml:space="preserve">2) Моховидные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3) Голосеменные </w:t>
        <w:tab/>
        <w:tab/>
        <w:tab/>
        <w:t>4) Папоротниковидные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24450</wp:posOffset>
            </wp:positionH>
            <wp:positionV relativeFrom="paragraph">
              <wp:posOffset>81915</wp:posOffset>
            </wp:positionV>
            <wp:extent cx="952500" cy="150050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23" t="8001" r="33091" b="1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9475</wp:posOffset>
            </wp:positionH>
            <wp:positionV relativeFrom="paragraph">
              <wp:posOffset>156210</wp:posOffset>
            </wp:positionV>
            <wp:extent cx="1143000" cy="14605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34925</wp:posOffset>
            </wp:positionV>
            <wp:extent cx="952500" cy="16002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34670" r="66531" b="-1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215</wp:posOffset>
            </wp:positionH>
            <wp:positionV relativeFrom="paragraph">
              <wp:posOffset>80010</wp:posOffset>
            </wp:positionV>
            <wp:extent cx="955040" cy="15049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623" t="8001" r="33091" b="1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ой признак позволяет распределять покрытосеменные растения по семействам?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  жилкование листьев           2) строение цветка      3) тип корневой системы       4) число семядолей в семен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Растения с мочковатой корневой системой и параллельным жилкованием листьев объединяют в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  класс Двудольные      2)  отдел Моховидные      3)  отдел Голосеменные         4)  класс Однодольны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ой признак характерен для растений класса Двудольные?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число лепестков в цветках кратно 3        3) стержневая корневая систем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дуговое жилкование листьев                4) параллельное жилкование листьев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Растения, у которых нет цветка и семена располагаются, открыто на семенных чешуях, относятся к отделу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моховидных        2) хвощевидных              3) голосеменных       4) покрытосеменных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Растения отдела голосеменных не имеют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   плодов         2)   шишек                           3)  семян                 4)  листьев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ой признак объединяет голосеменные и покрытосеменные растения?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развитие из гаплоидных спор                3) наличие цветк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развитие из семени                        4) принадлежность к одному классу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едками многих наземных растений считают:</w:t>
        <w:br/>
        <w:t>1) риниофитов 2) моховидных 3) плауновидных  4)хвощевидных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 мхов в процессе эволюции появились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      плоды с семенами    2)      корни, прочно удерживающие растение в почве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3)      листья и стебли        4)      разнообразные цветки 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процессе эволюции растений первыми освоили сушу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псилофиты                      3) хвощи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мхи                                  4) плауны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б усложнении папоротников по сравнению с мхами свидетельствует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появление у них корней           2) чередование поколений (полового и бесполого)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3) наличие стебля с листьями      4) размножение спорам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 каких растений впервые появились ткани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водоросли                  3) папоротники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мхи                             4) голосеменны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первые в процессе эволюции проводящие ткани появились у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водорослей                        2) папоротников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3) псилофитов                       4) хвощей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семейству Розоцветные относятся 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редис и капуста</w:t>
        <w:tab/>
        <w:tab/>
        <w:t xml:space="preserve">        3) шиповник и яблоко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фасоль и горох</w:t>
        <w:tab/>
        <w:tab/>
        <w:tab/>
        <w:t xml:space="preserve">        4) сирень и бобы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семейству Бобовые относятся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кукуруза и ячмень</w:t>
        <w:tab/>
        <w:t>3) лилия и тюльпан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фасоль и горох</w:t>
        <w:tab/>
        <w:tab/>
        <w:tab/>
        <w:t>4) фасоль и кукуруза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семейству Бобовые относятся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кукуруза и ячмень</w:t>
        <w:tab/>
        <w:t>3) лилия и тюльпан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бобы и тюльпан</w:t>
        <w:tab/>
        <w:tab/>
        <w:tab/>
        <w:t>4) фасоль и горох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семейству Лилейные относятся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1) тюльпан и лилия </w:t>
        <w:tab/>
        <w:t>3) слива и шиповник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фасоль и горох</w:t>
        <w:tab/>
        <w:t xml:space="preserve">4) лилия и горох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семейству Паслёновые относятся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шиповник и груша                            3) пшеница и кукуруз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томат и перец</w:t>
        <w:tab/>
        <w:tab/>
        <w:t xml:space="preserve">           4) пшеница и томат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 семейству Розоцветные относятся 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1) редис и капуста</w:t>
        <w:tab/>
        <w:tab/>
        <w:t xml:space="preserve">        3) фасоль и горох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/>
        <w:t>2) шиповник и яблоко</w:t>
        <w:tab/>
        <w:tab/>
        <w:t xml:space="preserve">4) яблоко и фасоль 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У представителей семейства Злаковые плод называют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зерновка        2) семянка                   3) ягода                  4) орех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лод крестоцветного растения капусты огородной называют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1) бобом;        2) коробочкой;          3) костянкой;            4) стручком.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Плод арахиса, гороха, сои, фасоли, давший название всему семейству, —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орех</w:t>
        <w:tab/>
        <w:tab/>
        <w:t>2) семянка</w:t>
        <w:tab/>
        <w:tab/>
        <w:t>3) боб</w:t>
        <w:tab/>
        <w:tab/>
        <w:t>4) стручок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Венчик образуют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) чашелистики и цветоложе</w:t>
        <w:tab/>
        <w:t>2) чашелистики и лепестки</w:t>
        <w:tab/>
        <w:tab/>
        <w:t>3) лепестки</w:t>
        <w:tab/>
        <w:t>4) чашелистик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Простой околоцветник может состоять из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только чашечки;</w:t>
        <w:tab/>
        <w:tab/>
        <w:t>3) только чашечки или только венчика;</w:t>
        <w:tab/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/>
        <w:t>2) только венчика;</w:t>
        <w:tab/>
        <w:tab/>
        <w:t>4) сросшихся чашечки и венчика.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Двойной околоцветник состоит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) из лепестков, расположенных в два круга</w:t>
        <w:tab/>
        <w:tab/>
        <w:tab/>
        <w:t>3)  из лепестков и чашелистик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 xml:space="preserve">2) из чашелистиков, расположенные в два круга </w:t>
        <w:tab/>
        <w:tab/>
        <w:t>4) из цветоложа и чашелистиков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Расширенная часть цветка, на котором расположены все его части, называетс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 xml:space="preserve">1) цветоножка </w:t>
        <w:tab/>
        <w:t xml:space="preserve">2) цветоложе </w:t>
        <w:tab/>
        <w:tab/>
        <w:t>3) завязь</w:t>
        <w:tab/>
        <w:tab/>
        <w:t>4) тычинка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Яйцеклетки образуют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в тычинках</w:t>
        <w:tab/>
        <w:t>2) в завязи пестика</w:t>
        <w:tab/>
        <w:t>3) в цветоложе</w:t>
        <w:tab/>
        <w:t>4) в рыльце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Нижняя расширенная часть пестика, в которой находятся семязачатки, называется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) пыльник</w:t>
        <w:tab/>
        <w:t>2) столбик</w:t>
        <w:tab/>
        <w:t>3) рыльце</w:t>
        <w:tab/>
        <w:t>4) завязь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Что такое мицелий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)  фотосинтезирующая часть лишайника               3)  симбиотический орган гриба и корней растений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орган спороношения гриба</w:t>
        <w:tab/>
        <w:tab/>
        <w:tab/>
        <w:t xml:space="preserve">   4)  вегетативное тело гриба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Какие бактерии считают «санитарами планеты»?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молочнокислые       2) гниения           3) уксуснокислые          4) клубеньковые</w:t>
      </w:r>
    </w:p>
    <w:p>
      <w:pPr>
        <w:pStyle w:val="Heading3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ля каких животных лишайники служат зимой основной пищей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) медведи</w:t>
        <w:tab/>
        <w:t>2) зайцы</w:t>
        <w:tab/>
        <w:t>3) олени</w:t>
        <w:tab/>
        <w:t xml:space="preserve">4) еноты 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Какие грибы используют в хлебопечении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) пеницилл</w:t>
        <w:tab/>
        <w:tab/>
        <w:t>2) дрожжи</w:t>
        <w:tab/>
        <w:t>3) мукор</w:t>
        <w:tab/>
        <w:tab/>
        <w:t>4) рыжик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корнях бобовых растений могут поселяться бактерии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1) паразитические;     2) серобактерии;       3) клубеньковые;         4) нитробактери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Бактерии, наиболее полезные для человека,  — это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rPr/>
      </w:pPr>
      <w:r>
        <w:rPr/>
        <w:t>1)  молочнокислые            2)  стрептококки              3)  туберкулёзные палочки           4)  пневмококк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 бактерии используют в фармацевтике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для приготовления сиропов</w:t>
        <w:tab/>
        <w:tab/>
        <w:tab/>
        <w:t>3) для обеззаражива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 для приготовления антибиотиков</w:t>
        <w:tab/>
        <w:tab/>
        <w:t>4)  вообще не используют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Бактерии, вызывающие ангину, относят к группе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автотрофных бактерий    2) бактерий-паразитов     3) бактерий гниения     4) бактерий-сапротрофов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По способу питания цианобактерии (синезелёные) относят к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  гетеротрофным бактериям                             3)  бактериям-сапротрофам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автотрофным бактериям</w:t>
        <w:tab/>
        <w:tab/>
        <w:tab/>
        <w:t xml:space="preserve">         4)  бактериям-паразитам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Какие грибы не образуют микоризы с древесными растениями? 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трутовики            2) подберёзовики             3) лисички            4) подосиновики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Для получения продуктов питания человек использует бактерии –</w:t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rPr/>
      </w:pPr>
      <w:r>
        <w:rPr/>
        <w:t>1)  сернокислые              2) молочнокислые               3) гнилостные                4) нитрифицирующие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Какой гриб оказал огромную помощь в развитии медицины?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1) дрожжи                2)  мухомор</w:t>
        <w:tab/>
        <w:tab/>
        <w:t>3)  мукор                   4) пеницилл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Грибы выделяют в особое царство, отличающееся от царства растений, так как они: 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 xml:space="preserve">1) неподвижны и растут всю жизнь; 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 xml:space="preserve">2) поглощают из почвы воду и минеральные вещества; 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 xml:space="preserve">3) содержат в клетках цитоплазму с органоидами; 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 xml:space="preserve">4) используют для питания готовые органические вещества. 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В каких отношениях находятся гриб и водоросль, образующие лишайник?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1) Их отношения взаимовыгодны.                  </w:t>
        <w:tab/>
        <w:t>3) Они конкурируют за свет и воду.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2) Водоросль паразитирует на грибе. </w:t>
        <w:tab/>
        <w:tab/>
        <w:t>4) Их отношения нейтральны.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Что такое мицелий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 </w:t>
      </w:r>
      <w:r>
        <w:rPr/>
        <w:t>1)  фотосинтезирующая часть лишайника              3)  симбиотический орган гриба и корней растени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орган спороношения гриба</w:t>
        <w:tab/>
        <w:tab/>
        <w:tab/>
        <w:t xml:space="preserve">  4)  вегетативное тело гриба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собоохраняемая природная территория, на которой под охраной находятся некоторые части природного комплекса, но использование которой допускается также в просветительских, научных целях и для регулируемого отдыха населения в специально выделенных для этого местах называетс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Заказник</w:t>
        <w:tab/>
        <w:t>2) заповедник</w:t>
        <w:tab/>
        <w:t>3) зоопарк</w:t>
        <w:tab/>
        <w:t>4) национальный парк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textAlignment w:val="baseline"/>
        <w:rPr/>
      </w:pPr>
      <w:r>
        <w:rPr/>
        <w:t>В Красную книгу заносят виды организмов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/>
        <w:t>1) наиболее многочисленные</w:t>
        <w:br/>
        <w:t>2) редкие и находящиеся под угрозой исчезновения</w:t>
        <w:br/>
        <w:t>3) уже одомашненные человеком</w:t>
        <w:br/>
        <w:t>4) обитающие в заповедниках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 заповедниках и национальных парках осуществляетс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1) охота на звере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2) рыбная ловля тралом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3) охрана природных сообществ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4) разведение новых сортов растений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textAlignment w:val="baseline"/>
        <w:rPr/>
      </w:pPr>
      <w:r>
        <w:rPr/>
        <w:t>Охраняемая территория, полностью изъятая из хозяйственного пользования, называется: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/>
        <w:t>1) заказник</w:t>
        <w:br/>
        <w:t xml:space="preserve">2) заповедник 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/>
        <w:t>3) памятник природы</w:t>
        <w:br/>
        <w:t>4) национальный парк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textAlignment w:val="baseline"/>
        <w:rPr/>
      </w:pPr>
      <w:r>
        <w:rPr/>
        <w:t>Для сохранения многообразия видов растений и животных создаются</w:t>
      </w:r>
    </w:p>
    <w:p>
      <w:pPr>
        <w:pStyle w:val="Style18"/>
        <w:shd w:fill="FFFFFF" w:val="clear"/>
        <w:tabs>
          <w:tab w:val="clear" w:pos="708"/>
          <w:tab w:val="left" w:pos="426" w:leader="none"/>
        </w:tabs>
        <w:spacing w:before="0" w:after="0"/>
        <w:textAlignment w:val="baseline"/>
        <w:rPr/>
      </w:pPr>
      <w:r>
        <w:rPr/>
        <w:t>1) зверофермы</w:t>
        <w:br/>
        <w:t>2) тепличные хозяйства</w:t>
        <w:br/>
        <w:t>3) заповедники</w:t>
        <w:br/>
        <w:t>4) птицефермы и фруктовые сады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собоохраняемая природная территория, представляющая собой участок территории (акватории), на котором сохраняется в естественном состоянии весь его природный комплекс; запрещена любая хозяйственная деятельность человека, а земли навечно изъяты из любых форм пользования называетс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Заказник</w:t>
        <w:tab/>
        <w:t>2) заповедник</w:t>
        <w:tab/>
        <w:t>3) зоопарк</w:t>
        <w:tab/>
        <w:t>4) национальный парк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Как называются экологические факторы неживой природы?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фитогенные          2) биотические        3) антропогенные           4) абиотически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Освещенность и влажность являются факторам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антропогенными    2) абиотическими     3) биотическими            4) химическим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Что называют экологическими факторами?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) неблагоприятные условия окружающей среды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2) факторы, которые влияют на экологию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3) комплекс условий, которые влияют на живой организм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 благоприятные условия окружающей среды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Влияние человеческой деятельности на живую природу объединяют…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) абиотические факторы                </w:t>
        <w:tab/>
        <w:t xml:space="preserve">3) биотические обстоятельства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2) антропогенные факторы  </w:t>
        <w:tab/>
        <w:tab/>
        <w:t>4) физиологические изменения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Совокупность факторов живой и неживой природы, воздействующих на организм, называют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антропогенными      2) абиотическими        3) биотическими       4) экологическим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то такое растительное сообщество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Совокупность видового разнообразия растений на определённой территори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 Все растения планеты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 Совокупность схожих видов растени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4) Определённый вид растения, произрастающий на конкретной территории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звание естественных зарослей, скоплений, группировок растений - эт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фитоценоз</w:t>
        <w:tab/>
        <w:tab/>
        <w:t>2) гидатода</w:t>
        <w:tab/>
        <w:tab/>
        <w:t>3) фотосинтез</w:t>
        <w:tab/>
        <w:t>4) анаэробность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ие сообщества относятся к искусственным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Леса, тундры</w:t>
        <w:tab/>
        <w:t>2) Степи, болота</w:t>
        <w:tab/>
        <w:t>3) Луга, пустыни</w:t>
        <w:tab/>
        <w:t>4)Парки, поля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Растительность - эт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совокупность бактериальных сообществ, существующих на определённой территори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 совокупность растительных сообществ, существующих на определённой территори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 совокупность растений, животных и людей на одной территори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 совокупность животных сообществ, существующих на определённой территор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Что такое растительное сообщество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Совокупность видового разнообразия растений на определённой территори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 Все растения планеты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 Совокупность схожих видов растений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 Определённый вид растения, произрастающий на конкретной территор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Совокупность видов растений, обитающих на определённой территории – это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 фауна</w:t>
        <w:tab/>
        <w:t>2) гидросфера</w:t>
        <w:tab/>
        <w:t>3) флора</w:t>
        <w:tab/>
        <w:t>4) атмосфера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Какие из приведённых ха</w:t>
        <w:softHyphen/>
        <w:t>рак</w:t>
        <w:softHyphen/>
        <w:t>те</w:t>
        <w:softHyphen/>
        <w:t>ри</w:t>
        <w:softHyphen/>
        <w:t>стик ха</w:t>
        <w:softHyphen/>
        <w:t>рак</w:t>
        <w:softHyphen/>
        <w:t>тер</w:t>
        <w:softHyphen/>
        <w:t>ны для од</w:t>
        <w:softHyphen/>
        <w:t>но</w:t>
        <w:softHyphen/>
        <w:t>доль</w:t>
        <w:softHyphen/>
        <w:t>ных растений? Вы</w:t>
        <w:softHyphen/>
        <w:t>бе</w:t>
        <w:softHyphen/>
        <w:t>ри</w:t>
        <w:softHyphen/>
        <w:t>те три вер</w:t>
        <w:softHyphen/>
        <w:t>ных при</w:t>
        <w:softHyphen/>
        <w:t>зна</w:t>
        <w:softHyphen/>
        <w:t>к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1) могут быть древесными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2) трёхчленный цветок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3) проводящие пучки без камбия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4) две семядоли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5) перистое жилкование</w:t>
      </w:r>
    </w:p>
    <w:p>
      <w:pPr>
        <w:pStyle w:val="Style15"/>
        <w:tabs>
          <w:tab w:val="clear" w:pos="708"/>
          <w:tab w:val="left" w:pos="426" w:leader="none"/>
        </w:tabs>
        <w:rPr/>
      </w:pPr>
      <w:r>
        <w:rPr/>
        <w:t>6) мочковатая кор</w:t>
        <w:softHyphen/>
        <w:t>не</w:t>
        <w:softHyphen/>
        <w:t>вая система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Какие из приведённых ха</w:t>
        <w:softHyphen/>
        <w:t>рак</w:t>
        <w:softHyphen/>
        <w:t>те</w:t>
        <w:softHyphen/>
        <w:t>ри</w:t>
        <w:softHyphen/>
        <w:t>стик ха</w:t>
        <w:softHyphen/>
        <w:t>рак</w:t>
        <w:softHyphen/>
        <w:t>тер</w:t>
        <w:softHyphen/>
        <w:t>ны для однодольных растений? Вы</w:t>
        <w:softHyphen/>
        <w:t>бе</w:t>
        <w:softHyphen/>
        <w:t>ри</w:t>
        <w:softHyphen/>
        <w:t>те три вер</w:t>
        <w:softHyphen/>
        <w:t>ных при</w:t>
        <w:softHyphen/>
        <w:t>зна</w:t>
        <w:softHyphen/>
        <w:t>к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проводящие пучки со</w:t>
        <w:softHyphen/>
        <w:t>дер</w:t>
        <w:softHyphen/>
        <w:t>жат камбий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2) одна семядоля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3) стержневая кор</w:t>
        <w:softHyphen/>
        <w:t>не</w:t>
        <w:softHyphen/>
        <w:t>вая система</w:t>
      </w:r>
    </w:p>
    <w:p>
      <w:pPr>
        <w:pStyle w:val="Leftmargin"/>
        <w:tabs>
          <w:tab w:val="clear" w:pos="708"/>
          <w:tab w:val="left" w:pos="426" w:leader="none"/>
          <w:tab w:val="left" w:pos="3769" w:leader="none"/>
        </w:tabs>
        <w:spacing w:before="0" w:after="0"/>
        <w:rPr/>
      </w:pPr>
      <w:r>
        <w:rPr/>
        <w:t>4) мочковатая корневая система</w:t>
        <w:tab/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5) параллельное жил</w:t>
        <w:softHyphen/>
        <w:t>ко</w:t>
        <w:softHyphen/>
        <w:t>ва</w:t>
        <w:softHyphen/>
        <w:t>ние листьев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6) число ча</w:t>
        <w:softHyphen/>
        <w:t>стей цвет</w:t>
        <w:softHyphen/>
        <w:t>ка крат</w:t>
        <w:softHyphen/>
        <w:t>но четырём или пяти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В чём сход</w:t>
        <w:softHyphen/>
        <w:t>ство по</w:t>
        <w:softHyphen/>
        <w:t>кры</w:t>
        <w:softHyphen/>
        <w:t>то</w:t>
        <w:softHyphen/>
        <w:t>се</w:t>
        <w:softHyphen/>
        <w:t>мен</w:t>
        <w:softHyphen/>
        <w:t>ных и го</w:t>
        <w:softHyphen/>
        <w:t>ло</w:t>
        <w:softHyphen/>
        <w:t>се</w:t>
        <w:softHyphen/>
        <w:t>мен</w:t>
        <w:softHyphen/>
        <w:t>ных растений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спо</w:t>
        <w:softHyphen/>
        <w:t>соб</w:t>
        <w:softHyphen/>
        <w:t>ны об</w:t>
        <w:softHyphen/>
        <w:t>ра</w:t>
        <w:softHyphen/>
        <w:t>зо</w:t>
        <w:softHyphen/>
        <w:t>вы</w:t>
        <w:softHyphen/>
        <w:t>вать об</w:t>
        <w:softHyphen/>
        <w:t>шир</w:t>
        <w:softHyphen/>
        <w:t>ные леса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2)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мно</w:t>
        <w:softHyphen/>
        <w:t>го</w:t>
        <w:softHyphen/>
        <w:t>об</w:t>
        <w:softHyphen/>
        <w:t>ра</w:t>
        <w:softHyphen/>
        <w:t>зи</w:t>
        <w:softHyphen/>
        <w:t>ем жиз</w:t>
        <w:softHyphen/>
        <w:t>нен</w:t>
        <w:softHyphen/>
        <w:t>ных форм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3) раз</w:t>
        <w:softHyphen/>
        <w:t>мно</w:t>
        <w:softHyphen/>
        <w:t>жа</w:t>
        <w:softHyphen/>
        <w:t>ют</w:t>
        <w:softHyphen/>
        <w:t>ся семенами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4) опы</w:t>
        <w:softHyphen/>
        <w:t>ля</w:t>
        <w:softHyphen/>
        <w:t>ют</w:t>
        <w:softHyphen/>
        <w:t>ся на</w:t>
        <w:softHyphen/>
        <w:t>се</w:t>
        <w:softHyphen/>
        <w:t>ко</w:t>
        <w:softHyphen/>
        <w:t>мы</w:t>
        <w:softHyphen/>
        <w:t>ми и птицами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5) имеют хо</w:t>
        <w:softHyphen/>
        <w:t>ро</w:t>
        <w:softHyphen/>
        <w:t>шо раз</w:t>
        <w:softHyphen/>
        <w:t>ви</w:t>
        <w:softHyphen/>
        <w:t>тые ве</w:t>
        <w:softHyphen/>
        <w:t>ге</w:t>
        <w:softHyphen/>
        <w:t>та</w:t>
        <w:softHyphen/>
        <w:t>тив</w:t>
        <w:softHyphen/>
        <w:t>ные органы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6) об</w:t>
        <w:softHyphen/>
        <w:t>ра</w:t>
        <w:softHyphen/>
        <w:t>зу</w:t>
        <w:softHyphen/>
        <w:t>ют соч</w:t>
        <w:softHyphen/>
        <w:t>ные и сухие плоды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В чём отличие по</w:t>
        <w:softHyphen/>
        <w:t>кры</w:t>
        <w:softHyphen/>
        <w:t>то</w:t>
        <w:softHyphen/>
        <w:t>се</w:t>
        <w:softHyphen/>
        <w:t>мен</w:t>
        <w:softHyphen/>
        <w:t>ных растений от го</w:t>
        <w:softHyphen/>
        <w:t>ло</w:t>
        <w:softHyphen/>
        <w:t>се</w:t>
        <w:softHyphen/>
        <w:t>мен</w:t>
        <w:softHyphen/>
        <w:t>ных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образуют сочные и сухие плоды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2) способны образовывать обширные леса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3) опыляются насекомыми и птицами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4) имеют развитые вегетативные органы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5) размножаются семенами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6) семена формируются в плодах</w:t>
      </w:r>
    </w:p>
    <w:p>
      <w:pPr>
        <w:pStyle w:val="Leftmargin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В чём сход</w:t>
        <w:softHyphen/>
        <w:t>ство по</w:t>
        <w:softHyphen/>
        <w:t>кры</w:t>
        <w:softHyphen/>
        <w:t>то</w:t>
        <w:softHyphen/>
        <w:t>се</w:t>
        <w:softHyphen/>
        <w:t>мен</w:t>
        <w:softHyphen/>
        <w:t>ных и го</w:t>
        <w:softHyphen/>
        <w:t>ло</w:t>
        <w:softHyphen/>
        <w:t>се</w:t>
        <w:softHyphen/>
        <w:t>мен</w:t>
        <w:softHyphen/>
        <w:t>ных растений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1) спо</w:t>
        <w:softHyphen/>
        <w:t>соб</w:t>
        <w:softHyphen/>
        <w:t>ны об</w:t>
        <w:softHyphen/>
        <w:t>ра</w:t>
        <w:softHyphen/>
        <w:t>зо</w:t>
        <w:softHyphen/>
        <w:t>вы</w:t>
        <w:softHyphen/>
        <w:t>вать об</w:t>
        <w:softHyphen/>
        <w:t>шир</w:t>
        <w:softHyphen/>
        <w:t>ные леса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2)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мно</w:t>
        <w:softHyphen/>
        <w:t>го</w:t>
        <w:softHyphen/>
        <w:t>об</w:t>
        <w:softHyphen/>
        <w:t>ра</w:t>
        <w:softHyphen/>
        <w:t>зи</w:t>
        <w:softHyphen/>
        <w:t>ем жиз</w:t>
        <w:softHyphen/>
        <w:t>нен</w:t>
        <w:softHyphen/>
        <w:t>ных форм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3) раз</w:t>
        <w:softHyphen/>
        <w:t>мно</w:t>
        <w:softHyphen/>
        <w:t>жа</w:t>
        <w:softHyphen/>
        <w:t>ют</w:t>
        <w:softHyphen/>
        <w:t>ся семенами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4) опы</w:t>
        <w:softHyphen/>
        <w:t>ля</w:t>
        <w:softHyphen/>
        <w:t>ют</w:t>
        <w:softHyphen/>
        <w:t>ся на</w:t>
        <w:softHyphen/>
        <w:t>се</w:t>
        <w:softHyphen/>
        <w:t>ко</w:t>
        <w:softHyphen/>
        <w:t>мы</w:t>
        <w:softHyphen/>
        <w:t>ми и птицами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5) имеют хо</w:t>
        <w:softHyphen/>
        <w:t>ро</w:t>
        <w:softHyphen/>
        <w:t>шо раз</w:t>
        <w:softHyphen/>
        <w:t>ви</w:t>
        <w:softHyphen/>
        <w:t>тые ве</w:t>
        <w:softHyphen/>
        <w:t>ге</w:t>
        <w:softHyphen/>
        <w:t>та</w:t>
        <w:softHyphen/>
        <w:t>тив</w:t>
        <w:softHyphen/>
        <w:t>ные органы</w:t>
      </w:r>
    </w:p>
    <w:p>
      <w:pPr>
        <w:pStyle w:val="Leftmargin"/>
        <w:tabs>
          <w:tab w:val="clear" w:pos="708"/>
          <w:tab w:val="left" w:pos="426" w:leader="none"/>
        </w:tabs>
        <w:spacing w:before="0" w:after="0"/>
        <w:rPr/>
      </w:pPr>
      <w:r>
        <w:rPr/>
        <w:t>6) об</w:t>
        <w:softHyphen/>
        <w:t>ра</w:t>
        <w:softHyphen/>
        <w:t>зу</w:t>
        <w:softHyphen/>
        <w:t>ют соч</w:t>
        <w:softHyphen/>
        <w:t>ные и сухие плоды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соответствие между процессом жизнедеятельности животного  и его вид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3764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АСТЕНИ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ПОСОБ ОПЫЛЕНИЯ ЦВЕТКОВ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  рож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  ма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  ландыш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  орешн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  дуб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) насекомы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) ветро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Установите соответствие между признаками семейства и его названием. Для этого к каждому элементу первого столбца подберите позицию из второго столбца. Впишите в таблицу цифры выбранных ответов. 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Характерист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рганизм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  плод зернов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  плод семян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  соцветие коло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  соцветие корзин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  пестик имеет перистое рыльц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  цветки язычковые и трубчат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) Зла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) Сложноцвет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соответствие между перечисленными характеристиками растений и растениями, к которым эти характеристики относя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Характерист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Раст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  питательные вещества семени запасаются в эндосперм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  цветок имеет пятичленное стро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  корневая система стержневого тип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  опыляется ветро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  имеет камб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  имеет параллельное жилкование листье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) пше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) яблон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соответствие между характеристикой и группой растений. Для этого к каждому элементу первого столбца подберите позицию из второго столбца. Впишите в таблицу цифры выбранных отв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  </w:t>
            </w:r>
            <w:r>
              <w:rPr/>
              <w:t>Характерист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рганиз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  не имеют ткан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  не имеют орган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  имеют коробочки со спора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  у некоторых представителей имеются водоносные клет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  спорофит развивается на гаметофи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  содержат одноклеточные и многоклеточные организм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) Зелёные водоросл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) Моховид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соответствие к каждому элементу первого столбца подберите соответствующий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  </w:t>
            </w:r>
            <w:r>
              <w:rPr/>
              <w:t>ПРИЗНАК ОРГАНИЗ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ЦАРСТВ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  по способу питания — автотрофы и гетеротроф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  по способу питания — только гетеротроф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  клетка имеет оформленное ядр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  тело образовано гифа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  ядерное вещество расположено в цитоплазм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А)  Гриб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)  Бактер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iCs/>
        </w:rPr>
      </w:pPr>
      <w:r>
        <w:rPr/>
        <w:t>Установите соответствие между признаком и отделом растений, для которого он характерен. К каждому элементу первого столбца подберите соответствующий элемент из второго столбца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253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Cs/>
              </w:rPr>
            </w:pPr>
            <w:r>
              <w:rPr>
                <w:iCs/>
              </w:rPr>
              <w:t xml:space="preserve">Признаки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Cs/>
              </w:rPr>
            </w:pPr>
            <w:r>
              <w:rPr>
                <w:iCs/>
              </w:rPr>
              <w:t>Отдел растени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. Большинство - травянистые раст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. Преобладают деревья и кустарник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. Размножаются спора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. Размножаются семена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. Оплодотворение вне в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А. Папоротниковидны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Б. Голосемен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последовательность таксономических единиц в классификации ржи, начиная с наибольшей. В ответе запишите соответствующую последовательность цифр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  отдел Цветков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царство Раст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  порядок Злаков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  семейство Злак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)  класс Однодоль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6)  род Рожь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shd w:fill="FFFFFF" w:val="clear"/>
        </w:rPr>
      </w:pPr>
      <w:r>
        <w:rPr>
          <w:shd w:fill="FFFFFF" w:val="clear"/>
        </w:rPr>
        <w:t>Расположите в правильном порядке систематические группы растений, начиная с наименьшей. В ответе запишите соответствующую последовательность цифр.</w:t>
      </w:r>
    </w:p>
    <w:p>
      <w:pPr>
        <w:pStyle w:val="Normal"/>
        <w:tabs>
          <w:tab w:val="clear" w:pos="708"/>
          <w:tab w:val="left" w:pos="426" w:leader="none"/>
        </w:tabs>
        <w:rPr>
          <w:shd w:fill="FFFFFF" w:val="clear"/>
        </w:rPr>
      </w:pPr>
      <w:r>
        <w:rPr>
          <w:shd w:fill="FFFFFF" w:val="clear"/>
        </w:rPr>
        <w:t>1)  класс Двудольные</w:t>
      </w:r>
    </w:p>
    <w:p>
      <w:pPr>
        <w:pStyle w:val="Normal"/>
        <w:tabs>
          <w:tab w:val="clear" w:pos="708"/>
          <w:tab w:val="left" w:pos="426" w:leader="none"/>
        </w:tabs>
        <w:rPr>
          <w:shd w:fill="FFFFFF" w:val="clear"/>
        </w:rPr>
      </w:pPr>
      <w:r>
        <w:rPr>
          <w:shd w:fill="FFFFFF" w:val="clear"/>
        </w:rPr>
        <w:t>2)  отдел Покрытосеменные</w:t>
      </w:r>
    </w:p>
    <w:p>
      <w:pPr>
        <w:pStyle w:val="Normal"/>
        <w:tabs>
          <w:tab w:val="clear" w:pos="708"/>
          <w:tab w:val="left" w:pos="426" w:leader="none"/>
        </w:tabs>
        <w:rPr>
          <w:shd w:fill="FFFFFF" w:val="clear"/>
        </w:rPr>
      </w:pPr>
      <w:r>
        <w:rPr>
          <w:shd w:fill="FFFFFF" w:val="clear"/>
        </w:rPr>
        <w:t>3)  род Шиповник</w:t>
      </w:r>
    </w:p>
    <w:p>
      <w:pPr>
        <w:pStyle w:val="Normal"/>
        <w:tabs>
          <w:tab w:val="clear" w:pos="708"/>
          <w:tab w:val="left" w:pos="426" w:leader="none"/>
        </w:tabs>
        <w:rPr>
          <w:shd w:fill="FFFFFF" w:val="clear"/>
        </w:rPr>
      </w:pPr>
      <w:r>
        <w:rPr>
          <w:shd w:fill="FFFFFF" w:val="clear"/>
        </w:rPr>
        <w:t>4)  царство Растения</w:t>
      </w:r>
    </w:p>
    <w:p>
      <w:pPr>
        <w:pStyle w:val="Normal"/>
        <w:tabs>
          <w:tab w:val="clear" w:pos="708"/>
          <w:tab w:val="left" w:pos="426" w:leader="none"/>
        </w:tabs>
        <w:rPr>
          <w:shd w:fill="FFFFFF" w:val="clear"/>
        </w:rPr>
      </w:pPr>
      <w:r>
        <w:rPr>
          <w:shd w:fill="FFFFFF" w:val="clear"/>
        </w:rPr>
        <w:t>5)  семейство Розоцветны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последовательность таксономических единиц в классификации ромашки начиная с наибольшей. В ответе запишите соответствующую последовательность цифр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  класс Двудоль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род Ромашк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  царство Раст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   отдел  Цветковые, или Покрытосемен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)  семейство Астровые, или Сложноцветные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последовательность таксономических единиц в классификации тюльпана начиная с наибольшей. В ответе запишите соответствующую последовательность цифр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  порядок Лилиецвет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царство Раст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  отдел Цветковые, или Покрытосемен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  семейство Лилей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) класс  Однодоль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6)  род Тюльпан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Установите последовательность систематических таксонов, начиная с наименьшего. Запишите в таблицу соответствующую последовательность цифр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  род Паслён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  класс Двудоль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  семейство Паслёнов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)  отдел Покрытосеменн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)  вид Паслён чёрный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тавьте в текст «Голосеменные растения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ГОЛОСЕМЕННЫЕ РАСТ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Большую часть произрастающих на территории России голосеменных растений обычно называют ___________ (А) из-за особого строения листьев. Стволы этих деревьев и кустарников богаты смолой. Она не позволяет развиваться спорам паразитических грибов. Ещё одной отличительной особенностью голосеменных является развитие на побеге ___________ (Б), в которых развиваются семена. В лесах встречаются деревья: тенелюбивая ель и светолюбивая __________ (В), а также кустарник ___________(Г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РЕЧЕНЬ ТЕРМИН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 коробоч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 можжевельн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 пл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 сос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 спор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 хвой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7) цветк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8) шишка</w:t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тавьте в текст «Семейство Бобовые» про</w:t>
        <w:softHyphen/>
        <w:t>пу</w:t>
        <w:softHyphen/>
        <w:t>щен</w:t>
        <w:softHyphen/>
        <w:t>ные тер</w:t>
        <w:softHyphen/>
        <w:t>ми</w:t>
        <w:softHyphen/>
        <w:t>ны из предложенного перечня, ис</w:t>
        <w:softHyphen/>
        <w:t>поль</w:t>
        <w:softHyphen/>
        <w:t>зуя для этого чис</w:t>
        <w:softHyphen/>
        <w:t>ло</w:t>
        <w:softHyphen/>
        <w:t>вые обозначе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ветов, а затем по</w:t>
        <w:softHyphen/>
        <w:t>лу</w:t>
        <w:softHyphen/>
        <w:t>чив</w:t>
        <w:softHyphen/>
        <w:t>шу</w:t>
        <w:softHyphen/>
        <w:t>ю</w:t>
        <w:softHyphen/>
        <w:t>ся последовательность цифр (по тексту) впи</w:t>
        <w:softHyphen/>
        <w:t>ши</w:t>
        <w:softHyphen/>
        <w:t>те в приведённую ниже таблиц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СЕМЕЙСТВО БОБОВЫЕ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Бобовые — семейство ________(А) рас</w:t>
        <w:softHyphen/>
        <w:t>те</w:t>
        <w:softHyphen/>
        <w:t>ний по</w:t>
        <w:softHyphen/>
        <w:t>ряд</w:t>
        <w:softHyphen/>
        <w:t>ка Бобовоцветные, имеют очерёдное листорасположение. Ли</w:t>
        <w:softHyphen/>
        <w:t>стья обыч</w:t>
        <w:softHyphen/>
        <w:t>но слож</w:t>
        <w:softHyphen/>
        <w:t>ные с прилистниками, реже простые. Со</w:t>
        <w:softHyphen/>
        <w:t>цве</w:t>
        <w:softHyphen/>
        <w:t>тие - кисть или головка. Цвет</w:t>
        <w:softHyphen/>
        <w:t>ки с ________(Б) ча</w:t>
        <w:softHyphen/>
        <w:t>шеч</w:t>
        <w:softHyphen/>
        <w:t>кой и венчиком, как пра</w:t>
        <w:softHyphen/>
        <w:t>ви</w:t>
        <w:softHyphen/>
        <w:t>ло —__________(В)-симметричные. У ти</w:t>
        <w:softHyphen/>
        <w:t>пич</w:t>
        <w:softHyphen/>
        <w:t>ных бо</w:t>
        <w:softHyphen/>
        <w:t>бо</w:t>
        <w:softHyphen/>
        <w:t>вых верх</w:t>
        <w:softHyphen/>
        <w:t>ний круп</w:t>
        <w:softHyphen/>
        <w:t>ный ле</w:t>
        <w:softHyphen/>
        <w:t>пе</w:t>
        <w:softHyphen/>
        <w:t>сток при</w:t>
        <w:softHyphen/>
        <w:t>ня</w:t>
        <w:softHyphen/>
        <w:t>то на</w:t>
        <w:softHyphen/>
        <w:t>зы</w:t>
        <w:softHyphen/>
        <w:t>вать па</w:t>
        <w:softHyphen/>
        <w:t>ру</w:t>
        <w:softHyphen/>
        <w:t>сом (флагом), бо</w:t>
        <w:softHyphen/>
        <w:t>ко</w:t>
        <w:softHyphen/>
        <w:t>вые ле</w:t>
        <w:softHyphen/>
        <w:t>пест</w:t>
        <w:softHyphen/>
        <w:t>ки — вёслами (крыльями), а два срос</w:t>
        <w:softHyphen/>
        <w:t>ших</w:t>
        <w:softHyphen/>
        <w:t>ся или слип</w:t>
        <w:softHyphen/>
        <w:t>ших</w:t>
        <w:softHyphen/>
        <w:t>ся ниж</w:t>
        <w:softHyphen/>
        <w:t>них — лодочкой. Одногнёздный плод с рас</w:t>
        <w:softHyphen/>
        <w:t>по</w:t>
        <w:softHyphen/>
        <w:t>ло</w:t>
        <w:softHyphen/>
        <w:t>жен</w:t>
        <w:softHyphen/>
        <w:t>ны</w:t>
        <w:softHyphen/>
        <w:t>ми в ряд се</w:t>
        <w:softHyphen/>
        <w:t>ме</w:t>
        <w:softHyphen/>
        <w:t>на</w:t>
        <w:softHyphen/>
        <w:t>ми называется ________(Г). 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РЕЧЕНЬ ТЕРМИН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 стручо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2) боб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 семядо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 однодо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 пятичлен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6) четырехчленны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7) двудольны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8) двусторонний</w:t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тавьте в текст «Хвощ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ХВОЩ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Хвощи — это ___________ (А) растения, размножающиеся при участии ___________ (Б). В наших лесах встречается два вида побегов хвоща: ___________ (В), на котором развиваются споры, и ___________ (Г), похожий на маленькую зелёную ёлочку. Появление хвощей на полях — признак избыточного содержания кислот в почв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РЕЧЕНЬ ТЕРМИН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 весен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 семей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 корневищ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 насеком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 лет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 осен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7) вод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8) споровые</w:t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тавьте в текст «Голосеменные растения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  <w:t>ГОЛОСЕМЕННЫЕ РАСТЕНИЯ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Большую часть произрастающих на территории России голосеменных растений обычно называют ___________ (А) из-за особого строения листьев. Стволы этих деревьев и кустарников богаты смолой. Она не позволяет развиваться спорам паразитических грибов. Ещё одной отличительной особенностью голосеменных является развитие на побеге ___________ (Б), в которых развиваются семена. В лесах встречаются деревья: тенелюбивая ель и светолюбивая __________ (В), а также кустарник ___________(Г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РЕЧЕНЬ ТЕРМИН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 коробоч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 можжевельник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 пл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 сос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 спор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 хвой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7) цветк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8) шишка</w:t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тавьте в текст «Папоротник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ПАПОРОТНИК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апоротники — это ___________ (А) растения, поскольку размножаются спорами, которые образуются в особых органах — сорусах. Из споры развивается ___________ (Б) — особая стадия развития папоротника, образующая гаметы. Для успешного слияния гамет и образования ___________ (В) в ходе полового размножения папоротникам необходима ___________ (Г), поэтому в наших лесах они встречаются в тенистых местах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ЕРЕЧЕНЬ ТЕРМИН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1) вод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2) заросток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 минеральная со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 пророс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5) семязачаток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6) зигот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7) споровы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8) цветковые</w:t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Вставьте в текст «Хвощи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ХВОЩ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Хвощи –  это ___________ (А) растения, размножающиеся при участии ___________ (Б). В наших лесах встречается два вида побегов хвоща: ___________ (В), на котором развиваются споры, и ___________ (Г), похожий на маленькую зелёную ёлочку. Появление хвощей на полях – признак избыточного содержания кислот в почве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 </w:t>
      </w:r>
      <w:r>
        <w:rPr/>
        <w:t>ПЕРЕЧЕНЬ ТЕРМИНОВ:</w:t>
      </w:r>
    </w:p>
    <w:tbl>
      <w:tblPr>
        <w:tblW w:w="9840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60"/>
        <w:gridCol w:w="2460"/>
        <w:gridCol w:w="2460"/>
        <w:gridCol w:w="246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1) весен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2) семей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3) корневищ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4) насекомое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5) лет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6) осен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7) во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8) споровые</w:t>
            </w:r>
          </w:p>
        </w:tc>
      </w:tr>
    </w:tbl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зовите не менее трёх признаков, отличающих Голосеменные растения от Покрытосеменных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зовите не менее трёх признаков, отличающих класс Однодольные от класса Двудольные</w:t>
      </w:r>
      <w:r>
        <w:rPr>
          <w:bCs/>
        </w:rPr>
        <w:t>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Назовите признаки, характерные для моховидных растений (не менее трёх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</w:rPr>
        <w:t xml:space="preserve">Назовите не менее трёх признаков сходства </w:t>
      </w:r>
      <w:r>
        <w:rPr/>
        <w:t>мхов и папоротников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n">
    <w:name w:val="mn"/>
    <w:basedOn w:val="Style13"/>
    <w:qFormat/>
    <w:rPr/>
  </w:style>
  <w:style w:type="character" w:styleId="Mo">
    <w:name w:val="mo"/>
    <w:basedOn w:val="Style13"/>
    <w:qFormat/>
    <w:rPr/>
  </w:style>
  <w:style w:type="character" w:styleId="Mtext">
    <w:name w:val="mtex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52:00Z</dcterms:created>
  <dc:creator>Светлана</dc:creator>
  <dc:description/>
  <dc:language>en-US</dc:language>
  <cp:lastModifiedBy>вундер кид</cp:lastModifiedBy>
  <dcterms:modified xsi:type="dcterms:W3CDTF">2024-03-24T10:52:00Z</dcterms:modified>
  <cp:revision>3</cp:revision>
  <dc:subject/>
  <dc:title/>
</cp:coreProperties>
</file>