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геометрии  для 7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геомет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, карандаш, линей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Внимательно читай каждое зад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Запиши свой отв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7"/>
        <w:numPr>
          <w:ilvl w:val="0"/>
          <w:numId w:val="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-вариант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2510" cy="1169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2</w:t>
      </w:r>
      <w:r>
        <w:rPr/>
        <w:t>. Один из углов, полученных при пересечении двух прямых, равен 68°. Найти остальные углы.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 xml:space="preserve">. Отрезки АВ и </w:t>
      </w:r>
      <w:r>
        <w:rPr>
          <w:lang w:val="en-US"/>
        </w:rPr>
        <w:t>CD</w:t>
      </w:r>
      <w:r>
        <w:rPr/>
        <w:t xml:space="preserve"> пересекаются в точке О, которая является серединой каждого из них.</w:t>
      </w:r>
    </w:p>
    <w:p>
      <w:pPr>
        <w:pStyle w:val="Normal"/>
        <w:ind w:left="360" w:hanging="0"/>
        <w:rPr/>
      </w:pPr>
      <w:r>
        <w:rPr/>
        <w:t>а) Докажите, что ∆АОС=∆</w:t>
      </w:r>
      <w:r>
        <w:rPr>
          <w:lang w:val="en-US"/>
        </w:rPr>
        <w:t>BOD</w:t>
      </w:r>
    </w:p>
    <w:p>
      <w:pPr>
        <w:pStyle w:val="Normal"/>
        <w:ind w:left="360" w:hanging="0"/>
        <w:rPr/>
      </w:pPr>
      <w:r>
        <w:rPr/>
        <w:t xml:space="preserve">б) Найдите </w:t>
      </w:r>
      <w:r>
        <w:rPr>
          <w:rtl w:val="true"/>
        </w:rPr>
        <w:t>ے</w:t>
      </w:r>
      <w:r>
        <w:rPr/>
        <w:t xml:space="preserve">ОАС, если </w:t>
      </w:r>
      <w:r>
        <w:rPr>
          <w:rtl w:val="true"/>
        </w:rPr>
        <w:t>ے</w:t>
      </w:r>
      <w:r>
        <w:rPr>
          <w:lang w:val="en-US"/>
        </w:rPr>
        <w:t>ODB</w:t>
      </w:r>
      <w:r>
        <w:rPr/>
        <w:t xml:space="preserve">=20°, </w:t>
      </w:r>
      <w:r>
        <w:rPr>
          <w:rtl w:val="true"/>
        </w:rPr>
        <w:t>ے</w:t>
      </w:r>
      <w:r>
        <w:rPr/>
        <w:t>АОС=115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</w:t>
      </w:r>
      <w:r>
        <w:rPr/>
        <w:t xml:space="preserve">. В треугольнике АВС </w:t>
      </w:r>
      <w:r>
        <w:rPr>
          <w:rtl w:val="true"/>
        </w:rPr>
        <w:t>ے</w:t>
      </w:r>
      <w:r>
        <w:rPr/>
        <w:t xml:space="preserve">А=80°, </w:t>
      </w:r>
      <w:r>
        <w:rPr>
          <w:rtl w:val="true"/>
        </w:rPr>
        <w:t>ے</w:t>
      </w:r>
      <w:r>
        <w:rPr/>
        <w:t>С=50°</w:t>
      </w:r>
    </w:p>
    <w:p>
      <w:pPr>
        <w:pStyle w:val="Normal"/>
        <w:ind w:left="360" w:hanging="0"/>
        <w:rPr/>
      </w:pPr>
      <w:r>
        <w:rPr/>
        <w:t>а) Докажите, что треугольник АВС- равнобедренный и укажите его боковые стороны</w:t>
      </w:r>
    </w:p>
    <w:p>
      <w:pPr>
        <w:pStyle w:val="Normal"/>
        <w:ind w:left="360" w:hanging="0"/>
        <w:rPr/>
      </w:pPr>
      <w:r>
        <w:rPr/>
        <w:t>б) СК- биссектриса данного треугольника. Найдите углы, которые она образует со стороной АВ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23005" cy="1900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геометрии для 7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е геометрические сведения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дин из смежных углов 23º. Найдите другой смежный уго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дин из смежных углов 128º. Найдите другой смежный угол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 пересечении двух прямых один из углов равен 104 º. Найдите образовавшиеся острые угл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и пересечении двух прямых один из углов равен 14 º. Найдите образовавшиеся тупые уг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угольники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43375" cy="5324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4. Отрезки АВ и CD пересекаются в точке О, которая является серединой каждого из них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∆АОС=∆BOD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Найдите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ОАС, если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ODB=20°,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АОС=115°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В треугольнике АВС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А=80°,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С=50°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треугольник АВС- равнобедренный и укажите его боковые стороны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б) СК- биссектриса данного треугольника. Найдите углы, которые она образует со стороной АВ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В треугольнике АВС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А=100°,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С=40°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треугольник АВС-равнобедренный и укажите его боковые стороны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б) СК- биссектриса данного треугольника. Найдите углы, которые она образует со стороной АВ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7. В равнобедренном треугольнике с периметром 80 см одна из сторон равна 20 см. Найдите длину основания треугольника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Отрезки AB и  CD пересекаются в точке О, которая является серединой       каждого из них.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 треугольник АCD равен треугольнику BDC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Найдите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CBD, если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ACB=118°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 В треугольнике АВС высота  BD делит угол В на два угла, причем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АBD=40°,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СВD=10°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треугольник АВС- равнобедренный  и укажите его основание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Высоты данного треугольника пересекаются в точке О. Найдите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ВОС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10. В равнобедренном треугольнике АВС к основанию АС проведена биссектриса BD, равная 7 см. Найдите периметр треугольника АВС, если периметр треугольника АBD равен 18 см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 Отрезки AB и  CD пересекаются в точке О, которая является серединой каждого из них.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 треугольник АОС равен треугольнику BOD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Найдите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ОАС, если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ODB=20°,</w:t>
        <w:tab/>
        <w:tab/>
      </w:r>
      <w:bookmarkStart w:id="0" w:name="_GoBack"/>
      <w:bookmarkEnd w:id="0"/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AOC=115°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В треугольнике ABC высота  CD делит угол С на два угла, причем 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ACD=25°,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BCD=40°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треугольник АВС-равнобедренный и укажите его боковые стороны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Высоты данного треугольника пересекаются  в точке  О.  Найдите 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ВОС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13. В равнобедренном треугольнике АВС к основанию АС проведена биссектриса BD, равная 8 см. Найдите периметр треугольника BDC, если периметр треугольника АBC равен 38 см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4. Отрезки AB и  CD пересекаются в точке О, которая является серединой каждого из них.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 треугольник АОD равен треугольнику BOC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Найдите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ОBС, если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ODA=40</w:t>
        <w:tab/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BOC=95°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5. В треугольнике АВС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 xml:space="preserve">А=70°,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С=55°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треугольник АВС-равнобедренный и укажите его основание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б) ВМ- высота данного треугольника. Найдите углы, на которые она делит угол АВС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16. В равнобедренном треугольнике с периметром 64 см одна из сторон равна 16 см. Найдите длину боковой стороны треугольника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7. Отрезки AB и  CD пересекаются в точке О, которая является серединой каждого из них.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>а) Докажите, что  треугольник АCB равен треугольнику BDA.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Найдите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ACB, если </w:t>
      </w:r>
      <w:r>
        <w:rPr>
          <w:sz w:val="28"/>
          <w:sz w:val="28"/>
          <w:szCs w:val="28"/>
          <w:rtl w:val="true"/>
        </w:rPr>
        <w:t>ے</w:t>
      </w:r>
      <w:r>
        <w:rPr>
          <w:sz w:val="28"/>
          <w:szCs w:val="28"/>
        </w:rPr>
        <w:t>CBD=68°.</w:t>
        <w:tab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Параллельные прямые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918200" cy="14573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0525</wp:posOffset>
            </wp:positionH>
            <wp:positionV relativeFrom="paragraph">
              <wp:posOffset>2167890</wp:posOffset>
            </wp:positionV>
            <wp:extent cx="2381250" cy="542925"/>
            <wp:effectExtent l="0" t="0" r="0" b="0"/>
            <wp:wrapSquare wrapText="right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38001" r="-15" b="26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96185</wp:posOffset>
            </wp:positionH>
            <wp:positionV relativeFrom="paragraph">
              <wp:posOffset>77470</wp:posOffset>
            </wp:positionV>
            <wp:extent cx="2381250" cy="504825"/>
            <wp:effectExtent l="0" t="0" r="0" b="0"/>
            <wp:wrapSquare wrapText="right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67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8325" cy="2266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4096385" cy="24638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311" t="39020" r="25297" b="55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2468880" cy="134747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671" t="52311" r="51240" b="24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Century Gothic" w:ascii="Century Gothic" w:hAnsi="Century Gothic"/>
          <w:b/>
          <w:sz w:val="32"/>
          <w:szCs w:val="32"/>
        </w:rPr>
        <w:t>Соотношение между сторонами и углами треуголь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36770" cy="397192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1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  <w:tab w:val="left" w:pos="6075" w:leader="none"/>
        </w:tabs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прямоугольном треугольнике АВС с гипотенузой АС внешний угол при вершине А равен 120°, АВ=7 см. Найдите длину гипотенуз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прямоугольном треугольнике АВС с гипотенузой АВ внешний угол при вершине В равен 150°, АС+АВ=15 см. Найдите длину гипотенузы треуголь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прямоугольном треугольнике  биссектриса наибольшего угла пересекает гипотенузу под углом 70°. Найдите острые углы данного треугольни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прямоугольном треугольнике  биссектриса наибольшего угла пересекает гипотенузу под углом 120°. Найдите острые углы данного треугольник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13:00Z</dcterms:created>
  <dc:creator>Светлана</dc:creator>
  <dc:description/>
  <dc:language>en-US</dc:language>
  <cp:lastModifiedBy>вундер кид</cp:lastModifiedBy>
  <dcterms:modified xsi:type="dcterms:W3CDTF">2024-03-24T13:13:00Z</dcterms:modified>
  <cp:revision>2</cp:revision>
  <dc:subject/>
  <dc:title/>
</cp:coreProperties>
</file>