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истории для 7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тест по истор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4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Тес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к назывался сборник законов, принятый в X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е: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ая Правда»;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орное уложение»;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дебник»;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ель о рангах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Чем были вызваны реформы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: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обходимостью свержения монгольского ига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абостью центральной власти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обходимостью ликвидировать помещичье землевладение</w:t>
      </w:r>
    </w:p>
    <w:p>
      <w:pPr>
        <w:pStyle w:val="Style14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м тверского князя перейти под покровительство Литв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Что способствовало усилению обороноспособности Российского государств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азанского и Астраханского ханств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территории Крымского ханства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сеобщей воинской повинности</w:t>
      </w:r>
    </w:p>
    <w:p>
      <w:pPr>
        <w:pStyle w:val="Style14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ом Польско-Литовского государ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огда произошли события, описанные в документе?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вошел в Великий Новгород, во двор к архиепископу и отобрал у него всё его имущество. Были сняты также самые большие колокола, а из церквей забрали всё, что ему полюбилось… Каждый день он переезжал в другой монастырь, где снова давал простор своему озорству. Он приказывал также истязать и монахов, и многие из них были убиты. Таких монастырей было до 300, и ни один из них не был пощажен».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7 год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6 год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5 год</w:t>
      </w:r>
    </w:p>
    <w:p>
      <w:pPr>
        <w:pStyle w:val="Style14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ервым избранным на русский престол царём был:</w:t>
      </w:r>
    </w:p>
    <w:p>
      <w:pPr>
        <w:pStyle w:val="Normal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ёдор Иоаннович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 Годун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едмитрий I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 Шуй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о Тюменского острога началось в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0 г;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86 г;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9 г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1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Какое здание построено в стиле «дивного узорочья»?</w:t>
      </w:r>
    </w:p>
    <w:p>
      <w:pPr>
        <w:pStyle w:val="Normal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ский собор в Москв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ной дворец Московского Кремл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ий Кремль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йский собор в Кие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акое здание построено в стиле нарышкинского барокко?</w:t>
      </w:r>
    </w:p>
    <w:p>
      <w:pPr>
        <w:pStyle w:val="Normal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-Сергиева лавра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Вознесения в селе Коломенском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Покрова на Нерли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Покрова в Фил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К. Минин и Д. Пожарский прославились в русской истории как руководители:</w:t>
      </w:r>
    </w:p>
    <w:p>
      <w:pPr>
        <w:pStyle w:val="Style14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восстания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Смоленска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чения, освободившего Москву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вора бояр против Лжедмитрия I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Центр освободительного движения, где стало формироваться Второе ополчение:</w:t>
      </w:r>
    </w:p>
    <w:p>
      <w:pPr>
        <w:pStyle w:val="Style14"/>
        <w:numPr>
          <w:ilvl w:val="0"/>
          <w:numId w:val="5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а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Новгород.</w:t>
      </w:r>
    </w:p>
    <w:p>
      <w:pPr>
        <w:pStyle w:val="Leftmargin"/>
        <w:rPr/>
      </w:pPr>
      <w:r>
        <w:rPr>
          <w:b/>
        </w:rPr>
        <w:t xml:space="preserve">11. </w:t>
      </w:r>
      <w:r>
        <w:rPr/>
        <w:t>Прочтите отрывок из сочинения В. О. Ключевского и укажите, о каких исторических событиях идёт речь. «Страна представляла собой зрелище полного видимого разрушения. Поляки взяли Смоленск; польский отряд сжёг Москву и укрепился за уцелевшими стенами Кремля и Китай-города; шведы заняли Новгород и выставили одного из своих королевичей кандидатом на московский престол...»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b/>
        </w:rPr>
        <w:t>12.</w:t>
      </w:r>
      <w:r>
        <w:rPr/>
        <w:t xml:space="preserve"> Какие из перечисленных событий произошли в Смутное время? Найдите в приведенном списке два события и запишите цифры, под которыми они указаны.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ичнина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</w:t>
        <w:softHyphen/>
        <w:t>по</w:t>
        <w:softHyphen/>
        <w:t>вед</w:t>
        <w:softHyphen/>
        <w:t>ные лета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стание Болотникова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шинский лагерь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ршение объединения русских земель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: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царение Михаила Романова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улинское перемирие с Польшей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ное уложение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царение Алексея Михайловича</w:t>
      </w:r>
    </w:p>
    <w:p>
      <w:pPr>
        <w:pStyle w:val="Style14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яной бунт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Установите соответствие между датой и событи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ликий голо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мерь Лжедмитрия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49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усско-польская вой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1 – 16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мерть Бориса Году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9 – 1618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борное уло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отрывок из сочинения современного историк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…Смутное время в России закончилось. В первые годы после смуты царь, по сути, правил совместно с Земским собором, который заседал почти непрерывно. За два десятилетия удалось в целом преодолеть самые тяжёлые последствия Смутного времен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30 годы  русские войска начали войну против Польши с целью отвоевания Смоленска. Война закончилась неудачей, но одним из условий мира был отказ поляков от всех прав на русский трон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ы царствования преемника и сына Михаила Фёдоровича — ____________ — произошёл ряд важных перемен в жизни Русского государства. Если при Михаиле Фёдоровиче практически осуществлялось совместное правление царя и Земского собора, то при его преемнике собор собирается всё реже, пока совершенно не прекращает свою деятельность. Соборным уложением, принятым на Земском соборе, запрещается переход крестьян от одного помещика к другому. Правительство успешно решило одну из важнейших внешнеполитических задач, стоявших перед Россией, — воссоединение Украины с Росси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На</w:t>
        <w:softHyphen/>
        <w:t>зо</w:t>
        <w:softHyphen/>
        <w:t>ви</w:t>
        <w:softHyphen/>
        <w:t>те царя, имя ко</w:t>
        <w:softHyphen/>
        <w:t>то</w:t>
        <w:softHyphen/>
        <w:t>ро</w:t>
        <w:softHyphen/>
        <w:t>го про</w:t>
        <w:softHyphen/>
        <w:t>пу</w:t>
        <w:softHyphen/>
        <w:t>ще</w:t>
        <w:softHyphen/>
        <w:t>но в тексте. Укажите годы его прав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Какие реформы были проведены царем, о котором говорится в тексте? (Укажите не менее 3х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истории для 7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местное землевладение, в отличии от вотчин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лось собственностью великого княз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лось от уплаты налог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лось за службу и на время служб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наследственным владением крупных феод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дним из результатов правления великого князя Василия III было:</w:t>
      </w:r>
    </w:p>
    <w:p>
      <w:pPr>
        <w:pStyle w:val="Normal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зависимости от Золотой Орды;</w:t>
      </w:r>
    </w:p>
    <w:p>
      <w:pPr>
        <w:pStyle w:val="Normal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объединения русских земель;</w:t>
      </w:r>
    </w:p>
    <w:p>
      <w:pPr>
        <w:pStyle w:val="Normal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ерусского «Судебника»;</w:t>
      </w:r>
    </w:p>
    <w:p>
      <w:pPr>
        <w:pStyle w:val="Normal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трелецкого вой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ак назывался сборник законов, принятый в X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ая Правда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орное уложение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дебник»;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ель о ранга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внешней политики Ивана IV стало получение: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Левобережной Украины;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а к Балтийскому морю;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а к Азовскому морю;</w:t>
      </w:r>
    </w:p>
    <w:p>
      <w:pPr>
        <w:pStyle w:val="Style14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а к Каспийскому мор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Что на Руси называли Земским собором?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городского самоуправления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династии Рюриковичей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представителей различных сословий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р Василия Блаженного в Моск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Чем были вызваны реформы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: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свержения монгольского ига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ю центральной власти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ликвидировать помещичье землевладение</w:t>
      </w:r>
    </w:p>
    <w:p>
      <w:pPr>
        <w:pStyle w:val="Normal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м тверского князя перейти под покровительство Лит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Чем были вызваны реформы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: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м народных выступлений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ликвидировать феодальное землевладение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м России в Куликовской битве</w:t>
      </w:r>
    </w:p>
    <w:p>
      <w:pPr>
        <w:pStyle w:val="Style14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ением страны в ходе набега хана Ахма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Что в 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 называли Избранной радой?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ческой общество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представителей сословий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женный к Ивану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руг лиц</w:t>
      </w:r>
    </w:p>
    <w:p>
      <w:pPr>
        <w:pStyle w:val="Style1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династии Рюрикович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Что способствовало усилению обороноспособности Российского государств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азанского и Астраханского ханств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территории Крымского ханства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сеобщей воинской повинности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ом Польско-Литовского государ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Что стал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 присоединения новых территорий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Style14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ышла к берегам Чёрного моря</w:t>
      </w:r>
    </w:p>
    <w:p>
      <w:pPr>
        <w:pStyle w:val="Style14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купцы захватили в свои руки всю прибалтийскую торговлю</w:t>
      </w:r>
    </w:p>
    <w:p>
      <w:pPr>
        <w:pStyle w:val="Style14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а угроза со стороны Польши</w:t>
      </w:r>
    </w:p>
    <w:p>
      <w:pPr>
        <w:pStyle w:val="Style14"/>
        <w:numPr>
          <w:ilvl w:val="0"/>
          <w:numId w:val="5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России оказался Волжский торговый пу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Что было целью внешней политики Ивана IV?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к берегам Атлантического океана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сманской империи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внешней торговли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Великого шелкового торгового пу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Что было целью внешней политики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Византийской империи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православия в Западной Европе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Российского государства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торгового пути «из варяг в гре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Когда произошли события, описанные в документе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арь наш начал вспоминать о том, что они не платят дани в течение пятидесяти лет, которой были обязаны ещё его деду. Лифляндцы не захотели ту дань платить. Из-за этого началась война…»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3 – 1584 годы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2 год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6 год</w:t>
      </w:r>
    </w:p>
    <w:p>
      <w:pPr>
        <w:pStyle w:val="Normal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8- 1564 г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гда произошли события, описанные в документе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арь выступил на Казань в лютую зиму, но не сумел взять город сразу и отступил. Укрепив своё воинство и изучив расположение города, в одно лето выстроили на подступах к Казани на реке Свияге прекрасный новый город – Свияжск»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7 год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2 год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6 год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8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Когда произошли события, описанные в документе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вошел в Великий Новгород, во двор к архиепископу и отобрал у него всё его имущество. Были сняты также самые большие колокола, а из церквей забрали всё, что ему полюбилось… Каждый день он переезжал в другой монастырь, где снова давал простор своему озорству. Он приказывал также истязать и монахов, и многие из них были убиты. Таких монастырей было до 300, и ни один из них не был пощажен».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7 год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6 год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5 год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9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Когда произошли события, описанные в документе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я же зимы, декабря в 3 день царь Иван Васильевич поехал с Москвы в село Коломенское… взял же с собою иконы и кресты, златом и камением драгим украшенные и всю свою казну… Бояром  и дворяном ближним и приказным людям повелел с собою ехати с женами и детьми»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7 год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6 год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4 год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9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Характерной чертой Смутного времени было: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спространение самозванчества;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гулярной армии;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е войны;</w:t>
      </w:r>
    </w:p>
    <w:p>
      <w:pPr>
        <w:pStyle w:val="Style14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на русский престол польского королевич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К. Минин и Д. Пожарский прославились в русской истории как руководители: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восстания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Смоленска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чения, освободившего Москву;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вора бояр против Лжедмитрия I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Центр освободительного движения, где стало формироваться Второе ополчение: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а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;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Новгор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Первым избранным на русский престол царём был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ёдор Иоаннович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 Годун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едмитрий I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ий Шуй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Самое крупное выступление в XVII веке: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яной бунт;                                                                      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ный бунт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ецкое восстани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ие под руководством С. Разин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из перечисленных событий произошли в Смутное время? Найдите в приведенном списке два события и запишите цифры, под которыми они указаны.</w:t>
      </w:r>
    </w:p>
    <w:p>
      <w:pPr>
        <w:pStyle w:val="Style14"/>
        <w:numPr>
          <w:ilvl w:val="0"/>
          <w:numId w:val="5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ие под предводительством И. И. Болотникова</w:t>
      </w:r>
    </w:p>
    <w:p>
      <w:pPr>
        <w:pStyle w:val="Leftmargin"/>
        <w:numPr>
          <w:ilvl w:val="0"/>
          <w:numId w:val="50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орное уложение</w:t>
      </w:r>
    </w:p>
    <w:p>
      <w:pPr>
        <w:pStyle w:val="Leftmargin"/>
        <w:numPr>
          <w:ilvl w:val="0"/>
          <w:numId w:val="50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бранная рада</w:t>
      </w:r>
    </w:p>
    <w:p>
      <w:pPr>
        <w:pStyle w:val="Leftmargin"/>
        <w:numPr>
          <w:ilvl w:val="0"/>
          <w:numId w:val="50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ичное войско</w:t>
      </w:r>
    </w:p>
    <w:p>
      <w:pPr>
        <w:pStyle w:val="Leftmargin"/>
        <w:numPr>
          <w:ilvl w:val="0"/>
          <w:numId w:val="50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одное ополчение Минина и Пожар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В течение XVII века произошло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е оформление крепостнич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роли Земских соборов в жизни государ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рование приказной систе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олномочий Боярской думы.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b/>
        </w:rPr>
        <w:t>24.</w:t>
      </w:r>
      <w:r>
        <w:rPr/>
        <w:t xml:space="preserve"> Какие из перечисленных событий произошли в Смутное время? Найдите в приведенном списке два события и запишите цифры, под которыми они указаны.</w:t>
      </w:r>
    </w:p>
    <w:p>
      <w:pPr>
        <w:pStyle w:val="Leftmargin"/>
        <w:numPr>
          <w:ilvl w:val="0"/>
          <w:numId w:val="33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мибоярщина</w:t>
      </w:r>
    </w:p>
    <w:p>
      <w:pPr>
        <w:pStyle w:val="Leftmargin"/>
        <w:numPr>
          <w:ilvl w:val="0"/>
          <w:numId w:val="33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ская интервенция</w:t>
      </w:r>
    </w:p>
    <w:p>
      <w:pPr>
        <w:pStyle w:val="Leftmargin"/>
        <w:numPr>
          <w:ilvl w:val="0"/>
          <w:numId w:val="33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гачёвщина</w:t>
      </w:r>
    </w:p>
    <w:p>
      <w:pPr>
        <w:pStyle w:val="Leftmargin"/>
        <w:numPr>
          <w:ilvl w:val="0"/>
          <w:numId w:val="33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ляной бунт</w:t>
      </w:r>
    </w:p>
    <w:p>
      <w:pPr>
        <w:pStyle w:val="Leftmargin"/>
        <w:numPr>
          <w:ilvl w:val="0"/>
          <w:numId w:val="33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дный бу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Какие новые черты появились в экономике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?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ечное земледелие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ое хозяйство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отоварное производство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есленное производ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6. Какие новые черты появились в экономике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?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польный севооборот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капусты и огурцов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железных орудий труда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ация районов на производство определённого вида проду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О чём свидетельствовало расширение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 хозяйственных связей между районами России?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кладывании всероссийского рын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витии натурального хозяйств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вращении России в передовую промышленную державу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беде буржуазных отнош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О чём свидетельствовало появление в 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е мануфактур?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витии сельскохозяйственного производства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подстве феодальных отношений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рождении капиталистических отношений</w:t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олжении процесса закрепощения крестья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Какая внешнеполитическая задача стояла перед Россией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военного союза с Речью Посполит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азанского ханст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земель, отторгнутых Речью Посполитой и Швеци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Закавказ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Что было результатом Смоленской войны 1632 – 1634 годов?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олучила выход к Балтийскому морю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ия и Левобережная Украина вошли в состав Росс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 согласилась на существование Запорожской Сечи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ь Владислав отказался от претензий на российский престо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Согласно Андрусовскому перемирию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ссии отошла Левобережная Украина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ция возвращала России Новгородские земли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олучила выход в Балтийское море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рисоединила побережье Азовского мор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Согласно «Вечному миру» с Польшей: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 признавала вхождение Левобережной Украины в состав России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рожская Сечь прекратила существование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олучила выход в Балтийское море</w:t>
      </w:r>
    </w:p>
    <w:p>
      <w:pPr>
        <w:pStyle w:val="Normal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рисоединила побережье Азовского мор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Какое здание построено в стиле нарышкинского барокко?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е-Сергиева лавра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Вознесения в селе Коломенском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Покрова на Нерли</w:t>
      </w:r>
    </w:p>
    <w:p>
      <w:pPr>
        <w:pStyle w:val="Normal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Покрова в Фил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Какое здание построено в стиле «дивного узорочья»?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ский собор в Москв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ной дворец Московского Кремл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ий Кремль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ийский собор в Кие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Что свидетельствовало об обмирщении культуры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?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ие школ при монастырях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 новобрачных от венчания в церкви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е печатания религиозных книг</w:t>
      </w:r>
    </w:p>
    <w:p>
      <w:pPr>
        <w:pStyle w:val="Normal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лияния церкви и религии на сознание людей.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b/>
        </w:rPr>
        <w:t>36.</w:t>
      </w:r>
      <w:r>
        <w:rPr/>
        <w:t xml:space="preserve"> Какие из перечисленных событий произошли в Смутное время? Найдите в приведенном списке два события и запишите цифры, под которыми они указаны.</w:t>
      </w:r>
    </w:p>
    <w:p>
      <w:pPr>
        <w:pStyle w:val="Leftmargin"/>
        <w:numPr>
          <w:ilvl w:val="0"/>
          <w:numId w:val="52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верная война</w:t>
      </w:r>
    </w:p>
    <w:p>
      <w:pPr>
        <w:pStyle w:val="Leftmargin"/>
        <w:numPr>
          <w:ilvl w:val="0"/>
          <w:numId w:val="52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рытие славяно-греко-латинской академии</w:t>
      </w:r>
    </w:p>
    <w:p>
      <w:pPr>
        <w:pStyle w:val="Leftmargin"/>
        <w:numPr>
          <w:ilvl w:val="0"/>
          <w:numId w:val="52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явление правящей династии Романовых</w:t>
      </w:r>
    </w:p>
    <w:p>
      <w:pPr>
        <w:pStyle w:val="Style14"/>
        <w:numPr>
          <w:ilvl w:val="0"/>
          <w:numId w:val="5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чезновение правящей династии Рюриковичей</w:t>
      </w:r>
    </w:p>
    <w:p>
      <w:pPr>
        <w:pStyle w:val="Leftmargin"/>
        <w:numPr>
          <w:ilvl w:val="0"/>
          <w:numId w:val="52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царение Алексея Михайлович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Что было особенностью присоединения Левобережной Украины и Киева к России?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атоличества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самоуправления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гетманского правления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азацкого вой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Народы, обращённые в православие, получали от русского правительства льг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налогов и повинност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крепостной зависим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т всех налог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ча земель и крепостных крестья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Русская колонизация Сибири: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а к закрепощению всего местного населения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лась кровопролитными войнами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ла хозяйственному и культурному развитию местных народов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а к ликвидации национальных занятий и промыс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Что делало правительство для сохранения своей власти в Поволжье и Приуралье?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ло усиленную христианизацию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ло крестьян от феодального гнёта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ло русским дворянам приобретать земли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ло православному духовенству вмешиваться в местную жиз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е в хронологической последовательности: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е Украины в состав России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яной бунт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Бориса Годунов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Василия Шуйского</w:t>
      </w:r>
    </w:p>
    <w:p>
      <w:pPr>
        <w:pStyle w:val="Normal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Михаила Фёдоровича Роман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ебник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ный раско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Москвы Вторым ополч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ие И. Болотник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Астраханского хан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: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ие Степана Разина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Избранной рады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ая войн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Михаила Фёдоровича Романова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ие И.Болотникова</w:t>
      </w:r>
    </w:p>
    <w:p>
      <w:pPr>
        <w:pStyle w:val="Leftmargin"/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b/>
        </w:rPr>
        <w:t xml:space="preserve">44. </w:t>
      </w:r>
      <w:r>
        <w:rPr/>
        <w:t>Какие из перечисленных событий произошли в Смутное время? Найдите в приведенном списке два события и запишите цифры, под которыми они указаны.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ичнина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</w:t>
        <w:softHyphen/>
        <w:t>по</w:t>
        <w:softHyphen/>
        <w:t>вед</w:t>
        <w:softHyphen/>
        <w:t>ные лета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стание Болотникова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шинский лагерь</w:t>
      </w:r>
    </w:p>
    <w:p>
      <w:pPr>
        <w:pStyle w:val="Leftmargin"/>
        <w:numPr>
          <w:ilvl w:val="0"/>
          <w:numId w:val="25"/>
        </w:numPr>
        <w:shd w:fill="FFFFFF" w:val="clear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рковный раско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5. </w:t>
      </w:r>
      <w:r>
        <w:rPr>
          <w:rFonts w:cs="Times New Roman" w:ascii="Times New Roman" w:hAnsi="Times New Roman"/>
          <w:sz w:val="24"/>
          <w:szCs w:val="24"/>
        </w:rPr>
        <w:t xml:space="preserve">Казачий атаман, покоритель Сибири во времена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 Дежнев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ий Никитин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ус Беринг</w:t>
      </w:r>
    </w:p>
    <w:p>
      <w:pPr>
        <w:pStyle w:val="Style14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ак Тимофеевич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6. </w:t>
      </w:r>
      <w:r>
        <w:rPr>
          <w:rFonts w:cs="Times New Roman" w:ascii="Times New Roman" w:hAnsi="Times New Roman"/>
          <w:sz w:val="24"/>
          <w:szCs w:val="24"/>
        </w:rPr>
        <w:t>Название «Ясачные люди» относится к: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им и амурским казакам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сошным крестьянам Севера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сскому населению Сибири, выплачивавшему натуральные подати</w:t>
      </w:r>
    </w:p>
    <w:p>
      <w:pPr>
        <w:pStyle w:val="Style14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им татар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Налог, который платили местные сибирские народы, назывался: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щина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ок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а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хма.</w:t>
      </w:r>
      <w:r>
        <w:rPr>
          <w:rFonts w:cs="Times New Roman" w:ascii="Times New Roman" w:hAnsi="Times New Roman"/>
          <w:b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  Как назывался город на месте современной Тюмени во время похода атамана Ермака?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ги-Тура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ь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тыш</w:t>
      </w:r>
    </w:p>
    <w:p>
      <w:pPr>
        <w:pStyle w:val="Style14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б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9. Какое из названных событий произошло раньше других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дание указа о заповедных лет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вонская война</w:t>
        <w:br/>
        <w:t>3) взятие Казани войсками Ивана Грозного</w:t>
        <w:br/>
        <w:t>4) присоединение к Москве Тверского княже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 Венчание на царство Ив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изошло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 1547г.;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) 1549г.;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) 1550г.;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) 1552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В результате опричн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начался подъем хозяйства стра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тране наступили разруха и запуст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) было ограничено крепостное прав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оживилась торговля, т.к. Россия получила выход к Балтийскому мор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дна из целей Ливонской вой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ликвидация угрозы славянским землям со стороны Ливонии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борьба за выход в Балтийское м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) установление контроля за Волжским торговым путем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борьба за выход к Черному мор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руг приближенных и доверенных лиц царя Ив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Народное Веч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Избранная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Государствен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Син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. </w:t>
      </w:r>
      <w:r>
        <w:rPr>
          <w:rFonts w:cs="Times New Roman" w:ascii="Times New Roman" w:hAnsi="Times New Roman"/>
          <w:sz w:val="24"/>
          <w:szCs w:val="24"/>
        </w:rPr>
        <w:t>Кто из названных лиц руководил ополчениями 1611-1612 гг. против интерв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асилий Шуйский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узьма Мин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окопий Ляпу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Иван Сусан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Иван Болотн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 Дмитрий Пожа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5. </w:t>
      </w:r>
      <w:r>
        <w:rPr>
          <w:rFonts w:cs="Times New Roman" w:ascii="Times New Roman" w:hAnsi="Times New Roman"/>
          <w:sz w:val="24"/>
          <w:szCs w:val="24"/>
        </w:rPr>
        <w:t>Что из названного произошло в XVII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рестьянская война под предводительством  Е.Пугач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церковный раско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емилетняя вой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ведение опричн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Какой документ принятый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, установил бессрочный сыск беглых кресть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дебник    б) Русская Правда     в) Уложение о службе         г) Соборное улож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7.Как в в XVII в. стали называть противников церковной рефор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трель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тарообряд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амозван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стяжате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8. Раскол в Русской Православной Церкви был выз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зложением патриарха Ни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рковной реформой обрядов по греческому образ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рьбой между патриархом и цар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м Соборного улож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9. Последним царем династии Рюриковичей бы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) Иван Грозный           2) Борис Годунов      3) Алексей Михайлович       4) Федор Иван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4"/>
          <w:szCs w:val="24"/>
        </w:rPr>
        <w:t>60 . </w:t>
      </w:r>
      <w:r>
        <w:rPr>
          <w:rFonts w:cs="Times New Roman" w:ascii="Times New Roman" w:hAnsi="Times New Roman"/>
          <w:b/>
          <w:iCs/>
          <w:sz w:val="24"/>
          <w:szCs w:val="24"/>
        </w:rPr>
        <w:t>Установите соответствие </w:t>
      </w:r>
      <w:r>
        <w:rPr/>
        <w:t>между событиями и их годами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3171"/>
      </w:tblGrid>
      <w:tr>
        <w:trPr>
          <w:trHeight w:val="209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ы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332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ляной бун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662</w:t>
            </w:r>
          </w:p>
        </w:tc>
      </w:tr>
      <w:tr>
        <w:trPr>
          <w:trHeight w:val="332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дный бун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613</w:t>
            </w:r>
          </w:p>
        </w:tc>
      </w:tr>
      <w:tr>
        <w:trPr>
          <w:trHeight w:val="332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царение Михаила Романов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610</w:t>
            </w:r>
          </w:p>
        </w:tc>
      </w:tr>
      <w:tr>
        <w:trPr>
          <w:trHeight w:val="337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ерть Василий Шуйског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612</w:t>
            </w:r>
          </w:p>
        </w:tc>
      </w:tr>
      <w:tr>
        <w:trPr>
          <w:trHeight w:val="337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мибоярщи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648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1. </w:t>
      </w:r>
      <w:r>
        <w:rPr/>
        <w:t>Установите соответствие между датой и событи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ликий голо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мерь Лжедмитрия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49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усско-польская вой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1 – 16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мерть Бориса Годун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9 – 1618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борное уло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/>
        <w:t>Установите соответствие между датой и событи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рковный раск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5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моленская вой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4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ход Семена Деж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32 – 163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яславскя 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54 - 166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ойна с Речью Посполит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5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/>
        <w:t>Установите соответствие между событием и дато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борное у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4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ервенция Швеции и Польши в Росс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1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явление династии Романов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олбовский 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4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оцарение Алексея Михайлови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6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9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47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next w:val="Style1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11:00Z</dcterms:created>
  <dc:creator>user</dc:creator>
  <dc:description/>
  <dc:language>en-US</dc:language>
  <cp:lastModifiedBy>вундер кид</cp:lastModifiedBy>
  <dcterms:modified xsi:type="dcterms:W3CDTF">2024-03-24T10:11:00Z</dcterms:modified>
  <cp:revision>2</cp:revision>
  <dc:subject/>
  <dc:title/>
</cp:coreProperties>
</file>