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геометрии для 8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геомет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, карандаш, линейку и лист для черновых запис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Внимательно читай каждое задани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Запиши свой отве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мо-вариант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1. Решите задачи с кратким решением:</w:t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523"/>
      </w:tblGrid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9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 клетчатой бумаге с размером клетки 1х1 изображён параллелогра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йдите его площадь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661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9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Прямая, параллельная сторон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AC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треугольни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, пересекает сторон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AB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BC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в точках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соответственно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AB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= 9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AC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= 18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MN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= 8. Найдит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AM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4900" cy="92392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9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йдите тангенс угл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треугольни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изображённого на рисунке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7775" cy="7423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70" r="-4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9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На отрез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AB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выбрана точ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так, чт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AC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= 75 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BC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= 10. Построена окружность с центро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, проходящая через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. Найдите длину отрезка касательной, проведённой из точ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к этой окружности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1100" cy="97155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95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В окружности с центром в точ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проведены диаметр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AD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BC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,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OCD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 равен 30°. Найдите величину угл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  <w:t>OAB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0940" cy="96139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№6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кружности проведены две пересекающиеся хорды. Одна из них делиться на отрезки 15см.  и 16см., а другая на отрезки, пропорциональные числам 6:9.  Найти отрезки второй хорды.</w:t>
      </w:r>
    </w:p>
    <w:p>
      <w:pPr>
        <w:pStyle w:val="Normal"/>
        <w:spacing w:lineRule="auto" w:line="240"/>
        <w:ind w:left="705" w:hanging="705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lang w:eastAsia="ru-RU"/>
        </w:rPr>
        <w:tab/>
        <w:t>В трапеци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ВС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оковые стороны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C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вны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Н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— высота, проведённая к большему основанию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дите длину отрезка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HD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если средняя линия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KM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трапеции равна 10, а меньшее основание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BC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вно 4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 по геометрии</w:t>
      </w:r>
    </w:p>
    <w:tbl>
      <w:tblPr>
        <w:tblW w:w="10138" w:type="dxa"/>
        <w:jc w:val="left"/>
        <w:tblInd w:w="-2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42"/>
        <w:gridCol w:w="8896"/>
      </w:tblGrid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bookmarkStart w:id="1" w:name="_heading=h.gjdgxs"/>
            <w:bookmarkStart w:id="2" w:name="_heading=h.gjdgxs"/>
            <w:bookmarkEnd w:id="2"/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44595</wp:posOffset>
                  </wp:positionH>
                  <wp:positionV relativeFrom="paragraph">
                    <wp:posOffset>635</wp:posOffset>
                  </wp:positionV>
                  <wp:extent cx="1774190" cy="982345"/>
                  <wp:effectExtent l="0" t="0" r="0" b="0"/>
                  <wp:wrapSquare wrapText="bothSides"/>
                  <wp:docPr id="6" name="image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</w:rPr>
              <w:t>К окружности с центром в точке О проведены касательная АВ и секущая АО. Найдите радиус окружности, если АВ = 12см, АО = 13 см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иссектрисы углов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треугольника 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MNP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 пересекаются в точке 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 Найдите 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23240" cy="161925"/>
                  <wp:effectExtent l="0" t="0" r="0" b="0"/>
                  <wp:docPr id="7" name="image1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</w:rPr>
              <w:t>, если 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23900" cy="180975"/>
                  <wp:effectExtent l="0" t="0" r="0" b="0"/>
                  <wp:docPr id="8" name="image2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</w:rPr>
              <w:t>, а 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99465" cy="180975"/>
                  <wp:effectExtent l="0" t="0" r="0" b="0"/>
                  <wp:docPr id="9" name="image3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200"/>
              <w:ind w:left="708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904875" cy="800100"/>
                  <wp:effectExtent l="0" t="0" r="0" b="0"/>
                  <wp:docPr id="10" name="image2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20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клетчатой бумаге с размером клетки 1×1 изображён ромб. Найдите площадь этого ромба.</w:t>
            </w: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33495</wp:posOffset>
                  </wp:positionH>
                  <wp:positionV relativeFrom="paragraph">
                    <wp:posOffset>3810</wp:posOffset>
                  </wp:positionV>
                  <wp:extent cx="1120140" cy="747395"/>
                  <wp:effectExtent l="0" t="0" r="0" b="0"/>
                  <wp:wrapSquare wrapText="bothSides"/>
                  <wp:docPr id="11" name="image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200"/>
              <w:ind w:left="720" w:right="175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йдите тангенс угла B треугольника ABC, изображённого на рису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924050" cy="885825"/>
                  <wp:effectExtent l="0" t="0" r="0" b="0"/>
                  <wp:docPr id="12" name="image2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200"/>
              <w:ind w:left="720" w:right="175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90035</wp:posOffset>
                  </wp:positionH>
                  <wp:positionV relativeFrom="paragraph">
                    <wp:posOffset>-5080</wp:posOffset>
                  </wp:positionV>
                  <wp:extent cx="923925" cy="1000125"/>
                  <wp:effectExtent l="0" t="0" r="0" b="0"/>
                  <wp:wrapSquare wrapText="bothSides"/>
                  <wp:docPr id="13" name="image1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 клетчатой бумаге с размером клетки 1×1 изображён треугольник. Найдите его площадь.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200"/>
              <w:ind w:left="720" w:right="175" w:hanging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рисунке изображена трапеция .  Используя рисунок, найдите 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638175" cy="219075"/>
                  <wp:effectExtent l="0" t="0" r="0" b="0"/>
                  <wp:docPr id="14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400810" cy="962025"/>
                  <wp:effectExtent l="0" t="0" r="0" b="0"/>
                  <wp:docPr id="15" name="image1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200"/>
              <w:ind w:left="720" w:right="175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На клетчатой бумаге с размером клетки 1x1 изображён треугольник 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. Найдите длину его высоты, опущенной на сторону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C</w:t>
            </w:r>
            <w:r>
              <w:rPr>
                <w:color w:val="000000"/>
                <w:highlight w:val="white"/>
              </w:rPr>
              <w:t>.</w:t>
            </w:r>
            <w:r>
              <w:rPr/>
              <w:t xml:space="preserve">  INCLUDEPICTURE  "\\\\var\\folders\\03\\bd36zsy51gb7n8wl5x9d572c0000gn\\T\\com.microsoft.Word\\WebArchiveCopyPasteTempFiles\\get_file?id=41264&amp;png=1" \* MERGEFORMATINET </w:t>
            </w:r>
            <w:r>
              <w:rPr/>
              <w:drawing>
                <wp:inline distT="0" distB="0" distL="0" distR="0">
                  <wp:extent cx="1447800" cy="85725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20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рисунке изображена трапеция найдите cos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95250" cy="19050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BA?</w:t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64920" cy="922020"/>
                  <wp:effectExtent l="0" t="0" r="0" b="0"/>
                  <wp:docPr id="18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20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рисунке изображен параллелограмм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3710" cy="143510"/>
                  <wp:effectExtent l="0" t="0" r="0" b="0"/>
                  <wp:docPr id="19" name="image2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Используя рисунок, найдите 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945" cy="152400"/>
                  <wp:effectExtent l="0" t="0" r="0" b="0"/>
                  <wp:docPr id="20" name="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9525" cy="652145"/>
                  <wp:effectExtent l="0" t="0" r="0" b="0"/>
                  <wp:docPr id="21" name="image2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На клетчатой бумаге с размером клетки 1х1 изображён треугольник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. Найдите длину его средней линии, параллельной стороне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C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.</w:t>
            </w:r>
            <w:r>
              <w:rPr/>
              <w:t xml:space="preserve">  INCLUDEPICTURE  "\\\\var\\folders\\03\\bd36zsy51gb7n8wl5x9d572c0000gn\\T\\com.microsoft.Word\\WebArchiveCopyPasteTempFiles\\get_file?id=41268&amp;png=1" \* MERGEFORMATINET </w:t>
            </w:r>
            <w:r>
              <w:rPr/>
              <w:drawing>
                <wp:inline distT="0" distB="0" distL="0" distR="0">
                  <wp:extent cx="1018540" cy="91313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Из точки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 проведены две касательные к окружности с центром в точке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. Найдите радиус окружности, если угол между касательными равен 60°, а расстояние от точки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 до точки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равно 8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81175" cy="1447800"/>
                  <wp:effectExtent l="0" t="0" r="0" b="0"/>
                  <wp:docPr id="23" name="image2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реугольнике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угол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равен 90°,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C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= 30 ,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C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=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457200" cy="238125"/>
                  <wp:effectExtent l="0" t="0" r="0" b="0"/>
                  <wp:docPr id="24" name="image1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</w:rPr>
              <w:t> Найдите радиус окружности, описанной около этого треугольник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343025" cy="1085215"/>
                  <wp:effectExtent l="0" t="0" r="0" b="0"/>
                  <wp:docPr id="25" name="image1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йдите площадь прямоугольного треугольника, если его катет и гипотенуза равны соответственно 28 и 100.</w:t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20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 треугольника со сторонами 16 и 2 проведены высоты к этим сторонам. Высота, проведённая к первой стороне, равна 1. Чему равна высота, проведённая ко второй стороне?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246755</wp:posOffset>
                  </wp:positionH>
                  <wp:positionV relativeFrom="paragraph">
                    <wp:posOffset>39370</wp:posOffset>
                  </wp:positionV>
                  <wp:extent cx="1482725" cy="803910"/>
                  <wp:effectExtent l="0" t="0" r="0" b="0"/>
                  <wp:wrapSquare wrapText="bothSides"/>
                  <wp:docPr id="26" name="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йдите площадь трапеции, изображенной на рисун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йдите площадь трапеции, изображённой на рисунке.</w:t>
            </w:r>
          </w:p>
          <w:p>
            <w:pPr>
              <w:pStyle w:val="Normal"/>
              <w:spacing w:lineRule="auto" w:line="240" w:before="0" w:after="200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446530" cy="1104900"/>
                  <wp:effectExtent l="0" t="0" r="0" b="0"/>
                  <wp:docPr id="27" name="image2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0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На клетчатой бумаге с размером клетки 1х1 изображена трапеция. Найдите длину её средней лин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414780" cy="1031875"/>
                  <wp:effectExtent l="0" t="0" r="0" b="0"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0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В окружности с центром в точке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 проведены диаметры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AD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BC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, угол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OCD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 равен 30°. Найдите величину угла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OAB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47800" cy="1084580"/>
                  <wp:effectExtent l="0" t="0" r="0" b="0"/>
                  <wp:docPr id="29" name="image27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1435</wp:posOffset>
                  </wp:positionH>
                  <wp:positionV relativeFrom="paragraph">
                    <wp:posOffset>180975</wp:posOffset>
                  </wp:positionV>
                  <wp:extent cx="1120140" cy="747395"/>
                  <wp:effectExtent l="0" t="0" r="0" b="0"/>
                  <wp:wrapSquare wrapText="bothSides"/>
                  <wp:docPr id="30" name="image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 xml:space="preserve">На клетчатой бумаге с размером клетки 1×1 изображён ромб. Найдите длину его большей диагонал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Точка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 xml:space="preserve"> — центр окружности, </w:t>
            </w:r>
            <w:r>
              <w:rPr>
                <w:rFonts w:eastAsia="Cambria Math" w:cs="Cambria Math" w:ascii="Cambria Math" w:hAnsi="Cambria Math"/>
                <w:color w:val="000000"/>
                <w:highlight w:val="white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AOB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 = 84° (см. рисунок). Найдите величину угла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highlight w:val="white"/>
              </w:rPr>
              <w:t>ACB</w:t>
            </w: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 (в градусах).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89990" cy="1047750"/>
                  <wp:effectExtent l="0" t="0" r="0" b="0"/>
                  <wp:docPr id="31" name="image1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йдите площадь параллелограмма, изображённого на рисунке.</w:t>
            </w:r>
          </w:p>
          <w:p>
            <w:pPr>
              <w:pStyle w:val="Normal"/>
              <w:pBdr/>
              <w:spacing w:lineRule="auto" w:line="240" w:before="0" w:after="20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799590" cy="828675"/>
                  <wp:effectExtent l="0" t="0" r="0" b="0"/>
                  <wp:docPr id="32" name="image2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Найдите площадь трапеции, изображённой на рисунке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305685" cy="124714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сота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H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параллелограмма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BCD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делит его сторону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AD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а отрезки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H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= 1 и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HD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= 28. Диагональ параллелограмма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BD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равна 53. Найдите площадь параллелограмма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иметр равнобедренного треугольника равен 16, а боковая сторона — 5. Найдите площадь треугольник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white"/>
              </w:rPr>
              <w:t>Найдите площадь трапеции, изображённой на рисунке.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380490" cy="1123950"/>
                  <wp:effectExtent l="0" t="0" r="0" b="0"/>
                  <wp:docPr id="34" name="image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реугольнике ABC проведены медиана BM и высота  BH . Известно, что AC = 84 и BC = BM. Найдите AH</w:t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няя линия трапеции равна 11, а меньше основание равно 5. Найдите большее основание трапеции.</w:t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каком расстоянии (в метрах) от фонаря стоит человек ростом 1,6 м, если длина его тени равна 8 м, высота фонаря 5 м?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849370" cy="932815"/>
                  <wp:effectExtent l="0" t="0" r="0" b="0"/>
                  <wp:docPr id="35" name="image1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937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 стоит на расстоянии 11,1 м от столба, на котором висит фонарь, расположенный на высоте 9 м. Тень человека равна 2,4 м. Какого роста человек (в метрах)?</w:t>
            </w:r>
          </w:p>
          <w:p>
            <w:pPr>
              <w:pStyle w:val="Normal"/>
              <w:spacing w:lineRule="auto" w:line="240" w:before="0" w:after="200"/>
              <w:ind w:left="720" w:firstLine="42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104005" cy="981075"/>
                  <wp:effectExtent l="0" t="0" r="0" b="0"/>
                  <wp:docPr id="36" name="image1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400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 ростом 1,5 м стоит на расстоянии 14 шагов от столба, на котором висит фонарь. Тень человека равна трем шагам. На какой высоте (в метрах) расположен фонарь?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 ростом 1,9 м стоит на расстоянии 18 шагов от столба, на котором висит фонарь. Тень человека равна шести шагам. На какой высоте (в метрах) расположен фонарь?</w:t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иметр квадрата 160. Найдите площадь квадрат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рона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C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треугольника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 проходит через центр описанной около него окружности. Найдите </w:t>
            </w:r>
            <w:r>
              <w:rPr>
                <w:rFonts w:eastAsia="Cambria Math" w:cs="Cambria Math" w:ascii="Cambria Math" w:hAnsi="Cambria Math"/>
                <w:color w:val="000000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 , если </w:t>
            </w:r>
            <w:r>
              <w:rPr>
                <w:rFonts w:eastAsia="Cambria Math" w:cs="Cambria Math" w:ascii="Cambria Math" w:hAnsi="Cambria Math"/>
                <w:color w:val="000000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= 44°. Ответ дайте в градусах.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32890" cy="1266825"/>
                  <wp:effectExtent l="0" t="0" r="0" b="0"/>
                  <wp:docPr id="37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рона ромба равна 50, а диагональ равна 80. Найдите площадь ромба.</w:t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йдите площадь прямоугольника, если его периметр равен 44 и одна сторона на 2 больше друго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сота равностороннего треугольника равна 10. Найдите его площадь.</w:t>
            </w:r>
          </w:p>
          <w:p>
            <w:pPr>
              <w:pStyle w:val="Normal"/>
              <w:pBdr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24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 окружности с центром в точке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проведены касательная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B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и секущая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 Найдите радиус окружности, если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B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 = 14 см, 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A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 = 50 с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6990" cy="688340"/>
                  <wp:effectExtent l="0" t="0" r="0" b="0"/>
                  <wp:docPr id="38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42" w:leader="none"/>
              </w:tabs>
              <w:snapToGrid w:val="false"/>
              <w:spacing w:lineRule="auto" w:line="240" w:before="0" w:after="0"/>
              <w:ind w:left="720" w:right="175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резок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AB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 = 20 касается окружности радиуса 21 с центром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в точке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Окружность пересекает отрезок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A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в точке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Найдите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A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4715" cy="894715"/>
                  <wp:effectExtent l="0" t="0" r="0" b="0"/>
                  <wp:docPr id="39" name="image29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pBdr/>
        <w:spacing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рда, перпендикулярная диаметру делит его на отрезки 9см. и 16см. Найдите длину хорды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1" w:hanging="35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рда, перпендикулярная диаметру, делит его на отрезки 5 см и 45 см. Найдите длину</w:t>
      </w:r>
    </w:p>
    <w:p>
      <w:pPr>
        <w:pStyle w:val="Normal"/>
        <w:pBdr/>
        <w:spacing w:lineRule="auto" w:line="240" w:before="0" w:after="0"/>
        <w:ind w:left="64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рды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1" w:hanging="35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рда, перпендикулярная диаметру, делит его на отрезки 16 см и 4 см. Найдите длину</w:t>
      </w:r>
    </w:p>
    <w:p>
      <w:pPr>
        <w:pStyle w:val="Normal"/>
        <w:pBdr/>
        <w:spacing w:lineRule="auto" w:line="240" w:before="0" w:after="0"/>
        <w:ind w:left="64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рды.</w:t>
      </w:r>
    </w:p>
    <w:p>
      <w:pPr>
        <w:pStyle w:val="Heading1"/>
        <w:numPr>
          <w:ilvl w:val="0"/>
          <w:numId w:val="2"/>
        </w:numPr>
        <w:shd w:fill="FFFFFF" w:val="clear"/>
        <w:spacing w:before="280" w:after="0"/>
        <w:ind w:left="641" w:hanging="35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окружности проведены две хорды AB и CD, пересекающиеся в точке E, AE=12, CE=8, DE-BE=3. Найдите произведение BE и DE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В окружности проведены две пересекающиеся хорды. Одна из них делится на отрезки 2 см и 6 см, а длина другой 7 см. Найдите отрезки второй хорды.</w:t>
      </w:r>
    </w:p>
    <w:p>
      <w:pPr>
        <w:pStyle w:val="Normal"/>
        <w:numPr>
          <w:ilvl w:val="0"/>
          <w:numId w:val="2"/>
        </w:numPr>
        <w:pBdr/>
        <w:spacing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кружности проведены две пересекающиеся хорды. Одна из них делиться на отрезки 3см.  и 12см., а другая пополам. Найти длину второй хорды</w:t>
      </w:r>
    </w:p>
    <w:p>
      <w:pPr>
        <w:pStyle w:val="Normal"/>
        <w:numPr>
          <w:ilvl w:val="0"/>
          <w:numId w:val="2"/>
        </w:numPr>
        <w:pBdr/>
        <w:spacing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кружности проведены две пересекающиеся хорды. Одна из них делиться на отрезки 3см.  и 12см., а дина другой равна 13. Найдите отрезки второй хорды</w:t>
      </w:r>
    </w:p>
    <w:p>
      <w:pPr>
        <w:pStyle w:val="Normal"/>
        <w:numPr>
          <w:ilvl w:val="0"/>
          <w:numId w:val="2"/>
        </w:numPr>
        <w:pBdr/>
        <w:spacing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кружности проведены две пересекающиеся хорды. Одна из них делиться на отрезки 25см.  и 5см., а другая на отрезки, один из которых на 5 больше другого. Найти отрезки второй хорды.</w:t>
      </w:r>
    </w:p>
    <w:p>
      <w:pPr>
        <w:pStyle w:val="Normal"/>
        <w:numPr>
          <w:ilvl w:val="0"/>
          <w:numId w:val="2"/>
        </w:numPr>
        <w:pBdr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трапеции АВСD боковые стороны AB и CD равны, CH — высота, проведённая к большему основанию AD. Найдите длину отрезка HD, если средняя линия KM трапеции равна 16, а меньшее основание BC равно 4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В трапеци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ВС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боковые стороны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равны,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  — высота, проведённая к большему основанию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. Найдите длину отрезк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H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, если средняя линия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K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трапеции равна 10, а меньшее основани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равно 4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В трапеци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АВС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боковые стороны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равны,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  — высота, проведённая к большему основанию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. Найдите длину отрезк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H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, если средняя линия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K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трапеции равна 12, а меньшее основани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равно 4.</w:t>
      </w:r>
    </w:p>
    <w:p>
      <w:pPr>
        <w:pStyle w:val="Normal"/>
        <w:numPr>
          <w:ilvl w:val="0"/>
          <w:numId w:val="2"/>
        </w:numPr>
        <w:pBdr/>
        <w:spacing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трапеции АВСD боковые стороны AB и CD равны, СН — высота, проведённая к большему основанию AD. Найдите длину отрезка HD, если средняя линия KM трапеции равна 16, а меньшее основание BC равно 6.</w:t>
      </w:r>
    </w:p>
    <w:p>
      <w:pPr>
        <w:pStyle w:val="Normal"/>
        <w:numPr>
          <w:ilvl w:val="0"/>
          <w:numId w:val="2"/>
        </w:numPr>
        <w:pBdr/>
        <w:spacing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ружность с центром на стороне AC треугольника  ABC проходит через вершину C и касается прямой AB в точке B .Найдите диаметр окружности, если AB = 15, AC = 25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Окружность с центром на сторон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треугольник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роходит через вершину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и касается прямой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в точк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. Найдит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, если диаметр окружности равен 8, 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= 3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Окружность с центром на сторон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треугольник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роходит через вершину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и касается прямой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в точке 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. Найдите диаметр окружности, есл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= 1,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= 5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Окружность с центром на сторон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треугольник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роходит через вершину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и касается прямой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в точке 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. Найдите диаметр окружности, есл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= 9,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= 12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Окружность с центром на сторон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треугольник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роходит через вершину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и касается прямой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в точк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. Найдит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, если диаметр окружности равен 8, 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= 3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Окружность с центром на сторон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треугольник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роходит через вершину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и касается прямой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в точк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. Найдит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, если диаметр окружности равен 8,4, 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= 4.</w:t>
      </w:r>
    </w:p>
    <w:p>
      <w:pPr>
        <w:pStyle w:val="Normal"/>
        <w:numPr>
          <w:ilvl w:val="0"/>
          <w:numId w:val="2"/>
        </w:numPr>
        <w:pBdr/>
        <w:spacing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ямоугольном треугольнике ABC с прямым углом C известны катеты:AC=6 , BC=8 . Найдите медиану CK этого треугольника.</w:t>
      </w:r>
    </w:p>
    <w:p>
      <w:pPr>
        <w:pStyle w:val="Normal"/>
        <w:numPr>
          <w:ilvl w:val="0"/>
          <w:numId w:val="2"/>
        </w:numPr>
        <w:pBdr/>
        <w:spacing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ямоугольном треугольнике ABC с прямым углом C известны катеты: AC=6, BC=8. Найдите медиану CK этого треугольника.</w:t>
      </w:r>
    </w:p>
    <w:p>
      <w:pPr>
        <w:pStyle w:val="Normal"/>
        <w:numPr>
          <w:ilvl w:val="0"/>
          <w:numId w:val="2"/>
        </w:numPr>
        <w:pBdr/>
        <w:spacing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иссектрисы углов A и D параллелограмма ABCD пересекаются в точке, лежащей на стороне BC. Найдите BC, если AB = 34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Биссектрисы углов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араллелограмм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C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ересекаются в точке, лежащей на сторон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. Найдит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, есл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= 40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Биссектрисы углов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араллелограмм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C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ересекаются в точке, лежащей на сторон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. Найдит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, есл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= 38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Биссектрисы углов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и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араллелограмма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C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 пересекаются в точке, лежащей на сторон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. Найдите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, если 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  =  28.</w:t>
      </w:r>
    </w:p>
    <w:p>
      <w:pPr>
        <w:pStyle w:val="Normal"/>
        <w:numPr>
          <w:ilvl w:val="0"/>
          <w:numId w:val="2"/>
        </w:numPr>
        <w:pBdr/>
        <w:spacing w:before="0" w:after="0"/>
        <w:ind w:left="6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иссектрисы углов A и D параллелограмма ABCD пересекаются в точке, лежащей на стороне BC. Найдите AB, если BC = 32.</w:t>
      </w:r>
    </w:p>
    <w:p>
      <w:pPr>
        <w:pStyle w:val="Normal"/>
        <w:pBdr/>
        <w:spacing w:before="0" w:after="0"/>
        <w:ind w:left="6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ind w:left="6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276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59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8.png"/><Relationship Id="rId30" Type="http://schemas.openxmlformats.org/officeDocument/2006/relationships/image" Target="media/image28.png"/><Relationship Id="rId31" Type="http://schemas.openxmlformats.org/officeDocument/2006/relationships/image" Target="media/image11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26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21:00Z</dcterms:created>
  <dc:creator>1</dc:creator>
  <dc:description/>
  <dc:language>en-US</dc:language>
  <cp:lastModifiedBy>вундер кид</cp:lastModifiedBy>
  <dcterms:modified xsi:type="dcterms:W3CDTF">2024-03-24T13:21:00Z</dcterms:modified>
  <cp:revision>2</cp:revision>
  <dc:subject/>
  <dc:title/>
</cp:coreProperties>
</file>