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ДЕМО-ВАРИАНТ ОЦЕНОЧ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БИОЛОГИИ для __8__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Инструкция для ученик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13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800" w:hanging="80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800" w:hanging="80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800" w:hanging="80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800" w:hanging="80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800" w:hanging="80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800" w:hanging="800"/>
              <w:jc w:val="both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800" w:hanging="80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ользуйся черновико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Желаем удачи!!!</w:t>
            </w:r>
          </w:p>
        </w:tc>
      </w:tr>
    </w:tbl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 . Укажите признак, характерный только для царства живо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ышат, питаются, размножаются             2) состоят из разнообразных тка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имеют покровную ткань                           4) имеют нервную тка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2. В клетке животных отсутствую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пищеварительные вакуоли                     3) ядро и цитоплаз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хлоропласты                                            4) сократительные вакуо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 . Внутренний скеле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лавный призн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звоночных                           3) ракообраз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секомых                               4) паукообраз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ивотные какого типа имеют наиболее высокий уро</w:t>
        <w:softHyphen/>
        <w:t>вень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ишечнополостные                3) Кольчатые чер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лоские черви                        4) Круглые чер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. Какое животное обладает способностью восстанавли</w:t>
        <w:softHyphen/>
        <w:t>вать утраченные части те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новодная гидра                        3) рыжий тарак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рась зеркальный                          4) человеческая аскари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. Чем отличаются земноводные от других наземных по</w:t>
        <w:softHyphen/>
        <w:t>звоночны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члененными конечностями и разделенным на отделы позво</w:t>
        <w:softHyphen/>
        <w:t>ночни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личием сердца с  полной перегородкой в желудоч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голой слизистой кожей и наружным оплодотвор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вухкамерным сердцем с венозной кровь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7. К какому классу относят позвоночных животных имеющих трехкамерное сердце с неполной перегородкой в желудоч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смыкающихся                    3) земновод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лекопитающих                      4)   ры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8. Кто из перечисленных животных в качестве органов дыхания использует поверхность те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1) белая планария                        3) паук – крестов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2) моллюск обыкновенный              4) речной окунь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9. Печеночный сосальщик относится к класс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ресничные      2) сосальщики      3) ленточные    4) гидроид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10. Признаки сходства рыб и головастиков лягушки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внутреннее оплодотворение                                              3) легочное дыхание</w:t>
        <w:br/>
        <w:t>2) один круг кровообращения и двухкамерное сердце       4) кожное покрытие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11. Что обозначено на рисунке цифрой 3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0820</wp:posOffset>
            </wp:positionH>
            <wp:positionV relativeFrom="paragraph">
              <wp:posOffset>57785</wp:posOffset>
            </wp:positionV>
            <wp:extent cx="1847850" cy="1714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ложноножка (псевдоподи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цитоплазм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пищеварительная вакуо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ядро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12. Приспособлением пресмыкающихся к наземному образу жизни не является: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внутреннее оплодотворение                     3) легочное дыхание</w:t>
        <w:br/>
        <w:t>2) пятипалые конечности                              4) кожное покрытие</w:t>
        <w:br/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13. Хладнокровность животных связана с: 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жизнью в воде                                              3) уровнем обмена веществ</w:t>
        <w:br/>
        <w:t>2) областью распространения на Земле         4) приспособленностью к условиям окружающей среды</w:t>
        <w:br/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14. Опасно употреблять в пищу плохо вымытые овощи, так как можно заразить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бычьим цепнем                           3) аскарид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2) кошачьей двуусткой                  4) печёночным сосальщик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15. При наступлении неблагоприятных условий простейшие чаще всего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перемещаются в благоприятные услов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2) переходят в цисту</w:t>
        <w:br/>
        <w:t>3) погиба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4) начинают делиться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6. Выберите признаки характерные для семейства кошачь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душечки на лапах                     4) не заботятся о потомст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хорошо видят ночью                    5) в большинстве питаются падаль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тягивают когти при ходьбе        6) воют по ноч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7. Установите соответствие между видом животного и особенностью строения его серд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Д ЖИВОТНОГО                                                ОСОБЕННОСТЬ    СТРОЕНИЯ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А</w:t>
      </w:r>
    </w:p>
    <w:p>
      <w:pPr>
        <w:pStyle w:val="Normal"/>
        <w:tabs>
          <w:tab w:val="clear" w:pos="708"/>
          <w:tab w:val="left" w:pos="582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) прыткая ящерица                                          1)  трехкамерное без перегород</w:t>
        <w:softHyphen/>
        <w:t xml:space="preserve">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жаб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) озёрная лягу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синий кит                                                        2) трехкамерное   с   непол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ерая крыса                                                         перегородкой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сокол сапсан                                                   3) четырехкамер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8. Установите последовательность появления групп хордовых животных в процессе эволю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лекопитающие   2) Пресмыкающиеся  3) Рыбы  4) Птицы  5) Амфиб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9. Вставьте в текст «Размножение пресноводной гидры» пропущенные термины из предложенного перечня, используя для этого цифровые обозна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НОЖЕНИЕ ПРЕСНОВОДНОЙ ГИД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оводная гидра размножается половым способом и ___________ (А). В теплое время года на теле гидр образуются ___________ (Б). Эти выросты увеличиваются, на свободном конце их тела образуются щупальца и рот, затем подошва. Осенью при наступлении неблагоприятных условий на теле гидры появляются бугорки, в которых образуются ___________ (В). На теле гидры образуются как яйцеклетки, так и сперматозоиды, поэтому гидру относят к ___________ (Г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рмафродит                                                 5) беспо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ьнополый организм                          6) сп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ка                                                             7) стрекательная кле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игота                                                            8) половая кле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20. Дайте полный свободный ответ на вопро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ите черты приспособленности птиц к полету во внешнем строении. 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 к демо-варианту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 Б1 В1 Г3  Д3 Е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080" w:hanging="10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ья, обтекаемая форма тела, перья легкие, клюв лишен зубов, цевк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Банк заданий для подготовки к промежуточной аттест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по биологии для 8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 класса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 . Укажите признак, характерный только для царства животных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ышат, питаются, размножаются             2) состоят из разнообразных ткан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имеют покровную ткань                           4) имеют нервную ткань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. Признаком, характерным только для животных, является:</w:t>
      </w:r>
    </w:p>
    <w:p>
      <w:pPr>
        <w:pStyle w:val="Style15"/>
        <w:shd w:fill="FFFFFF" w:val="clear"/>
        <w:spacing w:before="0" w:after="0"/>
        <w:ind w:left="-426" w:hanging="0"/>
        <w:rPr>
          <w:color w:val="000000"/>
        </w:rPr>
      </w:pPr>
      <w:r>
        <w:rPr>
          <w:color w:val="000000"/>
        </w:rPr>
        <w:t xml:space="preserve">1) наличие клеточной стенки;                3) наличие нервной системы;  </w:t>
      </w:r>
    </w:p>
    <w:p>
      <w:pPr>
        <w:pStyle w:val="Style15"/>
        <w:shd w:fill="FFFFFF" w:val="clear"/>
        <w:spacing w:before="0" w:after="0"/>
        <w:ind w:left="-426" w:hanging="0"/>
        <w:rPr>
          <w:color w:val="000000"/>
        </w:rPr>
      </w:pPr>
      <w:r>
        <w:rPr>
          <w:color w:val="000000"/>
        </w:rPr>
        <w:t>2) неограниченный рост;                        4)  обмен веществ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. Один из признаков  пресмыкающихся - это…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лажная кожа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передвижение по суше прыжками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ухая кожа, лишенная желез, чешуйки на лапа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тсутствие зубов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4. Эвглену - зеленую относят к типу Простейших потому что она: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способна к передвижению        2) имеет микроскопические размеры</w:t>
        <w:br/>
        <w:t>3) обитает в водной среде             4) состоит из одной клетки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5. В клетке животных отсутствуют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пищеварительные вакуоли                     3) ядро и цитоплазм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хлоропласты                                            4) сократительные вакуоли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6. Клетка простейших -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1) выполняет определенную функцию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2) является составной частью тканей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3) представляет собой самостоятельный организм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4) имеет плотную оболочку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i/>
          <w:sz w:val="24"/>
          <w:lang w:eastAsia="zh-CN"/>
        </w:rPr>
        <w:t>7. Подцарство многоклеточные объединяет животны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) организм которых состоит из одной клетк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) организм которых состоит из множества клето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) организм которых состоит из множества самостоятельных клето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) организм которых состоит из ткан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кую функцию у зеленой эвглены выполняют органоиды, содержащие хлорофилл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бразуют органические вещества из неорганических на свету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капливают запас питательных вещест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ереваривают захваченные частицы пищ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 удаляют избыток воды и растворенных в ней ненужных вещест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9 . Внутренний скеле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лавный призна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звоночных                           3) ракообразны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секомых                               4) паукообразны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10. Осевой скелет ланцетника представляет собой:</w:t>
      </w:r>
    </w:p>
    <w:p>
      <w:pPr>
        <w:pStyle w:val="Normal"/>
        <w:shd w:fill="FFFFFF" w:val="clear"/>
        <w:spacing w:lineRule="auto" w:line="240" w:before="0" w:after="13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позвоночник                         3) хорду    </w:t>
      </w:r>
    </w:p>
    <w:p>
      <w:pPr>
        <w:pStyle w:val="Normal"/>
        <w:shd w:fill="FFFFFF" w:val="clear"/>
        <w:spacing w:lineRule="auto" w:line="240" w:before="0" w:after="13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хитиновый покров               4) наружный скелет, пропитанный известью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1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Пресмыкающиеся могут двигать головой благодаря подвижному соединению позвонков отдела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стцового   2) грудного   3) шейного   4) поясничног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Признак приспособленности птиц к полету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явление четырехкамерного сердца                   3) наличие полых кост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оговые щитки на ногах                                        4) наличие копчиковой железы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  представителя отряда Ластоногих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 кальмар                        3)   морж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 кит                                4)  касат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ивотные какого типа имеют наиболее высокий уро</w:t>
        <w:softHyphen/>
        <w:t>вень организации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ишечнополостные                3) Кольчатые черв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лоские черви                        4) Круглые черв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15.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ивотные какого типа имеют наиболее низкий  уро</w:t>
        <w:softHyphen/>
        <w:t>вень организации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) Кишечнополостные                3) Хордовы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2) Членистоногие                        4) Круглые черв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смыкающихся называют настоящими наземными животными, так как он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ышат  кислородом                    3) откладывают яйц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змножаются на суше              4) имеют  только легочное  дыхани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7. Какое животное обладает способностью восстанавли</w:t>
        <w:softHyphen/>
        <w:t>вать утраченные части тела?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новодная гидра                        3) рыжий таракан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рась зеркальный                          4) человеческая аскарид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18. 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Регенерация — это способность животного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i/>
          <w:iCs/>
          <w:color w:val="01010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размножаться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восстанавливать поврежденные или утраченные части своего тел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3) воспроизводить себе подобного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4) к почкованию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19. Класс Ракообразные относится к типу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кольчатые черви              3) членистоноги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2) ленточные черви              4) плоские черв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0. Позвоночные с трёхкамерным сердцем, легочным и кож</w:t>
        <w:softHyphen/>
        <w:t>ным дыханием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емноводные  2) Рыбы    3) Млекопитающие   4) Пресмыкающие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1. Чем отличаются земноводные от других наземных по</w:t>
        <w:softHyphen/>
        <w:t>звоночных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члененными конечностями и разделенным на отделы позво</w:t>
        <w:softHyphen/>
        <w:t>ночником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личием сердца с  полной перегородкой в желудочк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голой слизистой кожей и наружным оплодотворением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вухкамерным сердцем с венозной кровью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2.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 Характерными чертами пауков являются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четыре пары конечностей          3) две первые пары конечностей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фасеточное зрение                      4) три отдела тела</w:t>
      </w:r>
    </w:p>
    <w:p>
      <w:pPr>
        <w:pStyle w:val="C0"/>
        <w:shd w:fill="FFFFFF" w:val="clear"/>
        <w:spacing w:before="0" w:after="0"/>
        <w:ind w:left="-426" w:hanging="0"/>
        <w:jc w:val="both"/>
        <w:rPr>
          <w:rFonts w:ascii="Arial" w:hAnsi="Arial" w:cs="Arial"/>
          <w:i/>
          <w:i/>
          <w:color w:val="000000"/>
        </w:rPr>
      </w:pPr>
      <w:r>
        <w:rPr>
          <w:rStyle w:val="C2"/>
          <w:b/>
          <w:bCs/>
          <w:i/>
          <w:color w:val="000000"/>
        </w:rPr>
        <w:t>23. Земноводные произошли от:</w:t>
      </w:r>
    </w:p>
    <w:p>
      <w:pPr>
        <w:pStyle w:val="C0"/>
        <w:shd w:fill="FFFFFF" w:val="clear"/>
        <w:spacing w:before="0" w:after="0"/>
        <w:ind w:left="-426" w:hanging="0"/>
        <w:jc w:val="both"/>
        <w:rPr/>
      </w:pPr>
      <w:r>
        <w:rPr>
          <w:rStyle w:val="C3"/>
          <w:color w:val="000000"/>
        </w:rPr>
        <w:t xml:space="preserve">1) ланцетника                    3) двоякодышащих рыб   </w:t>
      </w:r>
    </w:p>
    <w:p>
      <w:pPr>
        <w:pStyle w:val="C0"/>
        <w:shd w:fill="FFFFFF" w:val="clear"/>
        <w:spacing w:before="0" w:after="0"/>
        <w:ind w:left="-426" w:hanging="0"/>
        <w:jc w:val="both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2) хрящевых рыб               4) кистепёрых рыб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У насекомых, в отличие от других беспозвоночных,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головогруди четыре пары ног, брюшко нечленисто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онечности прикрепляются к головогруди и брюшку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 голове две пары ветвистых усик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тело состоит из трех отделов, на груди крылья и три пары н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5. Какое животное имеет один круг кровообращения и двухкамерное сердце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ильский крокодил                   3) дельфин-белобоч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олубая акула                            4) болотная черепах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6. К какому классу относят позвоночных животных имеющих трехкамерное сердце с неполной перегородкой в желудочке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есмыкающихся                    3) земноводны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лекопитающих                      4)   рыб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  <w:lang w:eastAsia="ru-RU"/>
        </w:rPr>
        <w:t xml:space="preserve">27.  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Для кровеносной системы пресмыкающихся характерны: 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двухкамерное сердце и один круг кровообращения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i/>
          <w:i/>
          <w:color w:val="000000"/>
        </w:rPr>
      </w:pPr>
      <w:r>
        <w:rPr>
          <w:color w:val="010101"/>
          <w:szCs w:val="28"/>
        </w:rPr>
        <w:t>2) трёхкамерное сердце и два круга кровообращения</w:t>
        <w:br/>
        <w:t>3) четырёхкамерное сердце с неполной перегородкой, два круга кровообращения</w:t>
        <w:br/>
        <w:t>4) четырёхкамерное сердце, два круга кровообращения</w:t>
        <w:br/>
      </w:r>
      <w:r>
        <w:rPr>
          <w:rStyle w:val="C2"/>
          <w:b/>
          <w:bCs/>
          <w:i/>
          <w:color w:val="000000"/>
        </w:rPr>
        <w:t>28. Малый круг кровообращения у земноводных заканчивается в;</w:t>
      </w:r>
    </w:p>
    <w:p>
      <w:pPr>
        <w:pStyle w:val="C1"/>
        <w:shd w:fill="FFFFFF" w:val="clear"/>
        <w:spacing w:before="0" w:after="0"/>
        <w:ind w:left="-426" w:hanging="0"/>
        <w:rPr/>
      </w:pPr>
      <w:r>
        <w:rPr>
          <w:rStyle w:val="C3"/>
          <w:color w:val="000000"/>
        </w:rPr>
        <w:t xml:space="preserve">1) правом предсердии               3) желудочке   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2) левом предсердии                 4) лёгких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29. Трахеи – орган дыхания у:</w:t>
      </w:r>
    </w:p>
    <w:p>
      <w:pPr>
        <w:pStyle w:val="Normal"/>
        <w:shd w:fill="FFFFFF" w:val="clear"/>
        <w:spacing w:lineRule="auto" w:line="240" w:before="0" w:after="0"/>
        <w:ind w:left="-426" w:right="150" w:hanging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ыбы                      2) головастика жабы                 3) жука         4) лягушки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30.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 Диафрагма у млекопитающих относится к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дыхательной системе               3) пищеварительной систем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выделительной системе           4) кровеносной системе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31. Кто из перечисленных животных в качестве органов дыхания использует поверхность тела?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1) белая планария                        3) паук – крестовик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2) моллюск обыкновенный              4) речной окунь    </w:t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32. Всей поверхностью тела дышит:</w:t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едуза        2) пчела          3) окунь        4) амеба</w:t>
      </w:r>
    </w:p>
    <w:p>
      <w:pPr>
        <w:pStyle w:val="Normal"/>
        <w:shd w:fill="FFFFFF" w:val="clear"/>
        <w:spacing w:lineRule="auto" w:line="240" w:before="0" w:after="0"/>
        <w:ind w:left="-426" w:right="150" w:hanging="15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33. 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Личинка какого животного проходит стадию под названием «финна»?</w:t>
      </w:r>
    </w:p>
    <w:p>
      <w:pPr>
        <w:pStyle w:val="Normal"/>
        <w:shd w:fill="FFFFFF" w:val="clear"/>
        <w:spacing w:lineRule="auto" w:line="240" w:before="0" w:after="0"/>
        <w:ind w:left="-426" w:right="150" w:hanging="15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бычьего цепня          2)  махаона                 3) саламандры       4) речного окуня</w:t>
      </w:r>
    </w:p>
    <w:p>
      <w:pPr>
        <w:pStyle w:val="Style15"/>
        <w:shd w:fill="FFFFFF" w:val="clear"/>
        <w:spacing w:before="0" w:after="0"/>
        <w:ind w:left="-426" w:hanging="0"/>
        <w:textAlignment w:val="baseline"/>
        <w:rPr/>
      </w:pPr>
      <w:r>
        <w:rPr>
          <w:b/>
          <w:i/>
        </w:rPr>
        <w:t>34. Стенки тела у плоских червей образованы</w:t>
      </w:r>
    </w:p>
    <w:p>
      <w:pPr>
        <w:pStyle w:val="Style15"/>
        <w:shd w:fill="FFFFFF" w:val="clear"/>
        <w:spacing w:before="0" w:after="0"/>
        <w:ind w:left="-426" w:hanging="0"/>
        <w:textAlignment w:val="baseline"/>
        <w:rPr/>
      </w:pPr>
      <w:r>
        <w:rPr/>
        <w:t>1) панцирем  2) раковиной   3) скелетом    4) кожно-мускульным мешком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35. Печеночный сосальщик относится к классу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ресничные      2) сосальщики      3) ленточные    4) гидроидны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6.В какой класс объединяют животных, имеющих жабры с жаберными крышками?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стных рыб                   2) земноводных              3) пауков            4) ланцетников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37.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 Признаки сходства земноводных и пресмыкающихся: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1) внутреннее оплодотворение                3) непостоянная температура тела          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влажная кожа                                         4) кожное дыхание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</w:rPr>
        <w:t xml:space="preserve">38. </w:t>
      </w:r>
      <w:r>
        <w:rPr>
          <w:rStyle w:val="C2"/>
          <w:b/>
          <w:bCs/>
          <w:i/>
          <w:color w:val="000000"/>
        </w:rPr>
        <w:t>Отделы тела земноводных: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1) голова, туловище, конечности                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2) голова, шея, туловище, конечности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3) голова, шея грудь, брюшко, конечности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4) голова, шея, туловищ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39. Признаки сходства рыб и головастиков лягушки: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b/>
          <w:b/>
          <w:i/>
          <w:i/>
          <w:color w:val="000000"/>
        </w:rPr>
      </w:pPr>
      <w:r>
        <w:rPr>
          <w:color w:val="010101"/>
        </w:rPr>
        <w:t>1) внутреннее оплодотворение                                              3) легочное дыхание</w:t>
        <w:br/>
        <w:t>2) один круг кровообращения и двухкамерное сердце       4) кожное покрытие</w:t>
        <w:br/>
      </w:r>
      <w:r>
        <w:rPr>
          <w:b/>
          <w:i/>
        </w:rPr>
        <w:t xml:space="preserve">40. </w:t>
      </w:r>
      <w:r>
        <w:rPr>
          <w:rStyle w:val="C2"/>
          <w:b/>
          <w:bCs/>
          <w:i/>
          <w:color w:val="000000"/>
        </w:rPr>
        <w:t>Органы выделения у земноводных:</w:t>
      </w:r>
    </w:p>
    <w:p>
      <w:pPr>
        <w:pStyle w:val="C1"/>
        <w:shd w:fill="FFFFFF" w:val="clear"/>
        <w:spacing w:before="0" w:after="0"/>
        <w:ind w:left="-426" w:hanging="0"/>
        <w:rPr/>
      </w:pPr>
      <w:r>
        <w:rPr>
          <w:rStyle w:val="C3"/>
          <w:color w:val="000000"/>
        </w:rPr>
        <w:t xml:space="preserve">1) метанефридии              3) туловищные почки  </w:t>
      </w:r>
    </w:p>
    <w:p>
      <w:pPr>
        <w:pStyle w:val="C1"/>
        <w:shd w:fill="FFFFFF" w:val="clear"/>
        <w:spacing w:before="0" w:after="0"/>
        <w:ind w:left="-426" w:hanging="0"/>
        <w:rPr>
          <w:rFonts w:ascii="Arial" w:hAnsi="Arial" w:cs="Arial"/>
          <w:color w:val="000000"/>
        </w:rPr>
      </w:pPr>
      <w:r>
        <w:rPr>
          <w:rStyle w:val="C3"/>
          <w:color w:val="000000"/>
        </w:rPr>
        <w:t>2) протонефридии             4) тазовые почки</w:t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1. Что обозначено на рисунке цифрой 4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0290</wp:posOffset>
            </wp:positionH>
            <wp:positionV relativeFrom="paragraph">
              <wp:posOffset>-434340</wp:posOffset>
            </wp:positionV>
            <wp:extent cx="1570990" cy="147891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 ядр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цитоплазма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пищеварительная вакуо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ожноножка (псевдоподии)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8465</wp:posOffset>
            </wp:positionH>
            <wp:positionV relativeFrom="paragraph">
              <wp:posOffset>78105</wp:posOffset>
            </wp:positionV>
            <wp:extent cx="946785" cy="1752600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42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обозначено на рисунке цифрой 9?    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) малое ядро            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еснички               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кратительные вакуоли  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1010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) клеточный рот</w:t>
      </w:r>
    </w:p>
    <w:p>
      <w:pPr>
        <w:pStyle w:val="Normal"/>
        <w:shd w:fill="FFFFFF" w:val="clear"/>
        <w:spacing w:lineRule="auto" w:line="240" w:before="0" w:after="0"/>
        <w:ind w:left="-426" w:right="15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right="150" w:hanging="15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-426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6665</wp:posOffset>
            </wp:positionH>
            <wp:positionV relativeFrom="paragraph">
              <wp:posOffset>-167640</wp:posOffset>
            </wp:positionV>
            <wp:extent cx="946785" cy="1752600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43. Что обозначено на рисунке цифрами 7 и 8?  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лое ядро  </w:t>
      </w:r>
    </w:p>
    <w:p>
      <w:pPr>
        <w:pStyle w:val="Normal"/>
        <w:tabs>
          <w:tab w:val="clear" w:pos="708"/>
          <w:tab w:val="left" w:pos="7230" w:leader="none"/>
        </w:tabs>
        <w:spacing w:lineRule="atLeast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еснички</w:t>
      </w:r>
    </w:p>
    <w:p>
      <w:pPr>
        <w:pStyle w:val="Normal"/>
        <w:spacing w:lineRule="atLeast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кратительные вакуоли</w:t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еточный рот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4. Что обозначено на рисунке цифрой 3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0820</wp:posOffset>
            </wp:positionH>
            <wp:positionV relativeFrom="paragraph">
              <wp:posOffset>57785</wp:posOffset>
            </wp:positionV>
            <wp:extent cx="1847850" cy="171450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ложноножка (псевдоподи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цитоплазма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пищеварительная вакуо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ядро   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5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ставителем отряда Грызунов является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рот       2) кошка      3) крыса          4) волк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46.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 Признаком приспособленности птиц к полету НЕ являетс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теплокровность                                                 3) отсутствие зуб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наличие киля на грудине                                 4) отсутствие мочевого пузыр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47. Приспособлением пресмыкающихся к наземному образу жизни не является: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внутреннее оплодотворение                     3) легочное дыхание</w:t>
        <w:br/>
        <w:t>2) пятипалые конечности                              4) кожное покрытие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48.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 Отделы головного мозга, особенно хорошо развитые у птиц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продолговатый мозг                 3) мозжечок</w:t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2) средний мозг                           4) мозжечок и передний моз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49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реваривание пищи начинается вне  пищеварительного канала у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ауков                     2) насекомых                   3) ракообразных              4) моллюсков</w:t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50. Хладнокровность животных связана с: 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жизнью в воде                                              3) уровнем обмена веществ</w:t>
        <w:br/>
        <w:t>2) областью распространения на Земле         4) приспособленностью к условиям окружающей среды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51. </w:t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Отсутствие головы у представителей двустворчатых моллюсков объясняется тем, что они:</w:t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1) живут в воде                                               </w:t>
      </w:r>
    </w:p>
    <w:p>
      <w:pPr>
        <w:pStyle w:val="Style15"/>
        <w:shd w:fill="FFFFFF" w:val="clear"/>
        <w:spacing w:before="0" w:after="0"/>
        <w:ind w:left="-426" w:hanging="0"/>
        <w:textAlignment w:val="baseline"/>
        <w:rPr/>
      </w:pPr>
      <w:r>
        <w:rPr>
          <w:color w:val="010101"/>
        </w:rPr>
        <w:t xml:space="preserve">2) ведут малоподвижный образ жизни           </w:t>
      </w:r>
    </w:p>
    <w:p>
      <w:pPr>
        <w:pStyle w:val="Style15"/>
        <w:shd w:fill="FFFFFF" w:val="clear"/>
        <w:spacing w:before="0" w:after="0"/>
        <w:ind w:left="-426" w:hanging="0"/>
        <w:textAlignment w:val="baseline"/>
        <w:rPr>
          <w:color w:val="010101"/>
        </w:rPr>
      </w:pPr>
      <w:r>
        <w:rPr>
          <w:color w:val="010101"/>
        </w:rPr>
        <w:t>3) передвигаются при помощи ноги</w:t>
      </w:r>
    </w:p>
    <w:p>
      <w:pPr>
        <w:pStyle w:val="Style15"/>
        <w:shd w:fill="FFFFFF" w:val="clear"/>
        <w:spacing w:before="0" w:after="0"/>
        <w:ind w:left="-426" w:hanging="0"/>
        <w:textAlignment w:val="baseline"/>
        <w:rPr/>
      </w:pPr>
      <w:r>
        <w:rPr>
          <w:color w:val="010101"/>
        </w:rPr>
        <w:t>4) имеют двустворчатую раковину</w:t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52. Перья способствуют сохранению тепла в теле птицы, потому что</w:t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остоят из ствола и опахала                              3) являются выростами эпидермиса кожи</w:t>
      </w:r>
    </w:p>
    <w:p>
      <w:pPr>
        <w:pStyle w:val="Normal"/>
        <w:shd w:fill="FFFFFF" w:val="clear"/>
        <w:spacing w:lineRule="auto" w:line="240" w:before="0" w:after="0"/>
        <w:ind w:left="-426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мазываются жиром копчиковой железы        4) между ними находится воздух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  <w:lang w:eastAsia="ru-RU"/>
        </w:rPr>
        <w:t>53. Аскариды не удаляются из кишечника вместе с не переваренной пищей, так как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1) обладают большой плодовитостью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2) могут жить в бескислородной сред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3) способны перемещаться в направлении противоположном движению пищ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>4) на покровы их тела не действует пищеварительный сок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54. Опасно употреблять в пищу плохо вымытые овощи, так как можно заразиться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бычьим цепнем                           3) аскаридами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2) кошачьей двуусткой                  4) печёночным сосальщиком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55. Заражение человеческой аскаридой может произойти пр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употребление в пищу немытых овощ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употреблении мяса, зараженного личинкам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3) пользовании плохо вымытой посудой, которой пользовался больно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4) употреблении воды из стоячего водоем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56. Заражение человека бычьим цепнем может произойти при употреблени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1) в пищу немытых овощей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воды из стоячего водоем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3) мяса, зараженного его личинками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4) плохо вымытой посуды, которой пользовался больной</w:t>
      </w:r>
    </w:p>
    <w:p>
      <w:pPr>
        <w:pStyle w:val="Normal"/>
        <w:spacing w:lineRule="atLeast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 xml:space="preserve">57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ивотные какого типа имеют наиболее высокий уро</w:t>
        <w:softHyphen/>
        <w:t>вень организации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остейшие          2) Плоские черви       3) Кишечнополостные        4) Кольчатые черви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58. С наступлением неблагоприятных условий, пресноводная гидр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ыстро делит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гибает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силенно питает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вращается в цисту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8"/>
          <w:lang w:eastAsia="ru-RU"/>
        </w:rPr>
        <w:t>59. При наступлении неблагоприятных условий простейшие чаще всего</w:t>
        <w:br/>
      </w: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1) перемещаются в благоприятные услов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2) переходят в цисту</w:t>
        <w:br/>
        <w:t>3) погибают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8"/>
          <w:lang w:eastAsia="ru-RU"/>
        </w:rPr>
        <w:t>4) начинают делиться</w:t>
        <w:br/>
      </w:r>
      <w:r>
        <w:rPr>
          <w:rFonts w:eastAsia="Times New Roman" w:cs="Times New Roman" w:ascii="Times New Roman" w:hAnsi="Times New Roman"/>
          <w:b/>
          <w:i/>
          <w:color w:val="010101"/>
          <w:sz w:val="24"/>
          <w:szCs w:val="24"/>
          <w:lang w:eastAsia="ru-RU"/>
        </w:rPr>
        <w:t>60. Что происходит с амебой в неблагоприятных условиях среды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1) усиленно питается                   3) быстро делит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2) превращается в цисту              4) начинает активно передвигать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8"/>
          <w:lang w:eastAsia="ru-RU"/>
        </w:rPr>
        <w:t>61. Какие признаки характеризуют пресмыкающихся как назем</w:t>
        <w:softHyphen/>
        <w:t>ных животных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) кровеносная система имеет два круга кровообращени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) есть плавники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3) оплодотворение внутренне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4) имеется орган слуха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) конечности расчленены, состоят из трех отделов (плечо предплечье кисть)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6) имеется хвост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62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берите признаки характерные  для отряда грызун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) подушечки на лапах                  4) плодовиты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2) резцы постоянно растут            5) втягивают когти при ходьбе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3) хорошо видят ночью                 6) питаются  растительной пищ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3. Выберите признаки характерные для семейства кошачьи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душечки на лапах                     4) не заботятся о потомств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хорошо видят ночью                    5) в большинстве питаются падалью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тягивают когти при ходьбе        6) воют по ночам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4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кие признаки характерны для животных?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интезируют органические вещества в процессе фотосинтез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итаются готовыми органическими веществам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активно передвигают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растут в течение всей жизни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пособны к вегетативному размножению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меют нервные клетки и  нервную ткан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8"/>
          <w:lang w:eastAsia="ru-RU"/>
        </w:rPr>
        <w:t>65.Установите соответствие между особенностью строения членистоногих и классом, для которого она харак</w:t>
        <w:softHyphen/>
        <w:t>терна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ОСОБЕННОСТЬ     СТРОЕНИЯ                                       КЛАСС    ЧЛЕНИСТОНОГИ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A) отделы тела: голова, грудь, брюшко                            1) Паукообразны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Б) 3 пары ходильных ног                                                    2) Насекомы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B) наличие паутинных желез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Г) 4 пары ходильных ног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Д) отделы тела: головогрудь, брюшк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Е) наличие усик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6. Установите соответствие между видом животного и особенностью строения его сердца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Д ЖИВОТНОГО                                                ОСОБЕННОСТЬ    СТРОЕНИЯ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ДЦА</w:t>
      </w:r>
    </w:p>
    <w:p>
      <w:pPr>
        <w:pStyle w:val="Normal"/>
        <w:tabs>
          <w:tab w:val="clear" w:pos="708"/>
          <w:tab w:val="left" w:pos="5827" w:leader="none"/>
        </w:tabs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) прыткая ящерица                                          1)  трехкамерное без перегород</w:t>
        <w:softHyphen/>
        <w:t xml:space="preserve">ки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жаб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) озёрная лягуш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) синий кит                                                        2) трехкамерное   с   неполной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ерая крыса                                                         перегородкой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сокол сапсан                                                   3) четырехкамерно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8"/>
          <w:lang w:eastAsia="ru-RU"/>
        </w:rPr>
        <w:t xml:space="preserve">67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8"/>
          <w:lang w:eastAsia="ru-RU"/>
        </w:rPr>
        <w:t>Установите соответствие между особенностью строения животных  и классом, для которого она харак</w:t>
        <w:softHyphen/>
        <w:t>терна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ОСОБЕННОСТЬ   СТРОЕНИЯ                             КЛАСС             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A) отделы тела: голова тело, хвост               1) рыбы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Б) 2 пары ласт                                                 2) водные млекопитающие (ластоногие)</w:t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B) вибриссы</w:t>
        <w:tab/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Г) боковая лини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Д)  плавательный пузыр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Е) наличие матк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8. Установите соответствие между признаком живот</w:t>
        <w:softHyphen/>
        <w:t>ных и классом, для которого этот признак характерен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                                                                                  КЛАСС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плодотворение внутреннее                                            1) Земноводны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плодотворение у большинства видов наружно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прямое развитие (с превращением)                      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размножение и развитие проис</w:t>
        <w:softHyphen/>
        <w:t>ходит на суше               2) Пресмыкающиес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тонкая кожа, покрытая слизью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яйца с большим запасом пита</w:t>
        <w:softHyphen/>
        <w:t>тельных вещест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8"/>
          <w:lang w:eastAsia="ru-RU"/>
        </w:rPr>
        <w:t xml:space="preserve">69. Установите последовательность появления групп хордовых животных в процессе эволюции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 xml:space="preserve">  запишите в виде последовательности циф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) Земноводные       2) Пресмыкающиеся   3) Рыбы     4) Ланцетник    5) Птицы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70. Установите последовательность появления групп хордовых животных в процессе эволюции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лекопитающие   2) Пресмыкающиеся  3) Рыбы  4) Птицы  5) Амфиби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71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становите последовательность появления групп  животных в процессе эволюции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1) Моллюски   2) Пресмыкающиеся  3) Рыбы  4) Плоские черви </w:t>
      </w: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5) Амфиби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72. Установите последовательность появления групп животных в процессе эволюции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лоские черв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руглые черв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остейши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ишечнополостные</w:t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Ланцетни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3. Вставьте в текст «Пищеварение у плоских червей» пропущенные термины из предложенного перечня, используя для этого цифровые обозначения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ЩЕВАРЕНИЕ У ПЛОСКИХ ЧЕРВЕЙ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живущие плоские черви по образу жизни, как правило, ___________ (А). Пища, поступившая в их организм, переваривается в клетках стенок кишечника и в ___________ (Б). Непереваренные остатки пищи удаляются через ___________ (В). Некоторые паразитические черви не имеют кишечника, поступление пищи у них происходит через ___________ (Г)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лость кишки                                5) поверхность тел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отовое отверстие                          6) глот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нальное отверстие                        7) симбионт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желудок                                           8)хищник</w:t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4. Вставьте в текст «Размножение пресноводной гидры» пропущенные термины из предложенного перечня, используя для этого цифровые обозначения.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НОЖЕНИЕ ПРЕСНОВОДНОЙ ГИДРЫ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новодная гидра размножается половым способом и ___________ (А). В теплое время года на теле гидр образуются ___________ (Б). Эти выросты увеличиваются, на свободном конце их тела образуются щупальца и рот, затем подошва. Осенью при наступлении неблагоприятных условий на теле гидры появляются бугорки, в которых образуются ___________ (В). На теле гидры образуются как яйцеклетки, так и сперматозоиды, поэтому гидру относят к ___________ (Г).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рмафродит                                                 5) бесполый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дельнополый организм                          6) спора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ка                                                             7) стрекательная клетка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игота                                                            8) половая клетк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5. Вставьте в текст «Развитие насекомых» пропущенные термины из предложенного перечня, используя для этого цифровые обозначения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НАСЕКОМЫ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комые с ___________ (А) проходят в своем развитии четыре стадии. У насекомых с ___________ (Б) отсутствует стадия ___________ (В). У бабочек личинку называют ___________ (Г). Развитие с превращением дает возможность насекомым быть более приспособленным к условиям существования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усеница                        5) неполное превращени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ичинка                         6) полное превращени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уколка                         7) взрослое насекомо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яйцо                               8) чешуекрылое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6. Вставьте в текст «Дыхательная система членистоногих» пропущенные термины из предложенного перечня, используя для этого цифровые обозначения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ЫХАТЕЛЬНАЯ СИСТЕМА ЧЛЕНИСТОНОГИХ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ной рак дышит при помощи жабр. Растворенный в воде кислород проникает через тонкие стенки жабр в ___________ (А). У паука-крестовика имеются ___________ (Б) и два пучка трахей, которые сообщаются с внешней средой через ___________ (В). При дыхании насекомых с помощью ___________ (Г) кровь не участвует в переносе кислорода и углекислого газа и транспортирует только питательные вещества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РМИНОВ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нешняя среда                   6) жабр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ровь                                   7) дыхательное отверсти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лость тела                       8) ротовое отверсти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егочные мешки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трахея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7.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Дайте полный свободный ответ на вопрос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не менее трёх признаков отличающих строение Рыб от Земноводных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78. Дайте полный свободный ответ на вопрос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Назовите не менее трёх признаков отличающих строение Земноводных от  Пресмыкающихся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79. Дайте полный свободный ответ на вопрос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Назовите не менее трёх признаков отличающих строение Пресмыкающихся от Млекопитающих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80. Дайте полный свободный ответ на вопрос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ите черты приспособленности птиц к полету во внешнем строении.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54:00Z</dcterms:created>
  <dc:creator>Ирина</dc:creator>
  <dc:description/>
  <dc:language>en-US</dc:language>
  <cp:lastModifiedBy>вундер кид</cp:lastModifiedBy>
  <dcterms:modified xsi:type="dcterms:W3CDTF">2024-03-24T10:54:00Z</dcterms:modified>
  <cp:revision>2</cp:revision>
  <dc:subject/>
  <dc:title/>
</cp:coreProperties>
</file>