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highlight w:val="yellow"/>
        </w:rPr>
      </w:pPr>
      <w:r>
        <w:rPr>
          <w:rFonts w:eastAsia="SimSun;宋体"/>
          <w:b/>
          <w:bCs/>
          <w:highlight w:val="yellow"/>
          <w:lang w:eastAsia="zh-CN"/>
        </w:rPr>
        <w:t>ДЕМО-ВАРИАНТ ОЦЕНОЧНЫХ МАТЕРИАЛОВ</w:t>
      </w:r>
    </w:p>
    <w:p>
      <w:pPr>
        <w:pStyle w:val="Normal"/>
        <w:jc w:val="center"/>
        <w:rPr/>
      </w:pPr>
      <w:r>
        <w:rPr>
          <w:rFonts w:eastAsia="SimSun;宋体"/>
          <w:b/>
          <w:bCs/>
          <w:highlight w:val="yellow"/>
          <w:lang w:eastAsia="zh-CN"/>
        </w:rPr>
        <w:t xml:space="preserve">по теории вероятности и статистике для </w:t>
      </w:r>
      <w:r>
        <w:rPr>
          <w:rFonts w:eastAsia="SimSun;宋体"/>
          <w:b/>
          <w:bCs/>
          <w:highlight w:val="yellow"/>
          <w:u w:val="single"/>
          <w:lang w:eastAsia="zh-CN"/>
        </w:rPr>
        <w:t>8</w:t>
      </w:r>
      <w:r>
        <w:rPr>
          <w:rFonts w:eastAsia="SimSun;宋体"/>
          <w:b/>
          <w:bCs/>
          <w:highlight w:val="yellow"/>
          <w:lang w:eastAsia="zh-CN"/>
        </w:rPr>
        <w:t xml:space="preserve"> класса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15"/>
        <w:numPr>
          <w:ilvl w:val="0"/>
          <w:numId w:val="4"/>
        </w:numPr>
        <w:suppressAutoHyphens w:val="true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Инструкция для учеников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Дорогой друг!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Перед тобой задания по математ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800" w:leader="none"/>
        </w:tabs>
        <w:suppressAutoHyphens w:val="true"/>
        <w:ind w:left="420" w:hanging="420"/>
        <w:jc w:val="both"/>
        <w:rPr>
          <w:rFonts w:eastAsia="TimesNewRomanPSMT;Times New Roman"/>
        </w:rPr>
      </w:pPr>
      <w:r>
        <w:rPr>
          <w:rFonts w:eastAsia="TimesNewRomanPSMT;Times New Roman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800" w:leader="none"/>
        </w:tabs>
        <w:suppressAutoHyphens w:val="true"/>
        <w:ind w:left="420" w:hanging="420"/>
        <w:jc w:val="both"/>
        <w:rPr>
          <w:rFonts w:eastAsia="TimesNewRomanPSMT;Times New Roman"/>
        </w:rPr>
      </w:pPr>
      <w:r>
        <w:rPr>
          <w:rFonts w:eastAsia="TimesNewRomanPSMT;Times New Roman"/>
        </w:rPr>
        <w:t>На всю работу тебе даётся 40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800" w:leader="none"/>
        </w:tabs>
        <w:suppressAutoHyphens w:val="true"/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800" w:leader="none"/>
        </w:tabs>
        <w:suppressAutoHyphens w:val="true"/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Внимательно читай каждое зад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800" w:leader="none"/>
        </w:tabs>
        <w:suppressAutoHyphens w:val="true"/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Запиши свой ответ в краткой или полной фо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800" w:leader="none"/>
        </w:tabs>
        <w:suppressAutoHyphens w:val="true"/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Если ошибся, то зачеркни ошибку, запиши другой отв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800" w:leader="none"/>
        </w:tabs>
        <w:suppressAutoHyphens w:val="true"/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800" w:leader="none"/>
        </w:tabs>
        <w:suppressAutoHyphens w:val="true"/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800" w:leader="none"/>
        </w:tabs>
        <w:suppressAutoHyphens w:val="true"/>
        <w:ind w:left="800" w:hanging="800"/>
        <w:rPr>
          <w:rFonts w:eastAsia="TimesNewRomanPSMT;Times New Roman"/>
        </w:rPr>
      </w:pPr>
      <w:r>
        <w:rPr>
          <w:rFonts w:eastAsia="TimesNewRomanPSMT;Times New Roman"/>
        </w:rPr>
        <w:t>Пользуйся черновиком.</w:t>
      </w:r>
      <w:bookmarkStart w:id="0" w:name="_GoBack"/>
      <w:bookmarkEnd w:id="0"/>
    </w:p>
    <w:p>
      <w:pPr>
        <w:pStyle w:val="Normal"/>
        <w:jc w:val="center"/>
        <w:rPr>
          <w:rFonts w:eastAsia="TimesNewRomanPSMT;Times New Roman"/>
          <w:b/>
          <w:b/>
          <w:bCs/>
          <w:i/>
          <w:i/>
          <w:iCs/>
        </w:rPr>
      </w:pPr>
      <w:r>
        <w:rPr>
          <w:rFonts w:eastAsia="TimesNewRomanPSMT;Times New Roman"/>
          <w:b/>
          <w:bCs/>
          <w:i/>
          <w:iCs/>
        </w:rPr>
        <w:t>Желаем удачи!!!</w:t>
      </w:r>
    </w:p>
    <w:p>
      <w:pPr>
        <w:pStyle w:val="Style15"/>
        <w:numPr>
          <w:ilvl w:val="0"/>
          <w:numId w:val="4"/>
        </w:numPr>
        <w:suppressAutoHyphens w:val="true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Текст работы</w:t>
      </w:r>
    </w:p>
    <w:p>
      <w:pPr>
        <w:pStyle w:val="Normal"/>
        <w:spacing w:lineRule="auto" w:line="254" w:before="0" w:after="160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54" w:before="0" w:after="1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йдите размах набора чисел: 7;19;5;41;47;13;19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54" w:before="0" w:after="1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ы А= {1;3; 5;7; 9} В= {1;2;3;4}. Найдите пересечение и объединение этих множеств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54" w:before="0" w:after="16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лучайном эксперименте симметричную монету бросают дважды. Найдите вероятность того, что решка выпадет ровно 1 раз.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54" w:before="0" w:after="1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некотором районе в год рождается 2000 детей. Из них 1100 мальчиков, остальные – девочки. Найдите частоту рождаемости девочек в течение года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54" w:before="0" w:after="1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гральную кость (кубик) бросили один раз. Какова вероятность того, что выпало менее 4 очков?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54" w:before="0" w:after="1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фирме такси в данный момент свободно 20 машин: 9 черных, 4 желтых и 7 зеленых. По вызову выехала одна из машин, случайно оказавшаяся ближе всего к заказчику. Найдите вероятность того, что к нему приедет желтое такси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54" w:before="0" w:after="16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своих двух книг Маша купила три разные обложки. Сколькими различными способами она может обернуть книги купленными обложками?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54" w:before="0" w:after="1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ан набор чисел: – 2; 0; 1; 3; 6; 12; – 1; 5. Найдите дисперсию и стандартное отклонение числового набора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54" w:before="0" w:after="1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ероятность того, что батарейка бракованная, равна 0,06. Покупатель в магазине выбирает случайную упаковку, в которой две таких батарейки. Найдите вероятность того, что обе батарейки окажутся исправными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54" w:before="0" w:after="1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роятность того, что новый HDD (жесткий диск) в течение года поступит в гарантийный ремонт, равна 0,05. В некотором городе из 3000 проданных HDD в течение года в гарантийную мастерскую поступили 120 штук. Насколько отличается частота события «гарантийный ремонт» от его вероятности в этом город.</w:t>
      </w:r>
    </w:p>
    <w:p>
      <w:pPr>
        <w:pStyle w:val="Normal"/>
        <w:autoSpaceDE w:val="false"/>
        <w:spacing w:lineRule="auto" w:line="254" w:before="0" w:after="160"/>
        <w:ind w:left="106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4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4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ОТВЕТЫ к демо-варианту</w:t>
      </w:r>
    </w:p>
    <w:p>
      <w:pPr>
        <w:pStyle w:val="Style15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ind w:left="1080" w:hanging="360"/>
        <w:rPr>
          <w:sz w:val="26"/>
          <w:szCs w:val="26"/>
        </w:rPr>
      </w:pPr>
      <w:r>
        <w:rPr>
          <w:sz w:val="26"/>
          <w:szCs w:val="26"/>
        </w:rPr>
        <w:t>Размах равен 42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ind w:left="1080" w:hanging="360"/>
        <w:rPr>
          <w:sz w:val="26"/>
          <w:szCs w:val="26"/>
        </w:rPr>
      </w:pPr>
      <w:r>
        <w:rPr>
          <w:sz w:val="26"/>
          <w:szCs w:val="26"/>
        </w:rPr>
        <w:t>Объединение: {1; 2; 3; 4; 5;7;9}; пересечение: {1;3}.</w:t>
      </w:r>
    </w:p>
    <w:p>
      <w:pPr>
        <w:pStyle w:val="Style15"/>
        <w:numPr>
          <w:ilvl w:val="0"/>
          <w:numId w:val="1"/>
        </w:numPr>
        <w:suppressAutoHyphens w:val="true"/>
        <w:ind w:left="1080" w:hanging="36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0,5.</w:t>
      </w:r>
    </w:p>
    <w:p>
      <w:pPr>
        <w:pStyle w:val="Style15"/>
        <w:numPr>
          <w:ilvl w:val="0"/>
          <w:numId w:val="1"/>
        </w:numPr>
        <w:suppressAutoHyphens w:val="true"/>
        <w:ind w:left="1080" w:hanging="36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0,45.</w:t>
      </w:r>
    </w:p>
    <w:p>
      <w:pPr>
        <w:pStyle w:val="Style15"/>
        <w:numPr>
          <w:ilvl w:val="0"/>
          <w:numId w:val="1"/>
        </w:numPr>
        <w:suppressAutoHyphens w:val="true"/>
        <w:ind w:left="1080" w:hanging="36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0,5.</w:t>
      </w:r>
    </w:p>
    <w:p>
      <w:pPr>
        <w:pStyle w:val="Normal"/>
        <w:numPr>
          <w:ilvl w:val="0"/>
          <w:numId w:val="1"/>
        </w:numPr>
        <w:suppressAutoHyphens w:val="true"/>
        <w:ind w:left="1080" w:hanging="36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0,2.</w:t>
      </w:r>
    </w:p>
    <w:p>
      <w:pPr>
        <w:pStyle w:val="Normal"/>
        <w:numPr>
          <w:ilvl w:val="0"/>
          <w:numId w:val="1"/>
        </w:numPr>
        <w:suppressAutoHyphens w:val="true"/>
        <w:ind w:left="1080" w:hanging="360"/>
        <w:jc w:val="both"/>
        <w:rPr/>
      </w:pPr>
      <w:r>
        <w:rPr>
          <w:lang w:eastAsia="zh-CN"/>
        </w:rPr>
        <w:t xml:space="preserve"> </w:t>
      </w:r>
      <w:r>
        <w:rPr>
          <w:rFonts w:eastAsia="SimSun;宋体"/>
          <w:lang w:eastAsia="zh-CN"/>
        </w:rPr>
        <w:t>6 способами.</w:t>
      </w:r>
    </w:p>
    <w:p>
      <w:pPr>
        <w:pStyle w:val="Style15"/>
        <w:numPr>
          <w:ilvl w:val="0"/>
          <w:numId w:val="1"/>
        </w:numPr>
        <w:suppressAutoHyphens w:val="true"/>
        <w:ind w:left="1080" w:hanging="36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15,5; 3,9.</w:t>
      </w:r>
    </w:p>
    <w:p>
      <w:pPr>
        <w:pStyle w:val="Style15"/>
        <w:numPr>
          <w:ilvl w:val="0"/>
          <w:numId w:val="1"/>
        </w:numPr>
        <w:suppressAutoHyphens w:val="true"/>
        <w:ind w:left="1080" w:hanging="360"/>
        <w:jc w:val="both"/>
        <w:rPr/>
      </w:pPr>
      <w:r>
        <w:rPr>
          <w:rFonts w:eastAsia="SimSun;宋体"/>
          <w:lang w:val="en-US" w:eastAsia="zh-CN"/>
        </w:rPr>
        <w:t>0</w:t>
      </w:r>
      <w:r>
        <w:rPr>
          <w:rFonts w:eastAsia="SimSun;宋体"/>
          <w:lang w:eastAsia="zh-CN"/>
        </w:rPr>
        <w:t>,</w:t>
      </w:r>
      <w:r>
        <w:rPr>
          <w:rFonts w:eastAsia="SimSun;宋体"/>
          <w:lang w:val="en-US" w:eastAsia="zh-CN"/>
        </w:rPr>
        <w:t>8836</w:t>
      </w:r>
      <w:r>
        <w:rPr>
          <w:rFonts w:eastAsia="SimSun;宋体"/>
          <w:lang w:eastAsia="zh-CN"/>
        </w:rPr>
        <w:t>.</w:t>
      </w:r>
    </w:p>
    <w:p>
      <w:pPr>
        <w:pStyle w:val="Style15"/>
        <w:numPr>
          <w:ilvl w:val="0"/>
          <w:numId w:val="1"/>
        </w:numPr>
        <w:suppressAutoHyphens w:val="true"/>
        <w:ind w:left="1080" w:hanging="36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0,01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Банк заданий для подготовки к промежуточной аттес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о ТВС для 8 клас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йдите размах набора чисел: 8;16;5;49;47;13;17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йдите размах набора чисел: 4;16;5;49;50;13;48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йдите размах набора чисел: 6;16;8;49;50;12;44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йдите размах набора чисел: 4;14;5;49;54;13;44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йдите размах набора чисел: 6;17;7;49;54;13;45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йдите размах набора чисел: 4;17;5;44;51;13;48.</w:t>
      </w:r>
    </w:p>
    <w:p>
      <w:pPr>
        <w:pStyle w:val="Normal"/>
        <w:suppressAutoHyphens w:val="true"/>
        <w:autoSpaceDE w:val="false"/>
        <w:spacing w:lineRule="auto" w:line="254" w:before="0" w:after="16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54" w:before="0" w:after="16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ы А= {1;4; 5;7; 8} В= {1;2;3;4}. Найдите пересечение и объединение этих множеств.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ы А= {1;2; 6;7; 9} В= {1;2;3;4}. Найдите пересечение и объединение этих множеств.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ы А= {1;4; 5;8; 10} В= {1;2;3;4}. Найдите пересечение и объединение этих множеств.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ы А= {2;3; 5;7; 8} В= {1;2;3;4}. Найдите пересечение и объединение этих множеств.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ы А= {1;5; 6;7; 9} В= {1;2;3;5}. Найдите пересечение и объединение этих множеств.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ы А= {1;3; 5;7; 9} В= {1;2;3;4}. Найдите пересечение и объединение этих множеств.</w:t>
      </w:r>
    </w:p>
    <w:p>
      <w:pPr>
        <w:pStyle w:val="Style15"/>
        <w:suppressAutoHyphens w:val="true"/>
        <w:autoSpaceDE w:val="false"/>
        <w:spacing w:lineRule="auto" w:line="254" w:before="0" w:after="160"/>
        <w:ind w:left="10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лучайном эксперименте симметричную монету бросают дважды. Найдите вероятность того, что решка выпадет ровно 1 раз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лучайном эксперименте симметричную монету бросают дважды. Найдите вероятность того, что решка выпадет ровно 2 раз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лучайном эксперименте симметричную монету бросают дважды. Найдите вероятность того, что решка выпадет ровно 3 раз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лучайном эксперименте симметричную монету бросают дважды. Найдите вероятность того, что решка выпадет ровно 4 раз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лучайном эксперименте симметричную монету бросают дважды. Найдите вероятность того, что решка выпадет ровно 5 раз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лучайном эксперименте симметричную монету бросают дважды. Найдите вероятность того, что решка выпадет ровно 6 раз. </w:t>
      </w:r>
    </w:p>
    <w:p>
      <w:pPr>
        <w:pStyle w:val="Normal"/>
        <w:suppressAutoHyphens w:val="true"/>
        <w:autoSpaceDE w:val="false"/>
        <w:spacing w:lineRule="auto" w:line="254" w:before="0" w:after="160"/>
        <w:ind w:left="284" w:hanging="0"/>
        <w:contextualSpacing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54" w:before="0" w:after="160"/>
        <w:ind w:left="284" w:hanging="0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№ </w:t>
      </w:r>
      <w:r>
        <w:rPr>
          <w:color w:val="000000"/>
          <w:sz w:val="26"/>
          <w:szCs w:val="26"/>
        </w:rPr>
        <w:t>4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некотором районе в год рождается 2000 детей. Из них 1100 мальчиков, остальные – девочки. Найдите частоту рождаемости девочек в течение года.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некотором районе в год рождается 2000 детей. Из них 1200 мальчиков, остальные – девочки. Найдите частоту рождаемости девочек в течение года.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некотором районе в год рождается 2000 детей. Из них 1300 мальчиков, остальные – девочки. Найдите частоту рождаемости девочек в течение года.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некотором районе в год рождается 2000 детей. Из них 1400 мальчиков, остальные – девочки. Найдите частоту рождаемости девочек в течение года.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некотором районе в год рождается 2000 детей. Из них 1500 мальчиков, остальные – девочки. Найдите частоту рождаемости девочек в течение года.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некотором районе в год рождается 2000 детей. Из них 1600 мальчиков, остальные – девочки. Найдите частоту рождаемости девочек в течение года.</w:t>
      </w:r>
    </w:p>
    <w:p>
      <w:pPr>
        <w:pStyle w:val="Style15"/>
        <w:suppressAutoHyphens w:val="true"/>
        <w:autoSpaceDE w:val="false"/>
        <w:spacing w:lineRule="auto" w:line="254" w:before="0" w:after="160"/>
        <w:ind w:left="0" w:firstLine="284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54" w:before="0" w:after="1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гральную кость (кубик) бросили один раз. Какова вероятность того, что выпало менее 2 очков?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54" w:before="0" w:after="1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гральную кость (кубик) бросили один раз. Какова вероятность того, что выпало менее 3 очков?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54" w:before="0" w:after="1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гральную кость (кубик) бросили один раз. Какова вероятность того, что выпало менее 4 очков?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54" w:before="0" w:after="1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гральную кость (кубик) бросили один раз. Какова вероятность того, что выпало менее 5 очков?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54" w:before="0" w:after="1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гральную кость (кубик) бросили один раз. Какова вероятность того, что выпало менее 6 очков?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54" w:before="0" w:after="1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гральную кость (кубик) бросили один раз. Какова вероятность того, что выпало менее 2 очков?</w:t>
      </w:r>
    </w:p>
    <w:p>
      <w:pPr>
        <w:pStyle w:val="Style15"/>
        <w:suppressAutoHyphens w:val="true"/>
        <w:autoSpaceDE w:val="false"/>
        <w:spacing w:lineRule="auto" w:line="254" w:before="0" w:after="160"/>
        <w:ind w:left="64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фирме такси в данный момент свободно 20 машин: 9 черных, 4 желтых и 7 зеленых. По вызову выехала одна из машин, случайно оказавшаяся ближе всего к заказчику. Найдите вероятность того, что к нему приедет желтое такси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/>
      </w:pPr>
      <w:r>
        <w:rPr>
          <w:sz w:val="26"/>
          <w:szCs w:val="26"/>
        </w:rPr>
        <w:t>В фирме такси в данный момент свободно 20 машин: 9 черных, 4 желтых и 7 зеленых. По вызову выехала одна из машин, случайно оказавшаяся ближе всего к заказчику. Найдите вероятность того, что к нему приедет черное такси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фирме такси в данный момент свободно 20 машин: 9 черных, 4 желтых и 7 зеленых. По вызову выехала одна из машин, случайно оказавшаяся ближе всего к заказчику. Найдите вероятность того, что к нему приедет зеленое такси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фирме такси в данный момент свободно 30 машин: 7 черных, 9 желтых и 14 зеленых. По вызову выехала одна из машин, случайно оказавшаяся ближе всего к заказчику. Найдите вероятность того, что к нему приедет желтое такси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фирме такси в данный момент свободно 30 машин: 7 черных, 9 желтых и 14 зеленых. По вызову выехала одна из машин, случайно оказавшаяся ближе всего к заказчику. Найдите вероятность того, что к нему приедет черное такси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фирме такси в данный момент свободно 30 машин: 7 черных, 9 желтых и 14 зеленых. По вызову выехала одна из машин, случайно оказавшаяся ближе всего к заказчику. Найдите вероятность того, что к нему приедет зеленое такси.</w:t>
      </w:r>
    </w:p>
    <w:p>
      <w:pPr>
        <w:pStyle w:val="Normal"/>
        <w:suppressAutoHyphens w:val="true"/>
        <w:autoSpaceDE w:val="false"/>
        <w:spacing w:lineRule="auto" w:line="254" w:before="0" w:after="160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54" w:before="0" w:after="160"/>
        <w:ind w:left="64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своих двух книг Маша купила три разные обложки. Сколькими различными способами она может обернуть книги купленными обложками?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своих двух книг Маша купила четыре разные обложки. Сколькими различными способами она может обернуть книги купленными обложками?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своих двух книг Маша купила пять разные обложки. Сколькими различными способами она может обернуть книги купленными обложками?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своих двух книг Маша купила шесть разные обложки. Сколькими различными способами она может обернуть книги купленными обложками?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своих двух книг Маша купила семь разные обложки. Сколькими различными способами она может обернуть книги купленными обложками?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своих двух книг Маша купила восемь разные обложки. Сколькими различными способами она может обернуть книги купленными обложками? </w:t>
      </w:r>
    </w:p>
    <w:p>
      <w:pPr>
        <w:pStyle w:val="Style15"/>
        <w:suppressAutoHyphens w:val="true"/>
        <w:autoSpaceDE w:val="false"/>
        <w:spacing w:lineRule="auto" w:line="254" w:before="0" w:after="160"/>
        <w:ind w:left="100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ан набор чисел: -5 6 7 25 7 8  15 12. Найдите дисперсию и стандартное отклонение числового набора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ан набор чисел: -3 4 8 9 12 14 1 0 . Найдите дисперсию и стандартное отклонение числового набора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ан набор чисел: 5 9 -4 -5 2 12 16 2. Найдите дисперсию и стандартное отклонение числового набора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ан набор чисел: 8 17 9 10 4 -2 -1 5. Найдите дисперсию и стандартное отклонение числового набора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ан набор чисел: 5 -3 -2 1 12 18 2 6. Найдите дисперсию и стандартное отклонение числового набора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ан набор чисел: 9 12 18 19 8 -4 -2 4. Найдите дисперсию и стандартное отклонение числового набора.</w:t>
      </w:r>
    </w:p>
    <w:p>
      <w:pPr>
        <w:pStyle w:val="Style15"/>
        <w:suppressAutoHyphens w:val="true"/>
        <w:autoSpaceDE w:val="false"/>
        <w:spacing w:lineRule="auto" w:line="254" w:before="0" w:after="160"/>
        <w:ind w:left="136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</w:t>
      </w:r>
    </w:p>
    <w:p>
      <w:pPr>
        <w:pStyle w:val="Style15"/>
        <w:numPr>
          <w:ilvl w:val="0"/>
          <w:numId w:val="13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ероятность того, что батарейка бракованная, равна 0,01. Покупатель в магазине выбирает случайную упаковку, в которой две таких батарейки. Найдите вероятность того, что обе батарейки окажутся исправными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ероятность того, что батарейка бракованная, равна 0,02. Покупатель в магазине выбирает случайную упаковку, в которой две таких батарейки. Найдите вероятность того, что обе батарейки окажутся исправными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ероятность того, что батарейка бракованная, равна 0,03. Покупатель в магазине выбирает случайную упаковку, в которой две таких батарейки. Найдите вероятность того, что обе батарейки окажутся исправными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ероятность того, что батарейка бракованная, равна 0,04. Покупатель в магазине выбирает случайную упаковку, в которой две таких батарейки. Найдите вероятность того, что обе батарейки окажутся исправными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ероятность того, что батарейка бракованная, равна 0,05. Покупатель в магазине выбирает случайную упаковку, в которой две таких батарейки. Найдите вероятность того, что обе батарейки окажутся исправными.</w:t>
      </w:r>
    </w:p>
    <w:p>
      <w:pPr>
        <w:pStyle w:val="Normal"/>
        <w:suppressAutoHyphens w:val="true"/>
        <w:autoSpaceDE w:val="false"/>
        <w:spacing w:lineRule="auto" w:line="254" w:before="0" w:after="160"/>
        <w:ind w:left="284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ероятность того, что батарейка бракованная, равна 0,06. Покупатель в магазине выбирает случайную упаковку, в которой две таких батарейки. Найдите вероятность того, что обе батарейки окажутся исправными.</w:t>
      </w:r>
    </w:p>
    <w:p>
      <w:pPr>
        <w:pStyle w:val="Style15"/>
        <w:rPr/>
      </w:pPr>
      <w:r>
        <w:rPr/>
      </w:r>
    </w:p>
    <w:p>
      <w:pPr>
        <w:pStyle w:val="Normal"/>
        <w:suppressAutoHyphens w:val="true"/>
        <w:autoSpaceDE w:val="false"/>
        <w:spacing w:lineRule="auto" w:line="254" w:before="0" w:after="160"/>
        <w:ind w:left="284" w:hanging="0"/>
        <w:contextualSpacing/>
        <w:jc w:val="center"/>
        <w:rPr/>
      </w:pPr>
      <w:r>
        <w:rPr/>
        <w:t xml:space="preserve">№ </w:t>
      </w:r>
      <w:r>
        <w:rPr/>
        <w:t>10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ероятность того, что новый HDD (жесткий диск) в течение года поступит в гарантийный ремонт, равна 0,06. В некотором городе из 3000 проданных HDD в течение года в гарантийную мастерскую поступили 120 штук. Насколько отличается частота события «гарантийный ремонт» от его вероятности в этом город.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ероятность того, что новый HDD (жесткий диск) в течение года поступит в гарантийный ремонт, равна 0,07. В некотором городе из 3000 проданных HDD в течение года в гарантийную мастерскую поступили 120 штук. Насколько отличается частота события «гарантийный ремонт» от его вероятности в этом город.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ероятность того, что новый HDD (жесткий диск) в течение года поступит в гарантийный ремонт, равна 0,08. В некотором городе из 3000 проданных HDD в течение года в гарантийную мастерскую поступили 120 штук. Насколько отличается частота события «гарантийный ремонт» от его вероятности в этом город.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ероятность того, что новый HDD (жесткий диск) в течение года поступит в гарантийный ремонт, равна 0,09. В некотором городе из 3000 проданных HDD в течение года в гарантийную мастерскую поступили 120 штук. Насколько отличается частота события «гарантийный ремонт» от его вероятности в этом город.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ероятность того, что новый HDD (жесткий диск) в течение года поступит в гарантийный ремонт, равна 0,10. В некотором городе из 3000 проданных HDD в течение года в гарантийную мастерскую поступили 120 штук. Насколько отличается частота события «гарантийный ремонт» от его вероятности в этом город.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254" w:before="0" w:after="160"/>
        <w:ind w:left="0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ероятность того, что новый HDD (жесткий диск) в течение года поступит в гарантийный ремонт, равна 0,11. В некотором городе из 3000 проданных HDD в течение года в гарантийную мастерскую поступили 120 штук. Насколько отличается частота события «гарантийный ремонт» от его вероятности в этом город.</w:t>
      </w:r>
    </w:p>
    <w:p>
      <w:pPr>
        <w:pStyle w:val="Style15"/>
        <w:suppressAutoHyphens w:val="true"/>
        <w:autoSpaceDE w:val="false"/>
        <w:spacing w:lineRule="auto" w:line="254" w:before="0" w:after="160"/>
        <w:ind w:left="644" w:hanging="0"/>
        <w:contextualSpacing/>
        <w:rPr/>
      </w:pPr>
      <w:r>
        <w:rPr/>
      </w:r>
    </w:p>
    <w:p>
      <w:pPr>
        <w:pStyle w:val="Style15"/>
        <w:suppressAutoHyphens w:val="true"/>
        <w:autoSpaceDE w:val="false"/>
        <w:spacing w:lineRule="auto" w:line="254" w:before="0" w:after="160"/>
        <w:ind w:left="1069" w:hanging="0"/>
        <w:contextualSpacing/>
        <w:jc w:val="both"/>
        <w:rPr/>
      </w:pPr>
      <w:r>
        <w:rPr/>
      </w:r>
    </w:p>
    <w:p>
      <w:pPr>
        <w:pStyle w:val="Style15"/>
        <w:suppressAutoHyphens w:val="true"/>
        <w:autoSpaceDE w:val="false"/>
        <w:spacing w:lineRule="auto" w:line="254" w:before="0" w:after="160"/>
        <w:ind w:left="136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54" w:before="0" w:after="160"/>
        <w:ind w:left="106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Times New Roman" w:hAnsi="Times New Roman" w:eastAsia="SimSun;宋体" w:cs="Times New Roman"/>
        <w:lang w:eastAsia="zh-C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>
      <w:rFonts w:ascii="Times New Roman" w:hAnsi="Times New Roman" w:eastAsia="SimSun;宋体" w:cs="Times New Roman"/>
      <w:b/>
      <w:bCs/>
      <w:sz w:val="24"/>
      <w:szCs w:val="24"/>
      <w:lang w:eastAsia="zh-CN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6"/>
      <w:szCs w:val="26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3:39:00Z</dcterms:created>
  <dc:creator>admin</dc:creator>
  <dc:description/>
  <dc:language>en-US</dc:language>
  <cp:lastModifiedBy>вундер кид</cp:lastModifiedBy>
  <dcterms:modified xsi:type="dcterms:W3CDTF">2024-03-24T13:39:00Z</dcterms:modified>
  <cp:revision>2</cp:revision>
  <dc:subject/>
  <dc:title/>
</cp:coreProperties>
</file>