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ТЕХНОЛОГИЯ, 8 класс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защита творческого проект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10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ы проек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туристического города: Вы можете создать свой собственный город с высокими небоскребами, летающими автомобилями и необычной архитектурой. Этот проект позволит вам проявить свою креативность и экспериментировать с различными стилями и цветовыми реше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алистичной природы: Если вы любите природу, попробуйте создать свои собственные леса, озера или горы. Blender предлагает различные инструменты, позволяющие создавать реалистичные ландшафты и растительность. Используйте текстуры, освещение и анимацию, чтобы сделать свои сцены еще более живыми и удивительны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ерсонажей: Blender также позволяет создавать персонажей для анимаций и игр. Вы можете создать своего собственного героя с уникальным внешним видом и анимациями. Этот проект очень интересен для тех, кто хочет разработать свою собственную игру или анимационный фильм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13" w:before="0" w:after="0"/>
        <w:ind w:left="927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щиту проектов учащемуся отводится не более 7 минут. Приветствуется наличие презентации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985"/>
      </w:tblGrid>
      <w:tr>
        <w:trPr>
          <w:trHeight w:val="27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 темы проек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 и технологии его изгото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 чертеж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проду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2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ТРЕБОВАНИЯ К ОФОРМЛЕНИЮ РАБОТЫ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боты не должен превышать 10 страниц (без приложений)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екста, выполненного на компьютере, - размер шрифта 12-14, Times New Roman, обычный; интервал между строк – 1,5-2; размер полей: левого – 30 мм., правого – 10 мм., верхнего – 20 мм., нижнего – 20 мм. 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ечатается на одной стороне страницы; сноски и примечания печатаются на той же странице, к которой они относятся (через 1 интервал, более мелким шрифтом, чем текст).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раницы нумеруются, начиная с титульного листа; цифру номера страницы ставят вверху по центру страницы; на титульном листе номер страницы не ставится. Каждый новый раздел (введение, главы, параграфы, заключение, список источников, приложения) начинается с новой страницы.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между названием раздела (заголовками главы или параграфа) и последующим текстом должно быть равно трем интервалам. Заголовок располагается посередине строки, точку в конце заголовка не ставят.</w:t>
      </w:r>
    </w:p>
    <w:p>
      <w:pPr>
        <w:pStyle w:val="Normal"/>
        <w:spacing w:before="0" w:after="0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Титульный лист </w:t>
      </w:r>
      <w:r>
        <w:rPr>
          <w:rStyle w:val="Fontstyle21"/>
          <w:sz w:val="28"/>
          <w:szCs w:val="28"/>
        </w:rPr>
        <w:t>является первой страницей работы и заполняется по образцу.</w:t>
      </w:r>
    </w:p>
    <w:p>
      <w:pPr>
        <w:pStyle w:val="Normal"/>
        <w:shd w:fill="FFFFFF" w:val="clear"/>
        <w:spacing w:lineRule="atLeast" w:line="265" w:before="0" w:after="132"/>
        <w:ind w:left="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тульный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следующие атрибуты: названия образовательного учреждения и работы,; сведения об авторах (фамилия, имя, отчество, учебное заведение, класс) и научных руководителях (фамилия, имя, отчество, ученая степень и звание, должность, место работы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МОТРИ ПРИМЕР – в примере отсутствует нумерация страниц). Шрифт - 14, Times New Roman,</w:t>
      </w:r>
    </w:p>
    <w:p>
      <w:pPr>
        <w:pStyle w:val="Normal"/>
        <w:spacing w:before="0" w:after="0"/>
        <w:rPr/>
      </w:pPr>
      <w:r>
        <w:rPr>
          <w:rStyle w:val="Fontstyle21"/>
          <w:sz w:val="28"/>
          <w:szCs w:val="28"/>
        </w:rPr>
        <w:t xml:space="preserve">После титульного листа помещается </w:t>
      </w:r>
      <w:r>
        <w:rPr>
          <w:rStyle w:val="Fontstyle01"/>
          <w:sz w:val="28"/>
          <w:szCs w:val="28"/>
        </w:rPr>
        <w:t>оглавление</w:t>
      </w:r>
      <w:r>
        <w:rPr>
          <w:rStyle w:val="Fontstyle21"/>
          <w:sz w:val="28"/>
          <w:szCs w:val="28"/>
        </w:rPr>
        <w:t xml:space="preserve">, в котором приводятся пункты работы с указанием страниц. 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Во введении </w:t>
      </w:r>
      <w:r>
        <w:rPr>
          <w:rStyle w:val="Fontstyle21"/>
          <w:sz w:val="28"/>
          <w:szCs w:val="28"/>
        </w:rPr>
        <w:t>кратко обосновывается актуальность выбранной темы, определяется целевая аудитория (для проекта), цель и содержание поставленных задач, формулируется гипотеза или образ продукта, дается характеристика работы: в чем заключается значимость и (или) прикладная ценность полученных результатов, дается краткий обзор имеющейся по данной теме литературы, используемые методы исследования или проектировани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 xml:space="preserve">Основная часть состоит из двух разделов: </w:t>
      </w:r>
      <w:r>
        <w:rPr>
          <w:rStyle w:val="Fontstyle21"/>
          <w:sz w:val="28"/>
          <w:szCs w:val="28"/>
        </w:rPr>
        <w:t>теоретического и практического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41"/>
          <w:sz w:val="28"/>
          <w:szCs w:val="28"/>
        </w:rPr>
        <w:t xml:space="preserve">Теоретический раздел </w:t>
      </w:r>
      <w:r>
        <w:rPr>
          <w:rStyle w:val="Fontstyle21"/>
          <w:sz w:val="28"/>
          <w:szCs w:val="28"/>
        </w:rPr>
        <w:t>включает анализ информации, отбор наиболее значимых данных, выстраивание общей логической схемы выводов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rFonts w:cs="Calibri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Практический раздел </w:t>
      </w:r>
      <w:r>
        <w:rPr>
          <w:rStyle w:val="Fontstyle21"/>
          <w:sz w:val="28"/>
          <w:szCs w:val="28"/>
        </w:rPr>
        <w:t xml:space="preserve">– описание изготовления проектируемого изделия (этапы проектной работы: даты, основные этапы и краткое содержание проделанной работы, результат на каждом этапе; </w:t>
      </w:r>
      <w:r>
        <w:rPr>
          <w:rStyle w:val="Fontstyle31"/>
          <w:sz w:val="28"/>
          <w:szCs w:val="28"/>
        </w:rPr>
        <w:t></w:t>
      </w:r>
      <w:r>
        <w:rPr>
          <w:rStyle w:val="Fontstyle21"/>
          <w:sz w:val="28"/>
          <w:szCs w:val="28"/>
        </w:rPr>
        <w:t>материально-техническое обеспечение проекта - для проектов) или описание хода эксперимента, исследования (для исследовательских работ) или описание хода проектирования и проведения мероприятия (для социальных проектов)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 проектировании важно не то, как нечто существует на самом деле, а то, как, при каких условиях (социальных, финансово-экономических и т. д.) некоторый проект (продукт) может быть реализован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Заключение </w:t>
      </w:r>
      <w:r>
        <w:rPr>
          <w:rStyle w:val="Fontstyle21"/>
          <w:sz w:val="28"/>
          <w:szCs w:val="28"/>
        </w:rPr>
        <w:t>содержит основные выводы (каждая поставленная задача должна быть описана в выводах работы!). При оценке экспертами работ учитывается грамотность текста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В конце работы </w:t>
      </w:r>
      <w:r>
        <w:rPr>
          <w:rStyle w:val="Fontstyle21"/>
          <w:sz w:val="28"/>
          <w:szCs w:val="28"/>
        </w:rPr>
        <w:t xml:space="preserve">приводится список используемой </w:t>
      </w:r>
      <w:r>
        <w:rPr>
          <w:rStyle w:val="Fontstyle01"/>
          <w:sz w:val="28"/>
          <w:szCs w:val="28"/>
        </w:rPr>
        <w:t xml:space="preserve">литературы </w:t>
      </w:r>
      <w:r>
        <w:rPr>
          <w:rStyle w:val="Fontstyle21"/>
          <w:sz w:val="28"/>
          <w:szCs w:val="28"/>
        </w:rPr>
        <w:t>(библиографический список). В тексте работы должны быть ссылки на тот или иной научный источник. Возможно использование сведений из Интернета, но  они должны быть дозированы, а в самой работе обязательно нужно привести ссылки на сайты, с которых они взяты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 xml:space="preserve">Список литературы оформляется в соответствии с нормами оформления библиогафических данных! 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>Недопускается указание только ссылки на материал без наименования статьи, автора, названия ресурса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>Список литературы должен содержать не менее 7 источников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 xml:space="preserve">В приложении </w:t>
      </w:r>
      <w:r>
        <w:rPr>
          <w:rStyle w:val="Fontstyle21"/>
          <w:sz w:val="28"/>
          <w:szCs w:val="28"/>
        </w:rPr>
        <w:t>помещаются вспомогательные и дополнительные материалы: таблицы, рисунки, графики, схемы и т.д., если они помогут пониманию полученных результа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щиту должна быть представлена работа подписанная руководителем (к защите допущ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ледует скрепить (не вкладывать в папку!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учающийся на защите может использовать защитное слово (доклад, тезисы), презентацию, демонстрационные материа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роекта на защиту должен быть представлен полученный продук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щитного слова не более 3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>стендовой защит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оформляет стендовый доклад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– 1 стенда А1( 594мм на 841 мм) (т.е 4 модуля  А3 или 8 модулей А4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– кни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располагается название работы (шрифт не менее 24 пунктов), ниже ФИ автора,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– информация об основном содержании работы, проведенном исследовании или выполненном проекте, обязательные элементы: цель, задачи, гипотеза (образ продукта), методы исследования или проектирования, полученные результаты и выводы. Соотношение иллюстративного и текстового материала 1:1. Иллюстративный материал (фотографии, графики, диаграммы ) должны иметь поясн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кадемической защите: обучающиеся готовят презентацию (не менее 8 слайдов, аналогично материалам стендовой защиты). </w:t>
      </w:r>
    </w:p>
    <w:p>
      <w:pPr>
        <w:pStyle w:val="Normal"/>
        <w:spacing w:before="0" w:after="0"/>
        <w:rPr/>
      </w:pPr>
      <w:r>
        <w:rPr/>
        <w:t>Важно! презентация не должна дублировать доклад (читать с презентации НЕЛЬЗЯ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</w:rPr>
              <w:t>Критерии ОЦЕНК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проекта, соответствие цели и вытекающих из нее задач проекта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проекта  на разрешение конкретной проблемы – практической, исследовательской, информационной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ность и законченность работ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лученных результатов: обоснованность области использования и потребителей продукт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екта: культура речи, стремление использовать ответы для успешного раскрытия темы и сильных сторон работы, понимание теории вопроса, демонстрируемое через владение интеллектуальными умениями.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ЯЯ ОБЩЕОБРАЗОВАТЕЛЬНАЯ ШКОЛА №88 Г.ТЮМЕНИ</w:t>
      </w:r>
    </w:p>
    <w:p>
      <w:pPr>
        <w:pStyle w:val="Normal"/>
        <w:spacing w:before="396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ЗАЙН ИНТЕРЬЕРА ЖИЛЫХ ПОМЕЩ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КЕТ КОМНАТЫ</w:t>
      </w:r>
    </w:p>
    <w:p>
      <w:pPr>
        <w:pStyle w:val="Normal"/>
        <w:spacing w:before="720" w:after="200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______________</w:t>
      </w:r>
    </w:p>
    <w:p>
      <w:pPr>
        <w:pStyle w:val="Normal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, Тюменская область, г.Тюмень,</w:t>
      </w:r>
    </w:p>
    <w:p>
      <w:pPr>
        <w:pStyle w:val="Normal"/>
        <w:spacing w:before="240" w:after="200"/>
        <w:ind w:left="50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ОУ СОШ №88, 10 класс</w:t>
      </w:r>
    </w:p>
    <w:p>
      <w:pPr>
        <w:pStyle w:val="Normal"/>
        <w:spacing w:before="240" w:after="200"/>
        <w:ind w:left="504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,</w:t>
      </w:r>
    </w:p>
    <w:p>
      <w:pPr>
        <w:pStyle w:val="Normal"/>
        <w:ind w:left="50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информатики </w:t>
      </w:r>
    </w:p>
    <w:p>
      <w:pPr>
        <w:pStyle w:val="Normal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ОУ СОШ №88 г.Тюме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5041" w:hanging="50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юмень, 2024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before="480" w:after="1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44173609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0">
            <w:r>
              <w:rPr>
                <w:rStyle w:val="IndexLink"/>
                <w:b/>
              </w:rPr>
              <w:t>Обоснование дизайн-концепции проектируемого пространств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1">
            <w:r>
              <w:rPr>
                <w:rStyle w:val="IndexLink"/>
              </w:rPr>
              <w:t>Описание дизайн-проекта жилого помеще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2">
            <w:r>
              <w:rPr>
                <w:rStyle w:val="IndexLink"/>
              </w:rPr>
              <w:t>Характеристика выбранного стиля для дизайн-проекта интерьер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3">
            <w:r>
              <w:rPr>
                <w:rStyle w:val="IndexLink"/>
                <w:b/>
              </w:rPr>
              <w:t>Описание технологического этапа изготовления макет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4">
            <w:r>
              <w:rPr>
                <w:rStyle w:val="IndexLink"/>
                <w:b/>
              </w:rPr>
              <w:t>Вывод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1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5">
            <w:r>
              <w:rPr>
                <w:rStyle w:val="IndexLink"/>
                <w:b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6">
            <w:r>
              <w:rPr>
                <w:rStyle w:val="IndexLink"/>
                <w:b/>
              </w:rPr>
              <w:t>Прилож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3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48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  <w:bookmarkStart w:id="0" w:name="__RefHeading___Toc444173609"/>
      <w:bookmarkStart w:id="1" w:name="__RefHeading___Toc444173609"/>
    </w:p>
    <w:p>
      <w:pPr>
        <w:pStyle w:val="Style21"/>
        <w:jc w:val="center"/>
        <w:rPr>
          <w:rFonts w:ascii="Times New Roman" w:hAnsi="Times New Roman" w:cs="Times New Roman"/>
        </w:rPr>
      </w:pPr>
      <w:bookmarkStart w:id="2" w:name="__RefHeading___Toc444173609"/>
      <w:r>
        <w:rPr>
          <w:rFonts w:cs="Times New Roman" w:ascii="Times New Roman" w:hAnsi="Times New Roman"/>
          <w:color w:val="000000"/>
          <w:sz w:val="32"/>
          <w:szCs w:val="32"/>
        </w:rPr>
        <w:t>Введение</w:t>
      </w:r>
      <w:bookmarkEnd w:id="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изайна в последние годы стала наиболее популярной. Появилось много журналов, книг, телепередач на данную тему. Мне как будущему архитектору/дизайнеру  хочется расширить свои знания в области технологии дизайна интерьера. Наибольший интерес у меня вызывает использование в интерьере современных отделочных материалов. Так как это позволяет проявить свои творческие способности, дает возможность создать уютную обстановку дома. Творения опытных дизайнеров характеризуются индивидуальностью, гармоничностью цветового оформления, совершенством линий и пропорций. Дизайн дома должен отвечать и своему практическому назначению. Этим и обусловлен выбор темы проекта - «</w:t>
      </w:r>
      <w:r>
        <w:rPr>
          <w:rFonts w:cs="Times New Roman" w:ascii="Times New Roman" w:hAnsi="Times New Roman"/>
          <w:bCs/>
          <w:sz w:val="28"/>
          <w:szCs w:val="28"/>
        </w:rPr>
        <w:t>Дизайн интерьера жилых помещений: макет комнат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актуальности и практической значимости темы, можно сформулировать цель данной работы: изучить направления современного дизайна, компьютерные технологии создания интерьеров; разработать оригинальную идею интерьера комнаты, используя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ArchiCAD</w:t>
      </w:r>
      <w:r>
        <w:rPr>
          <w:rFonts w:cs="Times New Roman" w:ascii="Times New Roman" w:hAnsi="Times New Roman"/>
          <w:sz w:val="28"/>
          <w:szCs w:val="28"/>
        </w:rPr>
        <w:t>; расширить знания по дизайну через изготовление макета ком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обучающий и иллюстративный материал по теме «</w:t>
      </w:r>
      <w:r>
        <w:rPr>
          <w:rFonts w:cs="Times New Roman" w:ascii="Times New Roman" w:hAnsi="Times New Roman"/>
          <w:bCs/>
          <w:sz w:val="28"/>
          <w:szCs w:val="28"/>
        </w:rPr>
        <w:t>Дизайн интерьера жилых помещени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сновными приемами дизайна интерьера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макет ком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анной работы заключается в представлении собственного варианта изготовления макета ком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ет представляет собой модель объекта в уменьшенном масштабе или в натуральную величину, лишённую, как правило, функциональности представляемого объекта. Он предназначен для представления объекта. В строительстве и архитектуре интерьерные макеты – показывают внутреннее обустройство квартиры. Для создания макета используются различные материалы, всё зависит от его функционального назначения (выставочный макет, подарочный, презентационный и т.д.). Это может быть бумага, картон, фанера, деревянные брусочки, гипсовые и глиняные детали, проволока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макет нужен для передачи представления о композиции в дизайне интерьера, его характере, совокупности мебельных форм, проверки тех или иных дизайнерских решений, выявления недостатков, поиска рациональности, целесообразности и совершенства задуманного по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здания проекта можно разделить на несколько этапов: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тиля, обоснование дизайн-концепции проектируемого интерьера, выбор цветовой гаммы;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этап, включающий подготовку материалов и непосредственно выполнение мак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х разделах будут более подробно раскрыты перечисленные этапы изготовления интерьерного макета.</w:t>
      </w:r>
    </w:p>
    <w:p>
      <w:pPr>
        <w:pStyle w:val="11"/>
        <w:suppressAutoHyphens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444173610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1. Обоснование дизайн-концепции проектируемого интерьерного пространства</w:t>
      </w:r>
    </w:p>
    <w:p>
      <w:pPr>
        <w:pStyle w:val="Heading1"/>
        <w:jc w:val="center"/>
        <w:rPr>
          <w:lang w:val="ru-RU"/>
        </w:rPr>
      </w:pPr>
      <w:bookmarkStart w:id="4" w:name="__RefHeading___Toc444173611"/>
      <w:bookmarkEnd w:id="4"/>
      <w:r>
        <w:rPr>
          <w:lang w:val="ru-RU"/>
        </w:rPr>
        <w:t>1.1 Описание дизайн-проекта жилого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редставляет собой дизайнерскую разработку комнаты. Главной функциональной задачей является сделать комнату просторной и современной, без лишних деталей, именно поэтому мы создадим комнату в стиле лоф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дизайн интерьера начинается с цвета, а точнее с цветовых сочетаний помещ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ируемом пространстве используется в основном горчичный цвет, кирпичный и коричневый, присутствует черный, и в качестве акцентов применяется болотный, синий, белый. Выбор цветовой гаммы является также обоснованным целесообразностью и примененным стил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гармонии жилья нужно комбинировать цвета в интерьере, но так, чтобы он не вызывал скуки и однообразия. Ваш вкус будет определяющим, при подборе цвета, но существуют определенные типы под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задает и стиль и общую обстановку и настроение в интерьере. Сочетания цветов в интерьере могут быть совершенно разными. Это могут быть теплые и холодные сочетания, яркие и пастельные тона, контрастные или близкие по оттенкам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ьере лучше всего сочетать три основных цвета и несколько дополнительных. В жилых помещениях редко используются локальные цвета в чистом виде, чаще используются именно оттенок того или иного цвета. Правильно подобранные оттенки позволяют сочетать между собой самые не сочетаемые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и его оттенки (в нашем случае горчичный цвет) - самый легкий и яркий цвет в спектре. Он относится к основным цветам наряду с красным и синим. Желтый цвет бодрит и тонизирует, положительно воздействуя на умственную деятельность, при этом активизируя мозг. Он относится к теплым  оттенкам и ассоциируется с летом и солнцем, вызывает чувство тепла и поглощает негативную энергию. Используя в оформлении интерьера, будет легко комбинироваться с другими цветами. Слишком много желтого в интерьере, будет очень интенсивным и насыщенным. В чистом виде он слишком тяготит, без сочетания с другими оттенками этот цвет в интерьере лучше не применять. Сочетать его довольно просто, потому что желтый цвет легко вступает в комбинацию со многими другими палитрами крас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цвет незаменим для контрастного подчеркивания и выделения других цветов. Черный делает интерьер графически чет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ий вызывает безмятежный покой. При рассматривании темно-синего цвета наступает вегетативное успоко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этому мы используем синий цвет в спальной зо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пространстве используется минимум мебельных форм. В то же время объекты в помещении максимально продуманы в своем расположении и назначении, и по возможности несут в себе максимальную функциональную нагруз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тена в комнате выполнена из кирпичной кладки. Кирпичная стена в интерьере по праву считается очень выразительным элементом, который огромное количество дизайнеров рекомендует использовать для того чтобы добиться максимально впечатляющего интерьера. За счет своего теплого цвета и рукотворности, кирпич, кажется, специально создан для использования в современных квартирах или домах. Благодаря кирпичной стене можно с легкостью подчеркнуть роскошь и элегантность интерьера. Она может использовать в различных комнатах и в каждой способна выглядеть по-настоящему эффектно и особ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ранстве использованы большие нестандартные окна, которые являются источником естественного освещения.</w:t>
      </w:r>
    </w:p>
    <w:p>
      <w:pPr>
        <w:pStyle w:val="11"/>
        <w:suppressAutoHyphens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jc w:val="center"/>
        <w:rPr>
          <w:lang w:val="ru-RU"/>
        </w:rPr>
      </w:pPr>
      <w:bookmarkStart w:id="5" w:name="__RefHeading___Toc444173612"/>
      <w:bookmarkEnd w:id="5"/>
      <w:r>
        <w:rPr>
          <w:lang w:val="ru-RU"/>
        </w:rPr>
        <w:t>1.2 Характеристика выбранного стиля для дизайн-проекта интерьер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фт — тип жилища, переоборудованное под жильё помещение заброшенной фабрики, другого здания промышленного назначения. Слово loft означает «чердак», в США так называют еще и верхний этаж торгового помещения или склада, но сам стиль может присутствовать практически в любом помещен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тиль «Лофт» становится популярным и в России. В Москве, Петербурге и Екатеринбурге уже построены (и находятся на стадии проектирования) бизнес-центры и жилые комплексы в этом стиле. Однако в настоящее время в России застройщикам подчас проще снести старый завод или фабрику и построить на освободившемся месте новое здание. Лишь немногие из них решаются браться за реконструкцию исторических (но не охраняемых государством) построек. Так же популярна «стилизация» частных апартаментов под «лофт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иля Лофт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планировка, максимум простора и света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ство старого (кирпичная кладка, бетонные или же окрашенные белым стены, дощатый пол) и нового (стекло, хром, ультрасовременная техника)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посадочных мест – огромные кресла и диваны невероятных размеров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альное помещение для создания интерьера в стиле лофт должно быть большим. Естественно, что в таком большом пространстве просто необходимы перегородки. Роль таких внутренних перегородок будут играть стеклоблок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обязательно должна быть уникальной, чтоб помещение не казалось унылым и пустым. Кресла огромные, почти как диван, а диваны совсем необычных пропорций, вот секрет создания ощущения полноты интерьер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ьере стиля лофт (также, как и во многих других) много контрастов – цвета или отдельных элементов интерьера: ванна на лапах или огромный «бабушкин» сундук у стены – это вполне, как говорят, «в тему». Хорошо, если какую-либо одну стену можно будет выполнить в одном, достаточно интенсивном цвете – густой терракот, синий кобальт или пурпур; тогда акцент будет на ней и минимализм лофт-стиля будет выглядеть еще интересне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коративных аксессуаров очень популярна “уличная графика”: живопись в стиле граффити, всевозможные таблички, указатели, дорожные знаки и рекламные постеры – в общем, постоянно окружающие жителя мегаполиса “художественные изделия”. Ведь лофт – это тоже порождение мегаполиса, соответствующим должен быть и декор. Но если ваш художественный вкус протестует против такого декора, можно использовать скульптурные работы или живописные полотна, в качестве цветовых пятен на фоне больших пространств монохромных стен. Рамы возможны старинные и современные, а вот картины в последние годы принято не вешать, а приставлять к стен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в стиле лофт выполняет не только свои традиционные функции, она ещё служит для разделения пространства на бытовые зоны. На помощь в это ей может прийти дальняя стена, покрашенная в другой цвет. Этим она, как бы, говорит, что это уже другая территория. Такой прием хорош тем, что отлично сработает и в обычном дом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лофт в интерьере требует больших окон без всяких штор и занавесок, через которые в квартиру будет попадать много света. Свободное пространство, обилие света и воздуха, отсутствие межкомнатных перегородок, неожиданные цветовые решения – все это напоминает нам о том, что квартиры лофт-стиля всегда были обиталищем богем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лофт, с архитектурной точки зрения, стал одной из первых попыток создания жилого пространства, соответствующего духу постмодернизма – доминирующего течения в искусстве конца ХХ в. Исторический вид здания, дополненный огромными, легко трансформируемыми пространствами и минимальным количеством соседей, предоставляют неограниченные возможности для самовыражения хозяин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ная точка для будущего интерьера в стиле лофт – это соседство современной фактуры, скажем, стекла и стали с имеющимся в наличии или спасенным материалом – восстановленными досками пола и голой кирпичной стеной. Конечно, не всякому доступна истинно открытая планировка, но впустить главные элементы лофта практически в любой дом – невероятно легко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фт-стиль идеально вам подходит, если вы: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е беспорядок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ете дома простор, свет и воздух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е жилье свободной планировки из одного двух помещений и чтоб поменьше вещей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е в современной квартире или дом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офт стиль вам скорее всего не подходит, если хоть одно утверждение верно: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а моя собственная комната, чтобы иногда отдохнуть от домашних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обходим уют в доме;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приятна сама идея минимализм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444173613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2. Описание технологического этапа изготовления мак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дания интерьерного макета, все элементы изготавливались в соответствии пропорциям реальных объектов. В первую очередь, при создании макета, был сделан "каркас" будущей модели интерьера жилого пространства, состоящий из стен и основания макета. Для этого потребовались следующие материалы: картон размером 70х90 см; клей "Момент Кристалл". К картону под углом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были закреплены заготовки стен из картона, между собой составляющие также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при помощи кле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окон в картоне, канцелярским ножом были прорезаны отверс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тельной сборки каркаса внутреннее пространство конструкции, в свою очередь, было оклеено цветной бумагой и бумагой. Имитирующей кирпичную кладку. Пол сделан из бордюрной ленты под дер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бель выполнялась из картона. Сперва вырезались соразмерные реальным детали (полки, каркасы предметов, ножки и пр.). Затем они закреплялись между собой. После этого предметы оклеивались цветной бумагой или тканью. Для создания кровати был сшит матрац, для которого были использованы паралон и х/б ткань. Подушки для кровати были сделаны из ткани и синтепуха. Диван был сделан из плотного картона, окленного тканью. На него были приклеены подушки, наполненные также синтепух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ородки и окна сделаны из прозрачной слюды, дополнены перемычками из цветной бума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444173614"/>
      <w:bookmarkEnd w:id="7"/>
      <w:r>
        <w:rPr>
          <w:rFonts w:cs="Times New Roman" w:ascii="Times New Roman" w:hAnsi="Times New Roman"/>
          <w:color w:val="000000"/>
          <w:sz w:val="32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, проделанных в процессе создания интерьерного макета, в первую очередь был разработан дизайн-проект комнаты. Создание проекта включает следующие этапы: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стиля лофт;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ветовой гаммы и функционального решения;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изготовление интерьерного мак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ехнологического этапа изготовления макета я научилась изготавливать мелкие предметы, такие как мебель, текстиль и различные аксессу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озникали трудности при выборе материалов для окон и перегородок, которые решились использованием слюды для переплетных работ. А также возник вопрос при выборе покрытия пола, который решился использованием бумажной бордюрной 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ходе работ, проделанных во время выполнения интерьерного макета, я расширила свои знания и закрепила их в практической работе. В процессе изготовления модели я получила важный опыт в ручном труде, который мне пригодится в дальнейшей учебной деятельности. Также умение создавать интерьерные макеты может пригодится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8" w:name="__RefHeading___Toc444173615"/>
      <w:bookmarkEnd w:id="8"/>
      <w:r>
        <w:rPr>
          <w:rFonts w:cs="Times New Roman" w:ascii="Times New Roman" w:hAnsi="Times New Roman"/>
          <w:color w:val="000000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тно-модельный метод проектирования/А. Ф. Зиновьев, Д. А. Никифоров, А. В. Самсонов и др. М.: Стройиздат, 196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дасов Н. Д., Пугач Е. И. Макетный метод проектирования в гражданском строительстве. М.: Стройиздат, 198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художественного конструирования/Ю. Б. Соловьев, В. Ф. Сидоренко, Л. А. Кузьмичев и др. М.: ВНИИТЭ, 197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утман Ф. И. Объемное проектирование при художественном конструировании.— Станки и инструмент, 197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янский Л. М. Макетирование и графика в художественном конструировании. М.: МАрхИ, 197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унов Д. Н. Проект — макет — изделие. — Техническая эстетика, 196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9" w:name="__RefHeading___Toc444173616"/>
      <w:bookmarkEnd w:id="9"/>
      <w:r>
        <w:rPr>
          <w:rFonts w:cs="Times New Roman" w:ascii="Times New Roman" w:hAnsi="Times New Roman"/>
          <w:color w:val="000000"/>
          <w:sz w:val="32"/>
          <w:szCs w:val="32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Интерьерный макет, вид сверх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Интерьерный макет, вид сбок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Интерьерный макет, 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4. Интерьерный макет,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исунок, выполненный в </w:t>
      </w:r>
      <w:r>
        <w:rPr>
          <w:sz w:val="28"/>
          <w:szCs w:val="28"/>
          <w:lang w:val="en-US"/>
        </w:rPr>
        <w:t>ArchiCA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Текст Знак"/>
    <w:basedOn w:val="Style13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basedOn w:val="Style13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horndale AMT;Times New Roman" w:hAnsi="Thorndale AMT;Times New Roman" w:eastAsia="Times New Roman" w:cs="Thorndale AMT;Times New Roman"/>
      <w:sz w:val="24"/>
      <w:szCs w:val="24"/>
      <w:lang w:val="cs-CZ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Calibri" w:hAnsi="Calibri" w:eastAsia="Times New Roman" w:cs="Times New Roman"/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2:00Z</dcterms:created>
  <dc:creator>User</dc:creator>
  <dc:description/>
  <dc:language>en-US</dc:language>
  <cp:lastModifiedBy>Admin</cp:lastModifiedBy>
  <cp:lastPrinted>2016-02-18T13:29:00Z</cp:lastPrinted>
  <dcterms:modified xsi:type="dcterms:W3CDTF">2024-03-26T08:52:00Z</dcterms:modified>
  <cp:revision>2</cp:revision>
  <dc:subject/>
  <dc:title/>
</cp:coreProperties>
</file>