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физике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ind w:left="993" w:hanging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физ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42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42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Запиши свой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Пользуйся черновиком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Желаем удачи!!!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1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Тело свободно падает. Определите путь,  пройденный телом за пятую секунду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2.</w:t>
      </w:r>
    </w:p>
    <w:p>
      <w:pPr>
        <w:pStyle w:val="Style17"/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212529"/>
          <w:sz w:val="24"/>
          <w:szCs w:val="24"/>
          <w:shd w:fill="FFFFFF" w:val="clear"/>
        </w:rPr>
        <w:t>Тело массой 4,5кг под действием некоторой силы  приобретает ускорение 4м/с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  <w:shd w:fill="FFFFFF" w:val="clear"/>
          <w:vertAlign w:val="superscript"/>
        </w:rPr>
        <w:t>2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  <w:shd w:fill="FFFFFF" w:val="clear"/>
        </w:rPr>
        <w:t>. Какое ускорение приобретает тело массой 18кг под действием такой же силы ?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3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лежку массой 2кг, катящуюся по арене цирка со скоростью 0.5м/с, прыгает собака массой 3 кг. Скорость движения собаки равна 1м/с и направлена горизонтально по ходу тележки. Определите  скорость движения тележки с собакой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4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исунке представлен график зависимости смещения гру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/>
        <w:t xml:space="preserve"> при колебаниях маятника. Чему равен период колебаний маятника? </w:t>
      </w:r>
    </w:p>
    <w:tbl>
      <w:tblPr>
        <w:tblW w:w="9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9005" cy="1149985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5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ёнок бежит к плос</w:t>
        <w:softHyphen/>
        <w:t>ко</w:t>
        <w:softHyphen/>
        <w:t>му зер</w:t>
        <w:softHyphen/>
        <w:t>ка</w:t>
        <w:softHyphen/>
        <w:t>лу со ско</w:t>
        <w:softHyphen/>
        <w:t>ро</w:t>
        <w:softHyphen/>
        <w:t>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0,2 м/с. Само зер</w:t>
        <w:softHyphen/>
        <w:t>ка</w:t>
        <w:softHyphen/>
        <w:t>ло дви</w:t>
        <w:softHyphen/>
        <w:t>жет</w:t>
        <w:softHyphen/>
        <w:t>ся в сто</w:t>
        <w:softHyphen/>
        <w:t>ро</w:t>
        <w:softHyphen/>
        <w:t>ну котёнка со ско</w:t>
        <w:softHyphen/>
        <w:t>ро</w:t>
        <w:softHyphen/>
        <w:t>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0,05 м/с. С какой ско</w:t>
        <w:softHyphen/>
        <w:t>ро</w:t>
        <w:softHyphen/>
        <w:t>стью котёнок при</w:t>
        <w:softHyphen/>
        <w:t>бли</w:t>
        <w:softHyphen/>
        <w:t>жа</w:t>
        <w:softHyphen/>
        <w:t>ет</w:t>
        <w:softHyphen/>
        <w:t>ся к сво</w:t>
        <w:softHyphen/>
        <w:t>е</w:t>
        <w:softHyphen/>
        <w:t>му изоб</w:t>
        <w:softHyphen/>
        <w:t>ра</w:t>
        <w:softHyphen/>
        <w:t>же</w:t>
        <w:softHyphen/>
        <w:t>нию в зеркале?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6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колько электронов содержится в электронной оболочке нейтрального атома, у которого ядро состоит из 5 протонов и  6 нейтронов?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7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изотоп образуется в результате ẞ-распада ради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6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а. Чему равен заряд нового элемента.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 к демо-вариант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1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2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3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4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5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6 зад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7 зад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45 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16 м/с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0,8 м/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4 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0,5 м/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89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физике  для 9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мобиль, имеющий в начале движения скорость 10 м/с и движется равнозамедленно с ускорением, равным по модулю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Через сколько времени он остановится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осипедист, двигаясь под уклон, проехал расстояние между двумя пунктами со скоростью, равной 15 км/ч. Обратно он ехал вдвое медленнее. Какова средняя путевая скорость на всем пути?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мобиль трогается с места и движется с постоянным ускорением 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Какой путь прошёл автомобиль, если его скорость в конце пути оказалась равной 15 м/с? 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съезжает на санках равноускоренно со снежной горки. Скорость санок в конце спуска 10 м/с. Ускорение равно 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начальная скорость равна нулю. Чему равна длина горк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вигаясь с ускорением 0,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тело на пути 60 м увеличило свою скорость в 4 раза. Найдите начальную скорость тел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двигаясь равноускоренно за первую секунду прошло 3 метра. Какой путь пройдет тело за первые 4 секун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расстояние пройдет автомобиль до полной остановки, если он двигался со скоростью 20 м/с и тормозил 6 секунд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464242"/>
          <w:sz w:val="24"/>
          <w:szCs w:val="24"/>
          <w:shd w:fill="FCFCFC" w:val="clear"/>
        </w:rPr>
        <w:t>Велосипедист ехал со скоростью 25,2 км/ч. Сколько оборотов совершило колесо диаметром 70 см за 10 мин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464242"/>
          <w:sz w:val="24"/>
          <w:szCs w:val="24"/>
          <w:shd w:fill="FCFCFC" w:val="clear"/>
        </w:rPr>
        <w:t>Точка движется равномерно по окружности. Как изменится её центростремительное ускорение, если скорость возрастёт вдвое, а радиус окружности вдвое уменьшится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ва одинаковых шарика находятся на расстоянии 0,1 м друг от друга и притягиваются с силой  6,67*1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-15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. Какова масса каждого шарика? Значение гравитационной постоянной равно 6,67*1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ределить, с какой силой притягивается самолет и лодка, находящиеся на расстоянии 3км друг от друга, если масса лодки составляет 3 тонны, а масса самолета – 30 тонн. Значение гравитационной постоянной равно 6,67*1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янную коробку массой 10 кг равномерно и прямолинейно тянут по горизонтальной деревянной доске с помощью горизонтальной пружины жесткостью 200 Н/м. Удлинение пружины 0,2 м. Чему равен коэффициент трения коробки по доске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у равно ускорение груза массой 500 кг, который опускают с помощью троса, если сила натяжения троса 4000 Н? Сопротивлением воздуха пренебреч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 запишите в метрах на секунду в квадрат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стоит на напольных весах в лифте. Лифт начинает движение вверх с ускорением 1 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то покажут весы в этот момент времени, если в покоящемся лифте они показывали 40 кг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 запишите в килограмма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з массой 100 г подвесили на упругую пружину жесткостью 40 Н/м. Чему при этом равно растяжение пружи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 запишите в сантиметра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у каждого из двух однородных шаров увеличили в 4 раза. Во сколько раз изменилась сила тяготения между ними? Ответ округлите до целы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</w:rPr>
        <w:t>Тело массой 4,5кг под действием некоторой силы  приобретает ускорение 4м/с</w:t>
      </w:r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  <w:vertAlign w:val="superscript"/>
        </w:rPr>
        <w:t>2</w:t>
      </w:r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</w:rPr>
        <w:t>. Какое ускорение приобретает тело массой 18кг под действием такой же силы 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а шара, массы которых рав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вижутся по одной прямой навстречу друг другу со скоростями, модули которых равны 2υ и υ соответственно. Чему равен полный импульс системы шаров по модулю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о масс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  =  0,5 кг подбросили с поверхности земли вертикально вверх, сообщив ему начальную кинетическую энерг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  =  25 Дж. На какую максимальную высоту (в м) поднялось тело? Сопротивление воздуха пренебрежимо мало. Ответ округлите до целы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о подбросили с поверхности земли вертикально вверх, сообщив ему начальную скорость 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  =  4 м/c. На какую максимальную высоту (в м) поднялось тело? Сопротивление воздуха пренебрежимо мало. Ответ округлите до десятых доле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тонную плиту объемом 0,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номерно подняли на некоторую высоту. Чему равна высота, на которую подняли плиту, если совершенная при этом работа равна 23 кДж? Плотность бетона равна 2300 к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илы тяги автомобиля, прошедшего равномерно 4 км пути, составила 8 МДж. Определите силу тр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олодца медленно выкачали с помощью насоса 0,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ы. Совершенная при этом работа равна 30 000 Дж. Чему равна глубина колодц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 запишите в метра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жка с песком общей массой 10 кг движется без трения по горизонтальной поверхности со скоростью 2 м/с. Вслед за тележкой летит шар массой 2 кг с горизонтальной скоростью 8 м/с. После попадания в песок шар застревает в нем. Какую скорость при этом приобретает тележка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212529"/>
          <w:sz w:val="24"/>
          <w:szCs w:val="24"/>
          <w:shd w:fill="FFFFFF" w:val="clear"/>
        </w:rPr>
        <w:t>Тележка массой  100кг движется со скоростью  3м/с . В какой-то момент времени она зацепляет неподвижную тележку массой 50кг и дальше тележки движутся вместе (как одно целое), найти скорость тележек после сцепки</w:t>
      </w:r>
      <w:r>
        <w:rPr>
          <w:rStyle w:val="Emphasis"/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 массой 2 т проходит по выпуклому мосту, имеющему радиус кривизны 40 м, со скоростью 36 км/ч. Найдите силу давления автомобиля на середину моста 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представлен график гармонических колебаний маят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Чему равен период колебаний маятника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879465" cy="1188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259"/>
                            </w:tblGrid>
                            <w:tr>
                              <w:trPr/>
                              <w:tc>
                                <w:tcPr>
                                  <w:tcW w:w="9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5155" cy="1169035"/>
                                        <wp:effectExtent l="0" t="0" r="0" b="0"/>
                                        <wp:docPr id="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5155" cy="1169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93.55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259"/>
                      </w:tblGrid>
                      <w:tr>
                        <w:trPr/>
                        <w:tc>
                          <w:tcPr>
                            <w:tcW w:w="92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5155" cy="1169035"/>
                                  <wp:effectExtent l="0" t="0" r="0" b="0"/>
                                  <wp:docPr id="4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155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8. На рисунке изображен график зависимости от времени координаты тела, совершающего гармонические колебания. Чему равен период </w:t>
      </w:r>
      <w:r>
        <w:rPr/>
        <w:t xml:space="preserve">колебаний этого тела </w:t>
      </w:r>
    </w:p>
    <w:tbl>
      <w:tblPr>
        <w:tblW w:w="9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7"/>
      </w:tblGrid>
      <w:tr>
        <w:trPr/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2915" cy="120777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/>
        <w:t>. На рисунке представлен график гармонических колебаний математического маятника.</w:t>
      </w:r>
    </w:p>
    <w:tbl>
      <w:tblPr>
        <w:tblW w:w="9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48560" cy="113728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период колебаний маятни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На рисунке представлен график зависимости смещения гру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колебаниях маятника.</w:t>
      </w:r>
      <w:r>
        <w:rPr/>
        <w:t xml:space="preserve"> Чему равен период колебаний маятника? </w:t>
      </w:r>
    </w:p>
    <w:tbl>
      <w:tblPr>
        <w:tblW w:w="9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9"/>
      </w:tblGrid>
      <w:tr>
        <w:trPr/>
        <w:tc>
          <w:tcPr>
            <w:tcW w:w="9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9005" cy="11499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rPr/>
      </w:pPr>
      <w:r>
        <w:rPr/>
        <w:t>31. Амплитуда свободных колебаний тела равна 3 см. Ка</w:t>
        <w:softHyphen/>
        <w:t xml:space="preserve">кой путь прошло это тело за 1/2 периода колебаний?    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 xml:space="preserve">32. 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Какую частоту имеет звук с длиной волны 2 см при скорости распространения 340 м/с? Ответ дайте в кГц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источником света и экраном расположена тонкая собирающая линза. Экран располагают так, чтобы на нем получалось четкое изображение источника. Расстояние от экрана до линзы 30 см, а расстояния от линзы до источника 60 см. Каково фокусное расстояние линз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На какую длину волны нужно настроить радиоприемник, чтобы слушать радиостанцию, которая вещает на частоте 106,2 МГц? Ответ дайте в метрах с точностью до тысячных. Скорость света равна 3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По международному соглашению длина волны, на которой суда передают сигнал бедствия SOS, равна 600 м. Чему равна частота передаваемого сигнала? Ответ дайте в кГц. Скорость света равна 3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ник заметил, что палка длиной 1,5 м, поставленная вертикально, отбрасывает тень длиной 1 м. Длина тени от дерева в то же время оказалась ровно в 10 раз больше длины палки. Какова высота дерева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 Уличный фонарь висит на высоте 3 м. Какой длины тень отбросит палка высотой 1 м, если ее установить вертикально на расстоянии 5 м от основания столба, на котором укреплен фонарь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9. Главное фокусное расстояние рассеивающей линзы равно 9 см. Изображение предмета находится на расстоянии 12 см от линзы. Чему равно расстояние от предмета до линзы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0. Определите главное фокусное расстояние рассеивающей линзы, если известно, что изображение предмета, помещенного перед ней на расстоянии 50 см, получилось уменьшенным в 5 раз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1. </w:t>
      </w:r>
      <w:r>
        <w:rPr>
          <w:rFonts w:cs="Times New Roman" w:ascii="Times New Roman" w:hAnsi="Times New Roman"/>
          <w:sz w:val="24"/>
          <w:szCs w:val="24"/>
        </w:rPr>
        <w:t xml:space="preserve"> Используя фрагмент периодической системы химических элементов, представленный на рисунке, определите состав ядра бериллия с массовым числом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95315" cy="523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колько протонов и нейтр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Используя фрагмент  Периодической системы химических элементов, представленный на рисунке, определите состав ядра азота  с массовым числом 14</w:t>
      </w:r>
      <w:r>
        <w:rPr/>
        <w:t>.</w:t>
      </w:r>
    </w:p>
    <w:tbl>
      <w:tblPr>
        <w:tblW w:w="9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/>
        <w:tc>
          <w:tcPr>
            <w:tcW w:w="9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95315" cy="52387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колько протонов и нейтро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</w:t>
      </w:r>
      <w:r>
        <w:rPr/>
        <w:t>. Используя фрагмент  Периодической системы химических элементов, представленный на рисунке, определите состав ядра фтора с массовым числом 19.</w:t>
      </w:r>
    </w:p>
    <w:tbl>
      <w:tblPr>
        <w:tblW w:w="9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/>
        <w:tc>
          <w:tcPr>
            <w:tcW w:w="9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95315" cy="523875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колько протонов и нейтронов</w:t>
      </w:r>
    </w:p>
    <w:p>
      <w:pPr>
        <w:pStyle w:val="C1"/>
        <w:spacing w:before="0" w:after="0"/>
        <w:rPr>
          <w:rStyle w:val="C0"/>
          <w:rFonts w:eastAsia="Calibri"/>
        </w:rPr>
      </w:pPr>
      <w:r>
        <w:rPr>
          <w:rFonts w:cs="Times New Roman"/>
          <w:sz w:val="24"/>
          <w:szCs w:val="24"/>
        </w:rPr>
      </w:r>
    </w:p>
    <w:p>
      <w:pPr>
        <w:pStyle w:val="C1"/>
        <w:spacing w:before="0" w:after="0"/>
        <w:rPr>
          <w:rStyle w:val="C0"/>
          <w:rFonts w:eastAsia="Calibri"/>
        </w:rPr>
      </w:pPr>
      <w:r>
        <w:rPr>
          <w:rStyle w:val="C0"/>
          <w:rFonts w:eastAsia="Calibri"/>
        </w:rPr>
        <w:t>44.Сколько электронов содержится в электронной оболочке нейтрального атома, у которого ядро состоит из 6 протонов и  8 нейтронов?</w:t>
      </w:r>
    </w:p>
    <w:p>
      <w:pPr>
        <w:pStyle w:val="C1"/>
        <w:spacing w:before="0" w:after="0"/>
        <w:rPr>
          <w:rStyle w:val="C0"/>
          <w:rFonts w:eastAsia="Calibri"/>
        </w:rPr>
      </w:pPr>
      <w:r>
        <w:rPr/>
      </w:r>
    </w:p>
    <w:p>
      <w:pPr>
        <w:pStyle w:val="C1"/>
        <w:spacing w:before="0" w:after="0"/>
        <w:rPr>
          <w:rStyle w:val="C0"/>
          <w:rFonts w:eastAsia="Calibri"/>
        </w:rPr>
      </w:pPr>
      <w:r>
        <w:rPr>
          <w:rStyle w:val="C0"/>
          <w:rFonts w:eastAsia="Calibri"/>
        </w:rPr>
        <w:t>45. В атомном ядре содержится 5 протонов и 7 нейтронов. Чему равно массовое число А этого ядра?</w:t>
      </w:r>
    </w:p>
    <w:p>
      <w:pPr>
        <w:pStyle w:val="C1"/>
        <w:spacing w:before="0" w:after="0"/>
        <w:rPr>
          <w:rStyle w:val="C0"/>
          <w:rFonts w:eastAsia="Calibri"/>
        </w:rPr>
      </w:pPr>
      <w:r>
        <w:rPr/>
      </w:r>
    </w:p>
    <w:p>
      <w:pPr>
        <w:pStyle w:val="C1"/>
        <w:spacing w:before="0" w:after="0"/>
        <w:rPr>
          <w:rStyle w:val="C0"/>
          <w:rFonts w:eastAsia="Calibri"/>
        </w:rPr>
      </w:pPr>
      <w:r>
        <w:rPr>
          <w:rStyle w:val="C0"/>
          <w:rFonts w:eastAsia="Calibri"/>
        </w:rPr>
        <w:t>46. В атомном ядре содержится 22 протона и  24 нейтрона? Сколько частиц в атоме?</w:t>
      </w:r>
    </w:p>
    <w:p>
      <w:pPr>
        <w:pStyle w:val="C1"/>
        <w:spacing w:before="0" w:after="0"/>
        <w:rPr>
          <w:rStyle w:val="C0"/>
          <w:rFonts w:eastAsia="Calibri"/>
        </w:rPr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47. Луч света падает на плоское зеркало. Угол между падающим лучом и отражённым увеличили на 20°. Угол между зеркалом и отражённым лучом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. Обруч радиусом 10 см равномерно вращается во круг оси, проходящей через его центр перпендикулярно плоскости обруча. Модуль центростремительного ускорения точек обруча равен 0,4 м/с2. Модуль скорости точек обруча рав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 xml:space="preserve"> Ядро тория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30  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превратилось в ядро радия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6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а. Какую частицу выбросило ядро тория? Напишите уравнение этого радиоактивного распада.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Какой изотоп образуется в результате α-распада ради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6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а. Чему равен заряд нового элемента.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1.</w:t>
      </w:r>
      <w:r>
        <w:rPr>
          <w:rFonts w:cs="Times New Roman" w:ascii="Times New Roman" w:hAnsi="Times New Roman"/>
          <w:sz w:val="24"/>
          <w:szCs w:val="24"/>
        </w:rPr>
        <w:t xml:space="preserve">  Какой изотоп образуется в результате двух α-распадов ради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6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а. Чему равен заряд нового элемента.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. При бомбардировке нейтронами атома азот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спускается протон. В ядро какого изотопа превращается ядро  атома? Напишите реак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. </w:t>
      </w:r>
      <w:r>
        <w:rPr>
          <w:rFonts w:cs="Times New Roman" w:ascii="Times New Roman" w:hAnsi="Times New Roman"/>
          <w:sz w:val="24"/>
          <w:szCs w:val="24"/>
        </w:rPr>
        <w:t xml:space="preserve">При столкновении протон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р с ядром атома изотопа лития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Li образуется ядро изотопа бериллия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Ве и вылетает какая-то еще частица Х. Напишите реак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4. </w:t>
      </w:r>
      <w:r>
        <w:rPr>
          <w:rFonts w:cs="Times New Roman" w:ascii="Times New Roman" w:hAnsi="Times New Roman"/>
          <w:sz w:val="24"/>
          <w:szCs w:val="24"/>
        </w:rPr>
        <w:t xml:space="preserve">Какой изотоп образуется в результате трех α-распадов радия </w:t>
      </w:r>
      <w:r>
        <w:rPr>
          <w:rFonts w:cs="Times New Roman" w:ascii="Times New Roman" w:hAnsi="Times New Roman"/>
          <w:sz w:val="24"/>
          <w:szCs w:val="24"/>
          <w:vertAlign w:val="subscript"/>
        </w:rPr>
        <w:t>8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6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а. Чему равен заряд нового эле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</w:t>
      </w:r>
      <w:r>
        <w:rPr>
          <w:rFonts w:cs="Times New Roman" w:ascii="Times New Roman" w:hAnsi="Times New Roman"/>
          <w:sz w:val="24"/>
          <w:szCs w:val="24"/>
        </w:rPr>
        <w:t xml:space="preserve"> Тело свободно падает. Определите путь,  пройденный телом за пятую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>. Вагон массой 20 т, движущийся со скоростью 0,3 м/с, нагоняет вагон массой 30 т, движущийся со скоростью 0,2 м/с. Какова скорость вагонов после взаимодействия, если удар неупруг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7.</w:t>
      </w:r>
      <w:r>
        <w:rPr>
          <w:rFonts w:cs="Times New Roman" w:ascii="Times New Roman" w:hAnsi="Times New Roman"/>
          <w:sz w:val="24"/>
          <w:szCs w:val="24"/>
        </w:rPr>
        <w:t xml:space="preserve">  Тело свободно падает. Определите путь,  пройденный телом за четвертую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8.</w:t>
      </w:r>
      <w:r>
        <w:rPr>
          <w:rFonts w:cs="Times New Roman" w:ascii="Times New Roman" w:hAnsi="Times New Roman"/>
          <w:sz w:val="24"/>
          <w:szCs w:val="24"/>
        </w:rPr>
        <w:t xml:space="preserve"> На стоящие на льду сани массой 200 кг с некоторой высоты прыгает человек  со скоростью, проекция которой на горизонтальное направление в момент касания саней равна 4 м/с. Скорость саней после прыжка составила 0,8 м/с. Какова масса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</w:rPr>
        <w:t xml:space="preserve"> Тело свободно падает. Определите путь,  пройденный телом за седьмую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0.</w:t>
      </w:r>
      <w:r>
        <w:rPr>
          <w:rFonts w:cs="Times New Roman" w:ascii="Times New Roman" w:hAnsi="Times New Roman"/>
          <w:sz w:val="24"/>
          <w:szCs w:val="24"/>
        </w:rPr>
        <w:t xml:space="preserve"> Тележка с песком общей массой 10 кг движется без трения  по горизонтальной поверхности со скоростью 2 м/с. Вслед за тележкой летит шар массой 2 кг с горизонтальной скоростью 8 м/с. После попадания в песок шар застревает в нем. Какую скорость при этом приобретает тележ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1.</w:t>
      </w:r>
      <w:r>
        <w:rPr>
          <w:rFonts w:cs="Times New Roman" w:ascii="Times New Roman" w:hAnsi="Times New Roman"/>
          <w:sz w:val="24"/>
          <w:szCs w:val="24"/>
        </w:rPr>
        <w:t xml:space="preserve">  Тело свободно падает. Определите путь,  пройденный телом за вторую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. </w:t>
      </w:r>
      <w:r>
        <w:rPr>
          <w:rFonts w:cs="Times New Roman" w:ascii="Times New Roman" w:hAnsi="Times New Roman"/>
          <w:sz w:val="24"/>
          <w:szCs w:val="24"/>
        </w:rPr>
        <w:t>На тележку массой 2кг, катящуюся по арене цирка со скоростью 0.5м/с, прыгает собака массой 3 кг. Скорость движения собаки равна 1м/с и направлена горизонтально по ходу тележки. Определите  скорость движения тележки с соба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. </w:t>
      </w:r>
      <w:r>
        <w:rPr>
          <w:rFonts w:cs="Times New Roman" w:ascii="Times New Roman" w:hAnsi="Times New Roman"/>
          <w:sz w:val="24"/>
          <w:szCs w:val="24"/>
        </w:rPr>
        <w:t>Два свин</w:t>
        <w:softHyphen/>
        <w:t>цо</w:t>
        <w:softHyphen/>
        <w:t>вых шара мас</w:t>
        <w:softHyphen/>
        <w:t>са</w:t>
        <w:softHyphen/>
        <w:t xml:space="preserve">ми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0 г и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00 г дви</w:t>
        <w:softHyphen/>
        <w:t>жут</w:t>
        <w:softHyphen/>
        <w:t>ся нав</w:t>
        <w:softHyphen/>
        <w:t>стре</w:t>
        <w:softHyphen/>
        <w:t>чу друг другу со ско</w:t>
        <w:softHyphen/>
        <w:t>ро</w:t>
        <w:softHyphen/>
        <w:t>стя</w:t>
        <w:softHyphen/>
        <w:t xml:space="preserve">ми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 = 4 м/с  и 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 = 5 м/с. Какую ки</w:t>
        <w:softHyphen/>
        <w:t>не</w:t>
        <w:softHyphen/>
        <w:t>ти</w:t>
        <w:softHyphen/>
        <w:t>че</w:t>
        <w:softHyphen/>
        <w:t>скую энер</w:t>
        <w:softHyphen/>
        <w:t>гию будут иметь шары после их аб</w:t>
        <w:softHyphen/>
        <w:t>со</w:t>
        <w:softHyphen/>
        <w:t>лют</w:t>
        <w:softHyphen/>
        <w:t>но не</w:t>
        <w:softHyphen/>
        <w:t>упру</w:t>
        <w:softHyphen/>
        <w:t>го</w:t>
        <w:softHyphen/>
        <w:t>го соуда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4. Котёнок бежит к плос</w:t>
        <w:softHyphen/>
        <w:t>ко</w:t>
        <w:softHyphen/>
        <w:t>му зер</w:t>
        <w:softHyphen/>
        <w:t>ка</w:t>
        <w:softHyphen/>
        <w:t>лу со ско</w:t>
        <w:softHyphen/>
        <w:t>ро</w:t>
        <w:softHyphen/>
        <w:t>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0,2 м/с. Само зер</w:t>
        <w:softHyphen/>
        <w:t>ка</w:t>
        <w:softHyphen/>
        <w:t>ло дви</w:t>
        <w:softHyphen/>
        <w:t>жет</w:t>
        <w:softHyphen/>
        <w:t>ся в сто</w:t>
        <w:softHyphen/>
        <w:t>ро</w:t>
        <w:softHyphen/>
        <w:t>ну котёнка со ско</w:t>
        <w:softHyphen/>
        <w:t>ро</w:t>
        <w:softHyphen/>
        <w:t>сть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= 0,05 м/с. С какой ско</w:t>
        <w:softHyphen/>
        <w:t>ро</w:t>
        <w:softHyphen/>
        <w:t>стью котёнок при</w:t>
        <w:softHyphen/>
        <w:t>бли</w:t>
        <w:softHyphen/>
        <w:t>жа</w:t>
        <w:softHyphen/>
        <w:t>ет</w:t>
        <w:softHyphen/>
        <w:t>ся к сво</w:t>
        <w:softHyphen/>
        <w:t>е</w:t>
        <w:softHyphen/>
        <w:t>му изоб</w:t>
        <w:softHyphen/>
        <w:t>ра</w:t>
        <w:softHyphen/>
        <w:t>же</w:t>
        <w:softHyphen/>
        <w:t>нию в зерка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color w:val="000000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color w:val="000000"/>
      <w:sz w:val="22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07:00Z</dcterms:created>
  <dc:creator>Юлия</dc:creator>
  <dc:description/>
  <dc:language>en-US</dc:language>
  <cp:lastModifiedBy>вундер кид</cp:lastModifiedBy>
  <dcterms:modified xsi:type="dcterms:W3CDTF">2024-03-24T11:07:00Z</dcterms:modified>
  <cp:revision>2</cp:revision>
  <dc:subject/>
  <dc:title/>
</cp:coreProperties>
</file>