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истории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ис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-вариант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е из названных операций русских войск проводились во время Крымской войны?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оборона Севастополя               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оборона Шипки                        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осада Карс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Синопское сражение    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штурм Плевны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взятие г. Адрианопол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верный ответ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235  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234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125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1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идными представителями революционного народничества бы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Герцен А.И.,  Чернышевский Н.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Плеханов Г.В., Михайлов А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естель П.И., Муравьев Н.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Лавров П.Л. и Ткачёв П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оенная реформа 70-х годов устанавливала новый порядок комплектования арм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>Наём рекрутов за плат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Рекрутская повин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сесословная воинская повинн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сеобщий призы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неоднократно предпринимались попытки решения крестьянского вопроса. При каком из императоров появился Указ о «вольных хлебопашцах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то был основоположником современной гидро- и аэродиними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Циолковский К.Э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Яблочков П.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Лодыгин А.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Жуковский Н.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акие из черт характеризуют столыпинскую аграрную реформу? Выберите два правильных отве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ведение круговой порук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здание хуторо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хранение общин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грарное переселение на окраины импе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иквидация временнообязанного состояния крестья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О ком идёт реч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Запишите термин, о котором идёт речь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ология  интеллигенции в Российской империи в 1860 – 1910-е годы, ориентированная на сближение с народом, в поиске своих корней, своего места в ми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Какие из названных понятий характеризуют историю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декабристы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народн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марксисты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большев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славянофи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/>
        <w:t>Установите соответствие между представителями культуры и сферами их деятель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.И. Фонвизин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.И. Глин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.С. Щеп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.И. Пирог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Сравните особенности положения дворян в последние годы царствования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раво дворян на владение крепостными крестьян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дворяне не подлежали телесным наказани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лишение дворянского звания только по воле императо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/>
        <w:t xml:space="preserve">  обязательность военной службы для дворян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ства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>Расположите в хронологической последова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Раскол «Земли и Вол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о Транссибирской железнодорожной магистр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Осада Севастопо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Начало Кавказской вой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Какие три из перечисленных реформ были осуществлены в царствование Николая II?  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реформа управления государственными крестьянами П. Д. Киселёв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аграрная реформа П. А. Столыпин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денежная реформа Е. Ф. Канкрин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учреждение Государственной думы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денежная реформа С. Ю. Витте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создание Высшего совета народного хозяй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Какие три из перечисленных событий связаны с революцией 1905—1907 годов? 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Октябрьская политическая стачк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созыв Учредительного собрания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«Кровавое воскресенье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нота Милюков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созыв I Государственной думы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режим «двоевласт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Прочтите отрывок из исторического документа и выполните задания 1 - 3. Используйте в ответах информацию источника, а также знания из курса истории.</w:t>
      </w:r>
    </w:p>
    <w:p>
      <w:pPr>
        <w:pStyle w:val="Normal"/>
        <w:shd w:fill="FFFFFF" w:val="clear"/>
        <w:spacing w:lineRule="auto" w:line="240" w:before="0" w:after="0"/>
        <w:ind w:firstLine="3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р государственных имуществ П. Д. Киселёв провёл реформу, которую считают одним из немногих удавшихся</w:t>
      </w:r>
      <w:r>
        <w:rPr>
          <w:rFonts w:eastAsia="Times New Roman" w:cs="Verdana" w:ascii="Verdana" w:hAnsi="Verdana"/>
          <w:color w:val="000000"/>
          <w:sz w:val="15"/>
          <w:szCs w:val="15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правительства той эпохи. Он считал, что опыт этой реформы станет основой для шага, которого ждали от правительства либерально настроенные деятели. Но император, показав однажды Киселёву множество папок с документами по данному вопросу, сказал: «Три раза начинал я это дело и три раза не мог продолжать его; видно, это перст Божи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зовите императора, о котором идёт речь.</w:t>
      </w:r>
    </w:p>
    <w:p>
      <w:pPr>
        <w:pStyle w:val="Normal"/>
        <w:shd w:fill="FFFFFF" w:val="clear"/>
        <w:spacing w:lineRule="auto" w:line="240" w:before="0" w:after="0"/>
        <w:ind w:firstLine="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кажите вопрос, решения которого ждала прогрессивно настроенная общественность.</w:t>
      </w:r>
    </w:p>
    <w:p>
      <w:pPr>
        <w:pStyle w:val="Normal"/>
        <w:shd w:fill="FFFFFF" w:val="clear"/>
        <w:spacing w:lineRule="auto" w:line="240" w:before="0" w:after="0"/>
        <w:ind w:firstLine="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ему император был нерешителен в данном вопрос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истории для 9 класс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Какие из перечисленных ниже имён связаны с Русско-турецкой войной 7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?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М.Скобелев           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П.Багратион                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 А Горчаков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П.Нахимов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 Э. Тотлебен      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 И. Гур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ерный от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123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Б.  </w:t>
      </w:r>
      <w:r>
        <w:rPr>
          <w:rFonts w:cs="Times New Roman" w:ascii="Times New Roman" w:hAnsi="Times New Roman"/>
          <w:sz w:val="24"/>
          <w:szCs w:val="24"/>
        </w:rPr>
        <w:t xml:space="preserve">346   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146     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 256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ие из названных операций русских войск проводились во время Крымской войны?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оборона Севастополя               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оборона Шипки                    </w:t>
      </w:r>
      <w:r>
        <w:rPr>
          <w:rFonts w:cs="Times New Roman" w:ascii="Times New Roman" w:hAnsi="Times New Roman"/>
          <w:b/>
          <w:sz w:val="24"/>
          <w:szCs w:val="24"/>
        </w:rPr>
        <w:t>5 )</w:t>
      </w:r>
      <w:r>
        <w:rPr>
          <w:rFonts w:cs="Times New Roman" w:ascii="Times New Roman" w:hAnsi="Times New Roman"/>
          <w:sz w:val="24"/>
          <w:szCs w:val="24"/>
        </w:rPr>
        <w:t xml:space="preserve"> осада Карс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Синопское сражение    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штурм Плевны            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взятие г. Адрианопол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верный ответ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125          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136 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235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23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Какие из перечисленных ниже имён связаны с Отечественной войно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М.Скобелев         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П.Багратион                   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 А Горча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П.Нахимов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 Н Раевский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>Д.Давы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ерный от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123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Б.  </w:t>
      </w:r>
      <w:r>
        <w:rPr>
          <w:rFonts w:cs="Times New Roman" w:ascii="Times New Roman" w:hAnsi="Times New Roman"/>
          <w:sz w:val="24"/>
          <w:szCs w:val="24"/>
        </w:rPr>
        <w:t xml:space="preserve">346   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146     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 256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акие из названных операций русских войск проводились во время Русско-турецкой войны 7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?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оборона Севастополя               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оборона Шипки                        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осада Карс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Синопское сражение    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штурм Плевны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взятие г. Адрианопол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верный ответ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135          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346 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235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23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идными представителями революционного народничества бы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Герцен А.И.,  Чернышевский Н.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Пестель П.И., Муравьев Н.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леханов Г.В., Михайлов А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Лавров П.Л. и Ткачёв П.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Видными представителями либерального дви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бы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Бакунин М.А. и Кропоткин П.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Герцен А.И. и Чернышевский Н.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Лавров П.Л. и Ткачёв П.Н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>Кавелин К.Д. и Чичерин Б.Н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Родоначальники утопического социализма в России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Бакунин М.А. и Кропоткин П.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Герцен А.И. и Чернышевский Н.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Лавров П.Л. и Ткачёв П.Н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Нечаев С.Г. и Плеханов Г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Авторами важнейших программных документов декабристов был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овосельцев Н.Н., Сперанский М.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Рылеев К.Ф., Кюхельбекер В.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Муравьев-Апостол С.И., Бестужев-Рюмин М.П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 Пестель П.И., Муравьев Н.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Военная реформа 70-х годов устанавливала новый порядок комплектования арм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сесословная воинская повин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Рекрутская повин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Наём рекрутов за пл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сеобщий призы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Согласно судебной реформе в 60-х годах в России впервые появилис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ословный су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Прокурат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Суд присяж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Дворянский су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 xml:space="preserve">Орган государственный власти, учрежденный в 1810 г., выполнявший законосовещатель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ункции и состоявший из министров и других высших сановников, назначаемых императоро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зывал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ерховный Тайный со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Учредительное Собр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Негласный комит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Со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, появившиеся по реформе 6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, называли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Корпус жандарм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Земств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Генерал-губернатор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 неоднократно предпринимались попытки решения крестьянского вопроса. При каком из императоров появился закон об обязательном выкупе крестьянами земл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 неоднократно предпринимались попытки решения крестьянского вопроса. При каком из императоров появился Указ о «вольных хлебопашцах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 неоднократно предпринимались попытки решения крестьянского вопроса. При каком из императоров появился Манифест об отмене крепостного прав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 неоднократно предпринимались попытки решения крестьянского вопроса. При каком из императоров была проведена реформа государственных крестья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Кто изобрёл радиотелеграф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Менделеев Д.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Попов А.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Ковалевская С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Ковалевский В.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Кто был основоположником современной гидро- и аэродиними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Циолковский К.Э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Яблочков П.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Лодыгин А.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Жуковский Н.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Первую российскую кругосветную экспедицию возглави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>Крузернштерн И.Ф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Лисянский Ю.Ф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Головин В.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>Невельский Г.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Известный русский хирург, впервые применивший эфирный наркоз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ирогов Н.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Менделеев Д.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авлов И.П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пов А.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. Какие из черт характеризуют столыпинскую аграрную реформу? Выберите два правильных ответ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Введение круговой поруки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. Создание хуторов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Сохранение общины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. Аграрное переселение на окраины империи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. Ликвидация временнообязанного состояния крестья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Какое из перечисленных понятий связано с новой экономической политико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концес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пятиле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ху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таханове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жение России в войне с Японией (1904 – 1905 годы) было обусловл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началом первой российской револю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непродуманностью и ошибочностью действий русского военного команд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началом проведения экономических и политических реформ в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оддержкой Японии со стороны СШ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В каком году произошёл разгон II Государственной думы, означавший конец первой российской револю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9 января 1905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7 октября 1905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9 ноября 1906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3 июня 1907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Политика распространения русского языка, культуры, хозяйственного уклада, православной веры среди населения присоединённых к Российскому государству земель называла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онопо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цион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усифик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циализ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дером партии кадетов, образованной в годы первой российской революции бы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  М.А. Баку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 Г.В. Плех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  А.Ф. Керен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 П.Н. Милю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О ком идёт реч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дился в армянской семье. Был известен как выдающийся генерал, прославившийся в войне с Турцией. Был харьковским генерал-губернатором. По своим политическим взглядам не являлся сторонником конституционного правления. Но именно он является автором первого конституционного проекта. Время, когда он находился во главе внутренней политики государства, было названо «диктатурой сердц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О ком идёт реч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в Петербурге, в семье офицера. Учился в парижском пансионе, Петербургском университете и Академии генерального штаба. Участвовал в Хивинском походе 1873 года. Был военным губернатором Ферганской области. Прославился в годы русско-турецкой войны 1877 – 1878 годов. В войсках его прозвали «белый генерал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О ком идёт речь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дился в семье бедного сельского священника, окончил Духовную академию. Члены Негласного комитета привлекали его к составлению проектов реформ. С 1807 года он статс-секретарь императора, а затем заместитель министра юстиции. Разработал проект реформ государственного управ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О ком идёт речь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дился в старинной дворянской семье, был одноклассником А.С. Пушкина. Начал дипломатическую карьеру в 19 лет, закончил службу в 80. В 1856 году был назначен министром иностранных дел. В 1871 году добился отмены ограничительных статей Парижского мирного договора. Канцлер Германии О. Бисмарк называл его своим учител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 xml:space="preserve">Какие два из перечисленных положений характеризуют историю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ве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ыкупные платежи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отрезки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оброк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барщ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>временнообязанное состоя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Какие из названных фамилий относятся к движению декабристов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.Ф. Рылеев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Н.П. Сунгур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.Г. Белинский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С.И. Муравьёв-Апосто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А.И. Герце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Какие два из перечисленных положений относятся к царствованию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учреждение военных посел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оз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тделения собственной Его Императорского Величества канцеляр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учреждение Государственного 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закон «об обязанных крестьянах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учреждение министерст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Какие из названных понятий характеризуют историю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ве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декабристы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народн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марксисты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большев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славянофи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. </w:t>
      </w:r>
      <w:r>
        <w:rPr/>
        <w:t>Установите соответствие между представителями культуры и сферами их деятель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П. Павлов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.И. Шаляпин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И. Сур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О. Микешин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. </w:t>
      </w:r>
      <w:r>
        <w:rPr/>
        <w:t>Установите соответствие между представителями культуры и сферами их деятель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оп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И. Мечни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Е. Жуковский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В. Ковалевска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. </w:t>
      </w:r>
      <w:r>
        <w:rPr/>
        <w:t>Установите соответствие между представителями культуры и сферами их деятель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Ю. Лермонт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В Крузенштерн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К. Клод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Г. Венециан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. </w:t>
      </w:r>
      <w:r>
        <w:rPr/>
        <w:t>Установите соответствие между представителями культуры и сферами их деятель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И. Фонвизин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И. Глин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С. Щепк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И. Пирог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Сравните особенности положения освободившихся от крепостной зависимости крестьян 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ериоды 1861-1881 годов и с 1881 года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малоземелье крестья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>временнообязанное положение крестья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возможность пользоваться кредитами Крестьянского ба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/>
        <w:t xml:space="preserve">  высокие выкупные платеж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Сравните особенности воззрений западников и славянофилов в 1830 – 1850-х год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еобходимость сохранения крестьянской поземельной общ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необходимость развития техн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необходимость введения конституционного прав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/>
        <w:t xml:space="preserve">  необходимость отмены крепостного прав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0.</w:t>
      </w:r>
      <w:r>
        <w:rPr>
          <w:rFonts w:cs="Times New Roman" w:ascii="Times New Roman" w:hAnsi="Times New Roman"/>
          <w:sz w:val="24"/>
          <w:szCs w:val="24"/>
        </w:rPr>
        <w:t>Сравните черты внешней политики России в правление Александра I и Николая 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участие в Священном союз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едение военных действий против Шве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торжение иностранных войск на территорию Рос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участие английских войск в войне против России</w:t>
      </w:r>
      <w:r>
        <w:rPr/>
        <w:t>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Сравните особенности положения дворян в последние годы царствования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раво дворян на владение крепостными крестьян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дворяне не подлежали телесным наказани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лишение дворянского звания только по воле императо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/>
        <w:t xml:space="preserve">  обязательность военной службы для дворян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рисоединение Финлянд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ан – Стефанский мирный догов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Цензурный устав, прозванный «чугунны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Указ о кухаркиных дет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>Расположите в хронологической последова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оздание группы «Освобождения труд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Денежная реформа Е.Ф. Канкр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Берлинский конгре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Создание военных посел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. </w:t>
      </w:r>
      <w:r>
        <w:rPr>
          <w:rFonts w:cs="Times New Roman" w:ascii="Times New Roman" w:hAnsi="Times New Roman"/>
          <w:sz w:val="24"/>
          <w:szCs w:val="24"/>
        </w:rPr>
        <w:t>Расположите в хронологической последова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Хождение в нар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>Тильзитский мир между Россией и Франци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Денежная реформа С.Ю. Витт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осстание декабрис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Осада Севастопо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о Транссибирской железнодорожной магистр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Начало Кавказской вой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Раскол «Земли и Вол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. </w:t>
      </w:r>
      <w:r>
        <w:rPr>
          <w:rFonts w:cs="Times New Roman" w:ascii="Times New Roman" w:hAnsi="Times New Roman"/>
          <w:sz w:val="24"/>
          <w:szCs w:val="24"/>
        </w:rPr>
        <w:t xml:space="preserve">Какие понятия относятся к характеристике положения российской буржуазии в конце </w:t>
      </w:r>
      <w:r>
        <w:rPr>
          <w:rFonts w:cs="Times New Roman" w:ascii="Times New Roman" w:hAnsi="Times New Roman"/>
          <w:sz w:val="24"/>
          <w:szCs w:val="24"/>
          <w:lang w:val="en-GB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GB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амая образованная часть обществ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 господствующий класс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тесно связана с государством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наличие политических прав и свобод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самый большой по численности класс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занималась благотворительност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. </w:t>
      </w:r>
      <w:r>
        <w:rPr>
          <w:rFonts w:cs="Times New Roman" w:ascii="Times New Roman" w:hAnsi="Times New Roman"/>
          <w:sz w:val="24"/>
          <w:szCs w:val="24"/>
        </w:rPr>
        <w:t>Какие три из перечисленных реформ были осуществлены в царствование Николая II?  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реформа управления государственными крестьянами П. Д. Киселёв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аграрная реформа П. А. Столыпин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денежная реформа Е. Ф. Канкрин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учреждение Государственной думы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денежная реформа С. Ю. Витте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создание Высшего совета народного хозяй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. </w:t>
      </w:r>
      <w:r>
        <w:rPr>
          <w:rFonts w:cs="Times New Roman" w:ascii="Times New Roman" w:hAnsi="Times New Roman"/>
          <w:sz w:val="24"/>
          <w:szCs w:val="24"/>
        </w:rPr>
        <w:t xml:space="preserve">Какие понятия относятся к характеристике положения российского крестьянства в конце </w:t>
      </w:r>
      <w:r>
        <w:rPr>
          <w:rFonts w:cs="Times New Roman" w:ascii="Times New Roman" w:hAnsi="Times New Roman"/>
          <w:sz w:val="24"/>
          <w:szCs w:val="24"/>
          <w:lang w:val="en-GB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GB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 господствующий класс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усиление процесса расслоения и раскрестьянивания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малоземелье, безденежье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высокая степень политической зрелост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наличие крестьянских партий и союз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самый большой по численности класс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. </w:t>
      </w:r>
      <w:r>
        <w:rPr>
          <w:rFonts w:cs="Times New Roman" w:ascii="Times New Roman" w:hAnsi="Times New Roman"/>
          <w:sz w:val="24"/>
          <w:szCs w:val="24"/>
        </w:rPr>
        <w:t>Какие приведённые положения характеризуют экономику России первого десятилетия XX в.?  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преобладание в вывозе (экспорте) промышленной продукци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существование помещичьего землевладения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появление торгово-промышленных монополий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занятость большей части населения в сельском хозяйстве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разработка пятилетних планов развития народного хозяйств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мировое лидерство России в области машиностро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</w:rPr>
        <w:t xml:space="preserve"> Какие три из перечисленных событий относятся к периоду Первой российской революции 1905-1907 годов?  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Декабрьское вооружённое восстание в Москве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отречение Николая II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убийство П. А. Столыпин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ая октябрьская политическая стачк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учреждение Совета Народных Комиссаров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восстание на броненосце «Князь Потёмкин-Таврически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1.</w:t>
      </w:r>
      <w:r>
        <w:rPr>
          <w:rFonts w:cs="Times New Roman" w:ascii="Times New Roman" w:hAnsi="Times New Roman"/>
          <w:sz w:val="24"/>
          <w:szCs w:val="24"/>
        </w:rPr>
        <w:t xml:space="preserve"> Какие три из перечисленных событий связаны с революцией 1905—1907 годов? 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Октябрьская политическая стачк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созыв Учредительного собрания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«Кровавое воскресенье»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нота Милюкова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созыв I Государственной думы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режим «двоевласт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. </w:t>
      </w:r>
      <w:r>
        <w:rPr>
          <w:rFonts w:cs="Times New Roman" w:ascii="Times New Roman" w:hAnsi="Times New Roman"/>
          <w:sz w:val="24"/>
          <w:szCs w:val="24"/>
        </w:rPr>
        <w:t>Какие три из перечисленных положений могут быть отнесены к итогам революции 1905−1907 годов?  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отмена выкупных платежей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социализация земл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свержение монархи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создание Государственной Думы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ликвидация сословий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Разрушение общ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3.</w:t>
      </w:r>
      <w:r>
        <w:rPr>
          <w:rFonts w:cs="Times New Roman" w:ascii="Times New Roman" w:hAnsi="Times New Roman"/>
          <w:sz w:val="24"/>
          <w:szCs w:val="24"/>
        </w:rPr>
        <w:t xml:space="preserve"> Что из перечисленного относится к итогам Первой российской революции 1905−1907 годов? 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создание Государственной думы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национализация всех помещичьих земель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ликвидация сословий и гражданских чинов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свержение монархии, установление республик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разрешение создавать политические партии</w:t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отмена выкупных платеж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14:00Z</dcterms:created>
  <dc:creator>user</dc:creator>
  <dc:description/>
  <dc:language>en-US</dc:language>
  <cp:lastModifiedBy>вундер кид</cp:lastModifiedBy>
  <dcterms:modified xsi:type="dcterms:W3CDTF">2024-03-24T10:14:00Z</dcterms:modified>
  <cp:revision>2</cp:revision>
  <dc:subject/>
  <dc:title/>
</cp:coreProperties>
</file>