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БАНК ЗАДАНИЙ ДЛЯ ПОДГОТОВКИ К ПРОМЕЖУТОЧНОЙ АТТЕСТАЦИ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ПО ОБЖ для 11 класс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На промежуточной аттестации учащимся 11-го класса будет предложен тест, состоящий из 40 вопросов. Каждый вариант будет сформирован из предложенных ниже вопрос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нциально-опасным объектом называю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обо охраняемый объект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 Предприятие, на котором возможны хищения опасных веществ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Предприятие, на котором возможны аварийные ситу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ышав сигнал «Внимание всем!» необходимо: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пуститься в подвал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озвонить всем знакомым и предупредить об опасности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ключить радио или ТВ, прослушать рекоменд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 фразу:» Радио- и телевизионные приёмники необходимо включить на местной программе передач и прослушать сообщение органов «ГОЧС» после сигнал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(выберите правильный ответ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нимание вс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SO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оворит МЧ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оворит Архангельск</w:t>
      </w:r>
    </w:p>
    <w:p>
      <w:pPr>
        <w:pStyle w:val="Normal"/>
        <w:tabs>
          <w:tab w:val="clear" w:pos="708"/>
          <w:tab w:val="left" w:pos="11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з перечисленных ниже причин выберите те, которые являются причинами вынужденного автономного существования в природных условиях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Потеря части продуктов питания, потеря компас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Несвоевременная регистрация туристической группы перед выходом на маршру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Потеря ориентировки на местности во время похода, авария транспортных средств в условиях природной сред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Плохие погодные условия на маршруте движ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действий в различных аварийных ситуациях в условиях природной среды отличается друг от друга и зависит от конкретной  обстановки. Из приведённых ниже случаев выберите те, когда командир группы должен принять решение об уходе с места авар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Группа не может быть обнаружена спасателями из-за окружающей её густой растительности, возникла непосредственная угроза жизни люд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аправление на ближайший населённый пункт и его удаление неизвест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Место происшествия точно не определено, местность незнакомая и труднопроходима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Точно неизвестно местонахождение спасателей и состояние здоровья людей не позволяет преодолеть расстояние до населённого пункт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, при аварии на котором или при его разрушении могут произойти массовые   поражения людей, животных и растений АХОВ  называется…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диационно опасным объект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идродинамическим опасным объект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ехнически опасным объект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ядерным объект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химически опасным объектом</w:t>
      </w:r>
    </w:p>
    <w:p>
      <w:pPr>
        <w:pStyle w:val="Normal"/>
        <w:tabs>
          <w:tab w:val="clear" w:pos="708"/>
          <w:tab w:val="left" w:pos="119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ираясь в поход, вам необходимо подобрать одежду. Каким нижеперечисленным требованиям она должна соответствовать?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дежда должна быть свободной и надеваться в несколько слоё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дежда должна быть из синтетических материа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Одежда должна быть однотонного цвета или из камуфлированного материа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Одежда должна иметь световозвращающие элемент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я на химически опасном объекте, сопровождающаяся проливом или выбросом аварийно  химически опасного вещества, способная привести  к гибели или химическому заражению людей, сельскохозяйственных животных и растений, заражению окружающей среды называется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идродинамическая авар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диационная авар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атастроф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химическая авар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, в пределах которой в результате воздействия АХОВ произошли массовые поражения людей, животных и растений называется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оной поражения АХ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чагом поражения АХ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диусом поражения АХ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рту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идкий метал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азообразное вещество, тяжелее воздух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сцветный газ без запах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поражения  парами рту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дражение слизистых оболочек глаз, рвота, головокруж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вышенная утомляемость, слабость, сонливость, головная бол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зь в глазах, слезотечение, раздражительность, кашел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защиты при разливе рту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атно-марлевая повязка, смоченная 2% раствором питьевой со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атно-марлевая повязка, смоченная 5% раствором лимонной кисло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П-5, ГП-7,ПДФ-2 (ДШ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олоскание рта 0,25% раствором марганцовки, чистка зубов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 какой целью руководитель похода обязан сообщить о маршруте туристской группы в поисково-спасательную службу (ПСС)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А)Для того, чтобы ППС был выделен представитель для сопровождения группы на маршру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я того, чтобы ППС могла контролировать прохождение группой населенных пунктов, указанных в маршру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ля того, чтобы ППС могла контролировать прохождение группой маршрута и в случае создания экстремальной ситуации оперативно оказать ей помощ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ля того, чтобы ППС выделила группе рацию для связи во время прохождения маршру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ить стороны света на местности можно по .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)... собственной тен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... направлению полета пти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... направлению течения реки (ручь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... направлению троп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й задачей при подготовке и проведении туристического похода является 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... обеспечение безопас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.. полное прохождение маршру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.. выполнение целей и задач пох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... организация пит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удобной обувью для туристического похода являются 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.. сапоги резиновы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.. сапоги кирзовы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.. ботинки туристическ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... кроссов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стороны света, находясь в лесу в безоблачную ночь, можно по 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.. лу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.. Полярной звезд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.. часа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... собственной тени</w:t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, предназначенные для защиты людей от последствий аварий (катастроф) и стихийных бедствий в мирное время, а также от поражающих факторов оружия массового поражения и обычных средств нападения противника в военное время, называются ...</w:t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... радиационные укрытия</w:t>
      </w:r>
    </w:p>
    <w:p>
      <w:pPr>
        <w:pStyle w:val="Normal"/>
        <w:shd w:fill="FFFFFF" w:val="clear"/>
        <w:spacing w:before="15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.. убежища</w:t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.. блиндажи</w:t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... специальные подвалы</w:t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наиболее подходящее место для установки палатки.</w:t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 деревом</w:t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В кустарнике</w:t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низине </w:t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 возвышенном участке</w:t>
      </w:r>
    </w:p>
    <w:p>
      <w:pPr>
        <w:pStyle w:val="Normal"/>
        <w:tabs>
          <w:tab w:val="clear" w:pos="708"/>
          <w:tab w:val="left" w:pos="119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ерите из предложенных вариантов установленные требования к сооружению временного жилищ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есто должно находиться на берегу реки или другого водоёма на уровне вод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Место должно находиться на ровной возвышенной продуваемой площадке; возле площадки должен находиться источник воды и достаточно топли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Место должно находиться среди сухостоя, который можно использовать для кост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Недалеко от площадки должна быть дорога или наезженная троп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самый надёжный способ обеззараживания воды в полевых услови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чистка через фильтр из песка и матер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чистка через фильтр из песка, ваты и матер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Кипячение вод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Добавление в воду марганцов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асное время – это время значительного повышения риска для личной безопасности. В приведённых примерах определите наиболее опасное время и место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Темнота, спускающаяся на центр города, где люди непринуждённо прогуливаются и отдыхаю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умерки, заставшие человека одного в лесопар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Раннее утро в заполненной людьми пригородной электрич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Вечернее время на остановке общественного транспорт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необходимо поступить человеку, если в подъезд вместе с ним заходит незнакомец?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опустить незнакомца вперёд, под любым предлогом задержаться у подъез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е следует обращать на постороннего человека вним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Завязать с незнакомцем беседу и попытаться выяснить, в какую квартиру он следу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Войдя в подъезд, побежать наверх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вакуация - это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вод населения из зоны Ч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вод населения из очага поражения или из зоны Ч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рганизованный вывод (вывоз) населения. Не занятого в производстве (в том числе учащихся), из городов в загородную зону</w:t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реждение тканей тела человека, возникшее при повышении их температуры свыше 50°C, называется ...</w:t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... тепловым ударом</w:t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... солнечный ударом</w:t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.. ожогом</w:t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... химическим ожогом</w:t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называется смещение костей относительно друг друга в области сустава?</w:t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давливание</w:t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вих</w:t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ерелом</w:t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Открытый перелом</w:t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иворадиационное укрытие предназначено для защиты людей от ...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А)... </w:t>
      </w:r>
      <w:r>
        <w:rPr>
          <w:rFonts w:cs="Times New Roman" w:ascii="Times New Roman" w:hAnsi="Times New Roman"/>
          <w:sz w:val="24"/>
          <w:szCs w:val="24"/>
        </w:rPr>
        <w:t>радиоактивного заражения</w:t>
      </w:r>
      <w:r>
        <w:rPr>
          <w:rFonts w:cs="Times New Roman" w:ascii="Times New Roman" w:hAnsi="Times New Roman"/>
          <w:color w:val="000000"/>
          <w:sz w:val="24"/>
          <w:szCs w:val="24"/>
        </w:rPr>
        <w:t>Б)... сильнодействующих отравляющих веществ</w:t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... ударной вол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лнечный полдень тень указывает н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Ю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еве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па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сток</w:t>
      </w:r>
    </w:p>
    <w:p>
      <w:pPr>
        <w:pStyle w:val="Normal"/>
        <w:tabs>
          <w:tab w:val="clear" w:pos="708"/>
          <w:tab w:val="left" w:pos="119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м из нижеперечисленных правил рекомендуется воспользоваться при возвращении домой в вечернее время с тренировки или дополнительных занятий?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йду кратчайшим путём, пролегающим через дво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Буду идти по освещённому тротуару и как можно ближе к краю доро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оспользуюсь попутным транспорто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йду по тропинке, пролегающей через лесопар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ммиак – это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есцветный газ с резким запахом, тяжелее воздух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аз с удушливым неприятным запахом,  напоминающим запах гнилых плод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сцветный газ с резким удушливым запахом, легче воздух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находились  на улице не далеко от дома. Вдруг на заводах и предприятиях   загудели гудки. В жилом районе включили сирену. Ваши действ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медленно пойти домой и уточнить у родителей или соседей, что произошло в микрорайоне, городе, стран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йти домой, включить радио или телевизор на местной программе, выслушать информацию и выполнить содержащие в ней указ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должить игру, не обращая внимания на происходящее вокруг ва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р — эт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есцветный газ с резким запахом (нашатырного спирта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арообразное вещество с запахом горького миндаля, от которого появляется металлический привкус во рт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еленовато-желтый газ с резким запах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 оповещении  об  аварии  на  радиационной опасном     объекте     необходимо     действовать     в указанной последовательност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включить радио и выслушать сообщение, выключить газ, электричество, взять необходимые продукты питания, вещи и документы, надеть средства индивидуальной защиты, вывесить на двери табличку «В квартире жильцов нет» и следовать на сборный эвакуационный пунк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включить радио и выслушать сообщение, освободить от продуктов питания холодильник, выключить газ, электричество, погасить огонь в печи, взять необходимые продукты питания, вещи и документы, надеть средства индивидуальной защиты и следовать на сборный эвакуационный пунк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включить радио и выслушать сообщение, освободить от продуктов питания холодильник и вынести скоропортящиеся продукты и мусор, выключить газ, электричество, погасить огонь в печи, взять необходимые продукты питания, вещи и документы, надеть средства индивидуальной защиты, вывесить на двери табличку «В квартире жильцов нет» и следовать на сборный эвакуационный пунк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ерное оружие – эт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сокоточное наступательное оружие, основанное на использовании ионизирующего излучения при взрыве ядерного заряда в воздухе, на земле (на воде) или под землёй (под водой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ружие массового поражения взрывного действия, основанное на использовании светового излучения в результате возникающего при взрыве большого потока лучистой энергии, включающего ультрафиолетовые, видимые и инфракрасные луч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ружие массового поражения взрывного действия, основанное на использовании внутриядерной энерг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ающими факторами ядерного взрыва являю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быточное давление в эпицентре ядерного взрыва, зараженное отравляющими веществами и движущееся по направлению ветра облако, изменение состава атмосферного воздух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дарная волна, световое излучение, проникающая радиация, радиоактивное заражение и электромагнитный импульс) резкое понижение температуры окружающей среды, понижение концентрации кислорода в воздухе, самовозгорания веществ и материалов в зоне взрыва, резкое увеличение  силы тока в электроприбор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рены и прерывистые гудки предприятий 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х средств означают сигнал оповеще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«Внимание! Опасность!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«Внимание   всем!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«Тревог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ллективным средствам защиты относя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убежища и противорадиационные укрыт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ротивогазы и респиратор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средства защиты кожи и респираторы на всех работников предприят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д применяется при оказании первой  помощи пострадавшим при…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ожога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кровотечения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Перелома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. При ожоге используют…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синтомициновую и стрептоцидовую эмульси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синтомициновую и стрептоцидовую маз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эритромициновую присыпк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енным и вспомогательным способом остановки кровотечений является…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давящая повяз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закрут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способ прижатия сосудов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перечисленных веществ и средств: 1) радиоактивные, 2) отравляющие, 3) аварийно химические опасные, 4) бактериальные, - гражданский противогаз ГП-5 защищает человека от попадания в органы дыхания, на глаза и лицо только от</w:t>
      </w:r>
    </w:p>
    <w:p>
      <w:pPr>
        <w:pStyle w:val="Normal"/>
        <w:numPr>
          <w:ilvl w:val="0"/>
          <w:numId w:val="4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2,3</w:t>
      </w:r>
    </w:p>
    <w:p>
      <w:pPr>
        <w:pStyle w:val="Normal"/>
        <w:numPr>
          <w:ilvl w:val="0"/>
          <w:numId w:val="4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2,3,4</w:t>
      </w:r>
    </w:p>
    <w:p>
      <w:pPr>
        <w:pStyle w:val="Normal"/>
        <w:numPr>
          <w:ilvl w:val="0"/>
          <w:numId w:val="4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2,4</w:t>
      </w:r>
    </w:p>
    <w:p>
      <w:pPr>
        <w:pStyle w:val="Normal"/>
        <w:numPr>
          <w:ilvl w:val="0"/>
          <w:numId w:val="45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,3,4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чагом поражения называется территория, в пределах которой в результате применения ОМП произошли массовые</w:t>
      </w:r>
    </w:p>
    <w:p>
      <w:pPr>
        <w:pStyle w:val="Normal"/>
        <w:numPr>
          <w:ilvl w:val="0"/>
          <w:numId w:val="6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менения генофонда населения</w:t>
      </w:r>
    </w:p>
    <w:p>
      <w:pPr>
        <w:pStyle w:val="Normal"/>
        <w:numPr>
          <w:ilvl w:val="0"/>
          <w:numId w:val="6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ушения зданий</w:t>
      </w:r>
    </w:p>
    <w:p>
      <w:pPr>
        <w:pStyle w:val="Normal"/>
        <w:numPr>
          <w:ilvl w:val="0"/>
          <w:numId w:val="6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ажения живой силы и техники</w:t>
      </w:r>
    </w:p>
    <w:p>
      <w:pPr>
        <w:pStyle w:val="Normal"/>
        <w:numPr>
          <w:ilvl w:val="0"/>
          <w:numId w:val="64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грязнения окружающей среды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цо подлежит уголовной ответственности только за те преступления, в отношении которых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азана его вина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еется заявление пострадавшего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о следствие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еются 2 свидетеля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ытие природного происхождения, которое по своему масштабу может оказать поражающее воздействие на окружающую природную среду классифицируется как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ологическую катастрофу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тремальную ситуацию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асное природное явление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резвычайную ситуацию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ми из перечисленных способов могут выполнятся рассредоточение и эвакуация: 1) комбинированным, 2) транспортным, 3) пешим порядком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2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 2, 3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2, 3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рены и прерывистые гудки предприятий в сочетании с передачей текста по сети вещания города означают сигнал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Химическая тревога"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Радиационная опасность!"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Внимание всем!"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Воздушная тревога!"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оли управляющего и организующего центра РСЧС выступает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едатель Правительства РФ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зидент РФ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нистерство по чрезвычайным ситуациям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ет безопасности РФ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одежда лучше защищала от паров и аэрозолей АХОВ, ее нужно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язательно прогладить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питать специальным раствором на основе бензина или керосина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льно размять, чтобы было больше складок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питать специальным раствором на основе водных синтетических моющих веществ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вы столкнулись лицом к лицу с преступником, то, прежде всего, нужно постараться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азать ему сопротивление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дать его в милицию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омнить его словесный портрет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бежать от него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равительные работы назначаются несовершеннолетним осуждённым на срок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 одного года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 шести месяцев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 160 часов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 одного месяца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нтральная задача РСЧС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асение утопающих на воде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асение гражданского населения в ходе военных действий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ушение пожаров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е мероприятий по защите населения и территории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резвычайные ситуации, возникающие из-за воздействия геологических явлений относятся к</w:t>
      </w:r>
    </w:p>
    <w:p>
      <w:pPr>
        <w:pStyle w:val="Normal"/>
        <w:numPr>
          <w:ilvl w:val="0"/>
          <w:numId w:val="7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ихийным</w:t>
      </w:r>
    </w:p>
    <w:p>
      <w:pPr>
        <w:pStyle w:val="Normal"/>
        <w:numPr>
          <w:ilvl w:val="0"/>
          <w:numId w:val="7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родным</w:t>
      </w:r>
    </w:p>
    <w:p>
      <w:pPr>
        <w:pStyle w:val="Normal"/>
        <w:numPr>
          <w:ilvl w:val="0"/>
          <w:numId w:val="7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тропогенным</w:t>
      </w:r>
    </w:p>
    <w:p>
      <w:pPr>
        <w:pStyle w:val="Normal"/>
        <w:numPr>
          <w:ilvl w:val="0"/>
          <w:numId w:val="71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йсмическим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перечисленного: 1) противоболевое средство, 2) радиозащитные средство, 3) противобактериальное средство, 4) противорвотное средство - входит в состав аптечки АИ-2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2, 3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2, 3, 4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1, 2, 3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 2, 3, 4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перечисленного, в состав Сухопутных Войск РФ, входят только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мотострелковые войска,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танковые войска,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ракетные войска и артиллерия,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специальные войска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 2, 3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 2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 2, 3, 4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 2, 4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жданская оборона решает задачи</w:t>
      </w:r>
    </w:p>
    <w:p>
      <w:pPr>
        <w:pStyle w:val="Normal"/>
        <w:numPr>
          <w:ilvl w:val="0"/>
          <w:numId w:val="6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мирное время</w:t>
      </w:r>
    </w:p>
    <w:p>
      <w:pPr>
        <w:pStyle w:val="Normal"/>
        <w:numPr>
          <w:ilvl w:val="0"/>
          <w:numId w:val="6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момента принятия решения Министром по ЧС</w:t>
      </w:r>
    </w:p>
    <w:p>
      <w:pPr>
        <w:pStyle w:val="Normal"/>
        <w:numPr>
          <w:ilvl w:val="0"/>
          <w:numId w:val="6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момента возникновения чрезвычайной ситуации</w:t>
      </w:r>
    </w:p>
    <w:p>
      <w:pPr>
        <w:pStyle w:val="Normal"/>
        <w:numPr>
          <w:ilvl w:val="0"/>
          <w:numId w:val="62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военное время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окупность признаков, указанных в уголовном законе, который характеризует конкретное общественно опасное деяние в качестве преступления называется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 преступления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на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онарушение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 правонарушения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она радиоактивного заражения - это территория,</w:t>
      </w:r>
    </w:p>
    <w:p>
      <w:pPr>
        <w:pStyle w:val="Normal"/>
        <w:numPr>
          <w:ilvl w:val="0"/>
          <w:numId w:val="6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которую распространилось поражающее воздействие ударной волны</w:t>
      </w:r>
    </w:p>
    <w:p>
      <w:pPr>
        <w:pStyle w:val="Normal"/>
        <w:numPr>
          <w:ilvl w:val="0"/>
          <w:numId w:val="6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которую распространилось поражающее воздействие электромагнитного импульса</w:t>
      </w:r>
    </w:p>
    <w:p>
      <w:pPr>
        <w:pStyle w:val="Normal"/>
        <w:numPr>
          <w:ilvl w:val="0"/>
          <w:numId w:val="6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ражённая радиоактивными веществами в опасных для живых существ пределах</w:t>
      </w:r>
    </w:p>
    <w:p>
      <w:pPr>
        <w:pStyle w:val="Normal"/>
        <w:numPr>
          <w:ilvl w:val="0"/>
          <w:numId w:val="60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ражённая радиоактивными веществами в опасных для жизни людей пределах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перечисленного: 1) наземные, 2) воздушные, 3) высотные, 4) околоземные, 5) надводные, 6) подводные, 7) подземные, 8) космические, - ядерные взрывы могут быть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 нервно-паралитического действия попадают в организм через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ы дыхания, кожу, желудочно-кишечный тракт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ы пищеварения, кожу, эндокринную систему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ы дыхания, кожу, эндокринную систему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ы дыхания и кроветворения, кожу, эндокринную систему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аткосрочное лишение свободы в условиях строгой изоляции в сочетании с обязательными работами считается</w:t>
      </w:r>
    </w:p>
    <w:p>
      <w:pPr>
        <w:pStyle w:val="Normal"/>
        <w:numPr>
          <w:ilvl w:val="0"/>
          <w:numId w:val="5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естом</w:t>
      </w:r>
    </w:p>
    <w:p>
      <w:pPr>
        <w:pStyle w:val="Normal"/>
        <w:numPr>
          <w:ilvl w:val="0"/>
          <w:numId w:val="5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шением свободы</w:t>
      </w:r>
    </w:p>
    <w:p>
      <w:pPr>
        <w:pStyle w:val="Normal"/>
        <w:numPr>
          <w:ilvl w:val="0"/>
          <w:numId w:val="5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язательными работами</w:t>
      </w:r>
    </w:p>
    <w:p>
      <w:pPr>
        <w:pStyle w:val="Normal"/>
        <w:numPr>
          <w:ilvl w:val="0"/>
          <w:numId w:val="52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равительными работами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сигналу "Внимание всем!" необходимо немедленно</w:t>
      </w:r>
    </w:p>
    <w:p>
      <w:pPr>
        <w:pStyle w:val="Normal"/>
        <w:numPr>
          <w:ilvl w:val="0"/>
          <w:numId w:val="7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рать в чемодан вещи первой необходимости</w:t>
      </w:r>
    </w:p>
    <w:p>
      <w:pPr>
        <w:pStyle w:val="Normal"/>
        <w:numPr>
          <w:ilvl w:val="0"/>
          <w:numId w:val="7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ести домой детей</w:t>
      </w:r>
    </w:p>
    <w:p>
      <w:pPr>
        <w:pStyle w:val="Normal"/>
        <w:numPr>
          <w:ilvl w:val="0"/>
          <w:numId w:val="7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ключить радио или телевизор для прослушивания экстренных сообщений</w:t>
      </w:r>
    </w:p>
    <w:p>
      <w:pPr>
        <w:pStyle w:val="Normal"/>
        <w:numPr>
          <w:ilvl w:val="0"/>
          <w:numId w:val="75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бщить соседям и родственникам о случившемся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нтр ядерного взрыва - это</w:t>
      </w:r>
    </w:p>
    <w:p>
      <w:pPr>
        <w:pStyle w:val="Normal"/>
        <w:numPr>
          <w:ilvl w:val="0"/>
          <w:numId w:val="6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ция точки, где наблюдается максимальный уровень радиации на поверхность земли (воды)</w:t>
      </w:r>
    </w:p>
    <w:p>
      <w:pPr>
        <w:pStyle w:val="Normal"/>
        <w:numPr>
          <w:ilvl w:val="0"/>
          <w:numId w:val="6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чка, где произошел взрыв</w:t>
      </w:r>
    </w:p>
    <w:p>
      <w:pPr>
        <w:pStyle w:val="Normal"/>
        <w:numPr>
          <w:ilvl w:val="0"/>
          <w:numId w:val="6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чка, где наблюдается максимальный уровень радиации</w:t>
      </w:r>
    </w:p>
    <w:p>
      <w:pPr>
        <w:pStyle w:val="Normal"/>
        <w:numPr>
          <w:ilvl w:val="0"/>
          <w:numId w:val="68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ция точки, где произошел взрыв на поверхность земли (воды)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лышав завывание сирен, прерывистые гудки предприятий, надо немедленно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лючить электричество, газ, воду и покинуть помещение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медленно включить телевизор или радиоприемник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рать вещи и покинуть помещение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герметизировать помещение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ительность исполнения обязательных работ как вида наказания лицами в возрасте до 15 лет не может превышать в день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тырёх часов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ести часов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ьми часов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ух часов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сил и средств Единой государственной системы предупреждения и ликвидации чрезвычайных ситуаций определён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лением Правительства РФ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м начальника ГОЧС объекта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зом Президента РФ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ряжением главы администрации субъекта РФ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еннослужащий не может привлекаться к выполнению боевых зада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 прохождения полного курса боевой подготовк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 выдачи оруж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 того момента, когда срок службы составит 1 год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 приведения к Военной присяге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перечисленного: 1) сдерживание военных и военно-политических угроз безопасности или посягательств на интересы Российской Федерации, 2) защита экономических и политических интересов РФ, 3) силовые операции ВС РФ в мирное время, 4) приминение военной силы - задачей ВС РФ является только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 2, 3, 4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 2, 3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, 3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 2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менение состояния суши, воздушной и водной среды, биосферы относится к чрезвычайным ситуациям характера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ологического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родного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ологического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иосферного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травлении никотином нельзя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вать пострадавшему молоко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вать активированный уголь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зывать рвоту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ить пострадавшего водой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гражданские организации ГО зачисляются мужчины в возрасте</w:t>
      </w:r>
    </w:p>
    <w:p>
      <w:pPr>
        <w:pStyle w:val="Normal"/>
        <w:numPr>
          <w:ilvl w:val="0"/>
          <w:numId w:val="6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18 до 60 лет</w:t>
      </w:r>
    </w:p>
    <w:p>
      <w:pPr>
        <w:pStyle w:val="Normal"/>
        <w:numPr>
          <w:ilvl w:val="0"/>
          <w:numId w:val="6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28 до 45 лет</w:t>
      </w:r>
    </w:p>
    <w:p>
      <w:pPr>
        <w:pStyle w:val="Normal"/>
        <w:numPr>
          <w:ilvl w:val="0"/>
          <w:numId w:val="6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16 до 28 лет</w:t>
      </w:r>
    </w:p>
    <w:p>
      <w:pPr>
        <w:pStyle w:val="Normal"/>
        <w:numPr>
          <w:ilvl w:val="0"/>
          <w:numId w:val="61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18 до 28 лет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ромышленным средствам защиты органов дыхания относятся</w:t>
      </w:r>
    </w:p>
    <w:p>
      <w:pPr>
        <w:pStyle w:val="Normal"/>
        <w:numPr>
          <w:ilvl w:val="0"/>
          <w:numId w:val="4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тивогазы</w:t>
      </w:r>
    </w:p>
    <w:p>
      <w:pPr>
        <w:pStyle w:val="Normal"/>
        <w:numPr>
          <w:ilvl w:val="0"/>
          <w:numId w:val="4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тивопыльные тканевые маски</w:t>
      </w:r>
    </w:p>
    <w:p>
      <w:pPr>
        <w:pStyle w:val="Normal"/>
        <w:numPr>
          <w:ilvl w:val="0"/>
          <w:numId w:val="4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тно-марлевые повязки</w:t>
      </w:r>
    </w:p>
    <w:p>
      <w:pPr>
        <w:pStyle w:val="Normal"/>
        <w:numPr>
          <w:ilvl w:val="0"/>
          <w:numId w:val="48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щитные комплекты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арии на транспорте относятся к чрезвычайным ситуациям характера</w:t>
      </w:r>
    </w:p>
    <w:p>
      <w:pPr>
        <w:pStyle w:val="Normal"/>
        <w:numPr>
          <w:ilvl w:val="0"/>
          <w:numId w:val="6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тропогенного</w:t>
      </w:r>
    </w:p>
    <w:p>
      <w:pPr>
        <w:pStyle w:val="Normal"/>
        <w:numPr>
          <w:ilvl w:val="0"/>
          <w:numId w:val="6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огенного</w:t>
      </w:r>
    </w:p>
    <w:p>
      <w:pPr>
        <w:pStyle w:val="Normal"/>
        <w:numPr>
          <w:ilvl w:val="0"/>
          <w:numId w:val="6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родного</w:t>
      </w:r>
    </w:p>
    <w:p>
      <w:pPr>
        <w:pStyle w:val="Normal"/>
        <w:numPr>
          <w:ilvl w:val="0"/>
          <w:numId w:val="65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ологического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 мероприятий по подготовке к защите и по защите населения, ценностей от опасностей, возникающих при ведении военных действий или вследствие этих действий определяется как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циональная безопасность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ятельность войск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СЧС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жданская оборона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е "практически здорового человека" подразумевает человека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которого имеющиеся отклонения от нормы не сказываются существенно на самочувствии и работо-способности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бсолютно здорового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оспособного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которого имеющиеся отклонения от нормы не сказываются на работоспособности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унами относятся к чрезвычайным ситуациям характера</w:t>
      </w:r>
    </w:p>
    <w:p>
      <w:pPr>
        <w:pStyle w:val="Normal"/>
        <w:numPr>
          <w:ilvl w:val="0"/>
          <w:numId w:val="6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еорологического</w:t>
      </w:r>
    </w:p>
    <w:p>
      <w:pPr>
        <w:pStyle w:val="Normal"/>
        <w:numPr>
          <w:ilvl w:val="0"/>
          <w:numId w:val="6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ологического</w:t>
      </w:r>
    </w:p>
    <w:p>
      <w:pPr>
        <w:pStyle w:val="Normal"/>
        <w:numPr>
          <w:ilvl w:val="0"/>
          <w:numId w:val="6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офизического</w:t>
      </w:r>
    </w:p>
    <w:p>
      <w:pPr>
        <w:pStyle w:val="Normal"/>
        <w:numPr>
          <w:ilvl w:val="0"/>
          <w:numId w:val="67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идрологического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перечисленного: 1) отсутствие вредных привычек, 2) активный образ жизни, 3) психогигиена, 4) умение управлять своими эмоциями,5) грамотное экологическое поведение - к здоровому образу жизни относится только</w:t>
      </w:r>
    </w:p>
    <w:p>
      <w:pPr>
        <w:pStyle w:val="Normal"/>
        <w:numPr>
          <w:ilvl w:val="0"/>
          <w:numId w:val="5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4,5</w:t>
      </w:r>
    </w:p>
    <w:p>
      <w:pPr>
        <w:pStyle w:val="Normal"/>
        <w:numPr>
          <w:ilvl w:val="0"/>
          <w:numId w:val="5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2,3,5</w:t>
      </w:r>
    </w:p>
    <w:p>
      <w:pPr>
        <w:pStyle w:val="Normal"/>
        <w:numPr>
          <w:ilvl w:val="0"/>
          <w:numId w:val="5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2,3</w:t>
      </w:r>
    </w:p>
    <w:p>
      <w:pPr>
        <w:pStyle w:val="Normal"/>
        <w:numPr>
          <w:ilvl w:val="0"/>
          <w:numId w:val="57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2,3,4,5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нильная кислота - это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сцветный газ с запахом прелого сены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исталлическое вещество без цвета и запаха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дкость синего цвета без запаха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сцветная прозрачная жидкость с запахом горького миндаля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опадании синильной кислоты в организм через рот, смертельной дозой является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5 мг/кг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мг/кг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0,5 мг/кг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мг/кг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е руководство ВС РФ осуществляет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рховный Главнокомандующий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меститель президента по вопросам безопасности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нистр обороны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кретарь совета безопасности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жданская оборона- составная часть оборонной функции государства, один из элементов системы обеспечения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циональной безопасности страны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щиты населения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роны граждан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прикосновенности государственных границ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Деятельность человека при вынужденной автономии направлена на: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выполнение поставленной цели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возвращение к людям и привычной жизни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продвижение по карьерной лестнице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получение качественного образования.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Для чего используется метод, изображенный на рисунке? Укажите верный вариант ответа: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48660" cy="311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определение сторон горизонта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определение времени года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определение даты и времени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определение местонахождения источника воды.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В солнечный полдень тень указывает направление на: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юг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запад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север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восток.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Дорожно-транспортное происшествие – это: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событие, возникшее из-за нарушения водителем правил дорожного движения, в следствие чего водитель получил штраф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событие, при котором пешеход был оштрафован сотрудником ГАИ за переход дороги в неположенном месте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событие, возникшее в процессе движения по дороге транспортного средства и с его участием, при котором погибли или ранены люди, повреждены транспортные средства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событие, при котором автомобиль проехал на красный сигнал светофора и нарушение было зафиксировано на дорожную камеру.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Если в данный момент на дороге стоит регулировщик и работает светофор, на что должны ориентироваться пешехода? Укажите верный вариант ответа: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на сигнал светофора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на сигналы регулировщика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на свое усмотрение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на транспортный светофор.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Для того, чтобы избежать криминогенных ситуаций необходимо: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резко отвечать, грубить, насмехаться над пьяными людьми в темное время суток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ходить в отдаленные безлюдные места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принимать угощения от незнакомых людей на улице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освоить несколько приемов самообороны и быть готовым защищать себя.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Ураганы, бури, смерчи относятся к: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метеорологическим опасным природным явлениям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гидрологическим опасным природным явлениям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геологическим опасным природным явлениям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космическим опасным природным явлениям.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Подземные толчки и колебания земной поверхности, возникающие в результате внезапных смещений и разрывов в земной коре – это: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цунами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землетрясение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смерч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наводнение.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Какое опасное природное явление изображено на рисунке? Укажите верный вариант ответа: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62070" cy="25387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цунами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шторм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затор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шквал.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К чрезвычайным ситуациям техногенного характера относятся: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землетрясения, извержения вулканов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пожары, взрывы, обрушения зданий, с выбросом радиоактивных веществ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наводнение, ценами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обвал, сели.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За предупреждение и ликвидацию чрезвычайных ситуация отвечает: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РСЧС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Министерство Обороны РФ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МЧС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Скорая помощь.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Вооруженное столкновение ограниченного масштаба между государствами или противостоящими сторонами в пределах территории одного государства – это: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локальная война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военный конфликт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крупномасштабная война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эскалация.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Укажите вид терроризма, который выступает против социально-политической системы государства, политических личностей и неугодных террористам государственных служащих: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религиозный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экономический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политический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криминальный.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Закон, предусматривающий наказание за терроризм прописан в: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Уголовном Кодексе РФ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в Конвенции о правах человека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в Трудовом договоре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в Конституции РФ.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Укажите неверное утверждение о терроризме: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терроризм представляет одну из самых главных угроз миру и безопасности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акт терроризма является не имеющим оправдания преступлением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терроризм необходимо воспринимать как естественный процесс политики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терроризм наказуем уголовным кодексом РФ.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Национальные интересы РФ – это: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совокупность внутренних и внешних потребностей государства в обеспечении защищённости и устойчивого развития личности, общества и государства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взаимоотношение с другими государствами и странами в интересах собственного государства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деятельность политического руководства страны по формулированию и реализации стратегий развития всех сфер внутренней жизни страны.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Расставьте периоды развития инфекционной болезни в правильном порядке.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12529"/>
          <w:sz w:val="24"/>
          <w:szCs w:val="24"/>
          <w:lang w:eastAsia="ru-RU"/>
        </w:rPr>
        <w:t>1.Инкубационный период, 2.Период основных проявлений болезни, 3.Период угасания симптомов, 4.Начальный период, 5.Выздоровление</w:t>
      </w: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. Укажите верный вариант ответа: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1,2,5,4,3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4,2,5,3,1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1,4,2,3,5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3,4,5,1,2.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Массовая болезнь животных на определенной территории называется: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эпидемия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эпизоотия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эпифитотия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пандемия.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Укажите верное утверждение о приобретенном иммунитете человека: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передается по наследству от матери к ребенку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по наследству не передается, вырабатывает после перенесенной болезни или после вакцинации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вырабатывается после болезни и пропадает через 5 лет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вырабатывается только после вакцинации.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Здоровый образ жизни – это: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выработанный годами режим работы, отдыха и питания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систематическое закаливание и физическая активность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система привычек и поведения человека, направленная на обеспечение определенного уровня здоровья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отсутствие вредных привычек.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Режим жизнедеятельности – это: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система засыпания в одно время и просыпания без будильника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разнообразие меню в течение дня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профессиональное занятие спортом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установленный распорядок жизни человека, который включает в себя труд, питание, отдых и сон.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К профилактике переутомления НЕ ОТНОСИТСЯ: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соблюдение правил здорового образа жизни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непрерывное занятие физической работой более 8 часов подряд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правильное питание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чередование активностей и отдыха.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Укажите все верные варианты ответа. Признаками алкогольного отравления являются: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легкая приподнятость настроения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головокружение, тошнота и рвота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редкий пульс, низкое артериальное давление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небольшая эйфория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д) возбужденное или депрессивное состояние.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Образование раковых опухолей у курильщика вызывает: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радиоактивные вещества, которые содержатся в табаке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никотин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эфирный масла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цианистый водород.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Укажите верное утверждение о гражданской обороне: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ГО направлено преимущественно на осуществление задач государства в области внешней политики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одна из существенных задач ГО- проведение аварийно-спасательных работ в случае возникновения опасности для населения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ГО является одной из ветвей власти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ГО занимается вопросами экономической стабильности государства.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Ядерное оружие –это: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управляемое средство поражения, эффективность которого основывается на высокой точности попадания в цель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вид оружия массового поражения, действие которого основано на использовании болезнетворных свойств микроорганизмов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оружие массового поражения, действие которого основано на токсических свойствах химических веществ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вид оружия массового поражения взрывного действия, основанного на использовании внутриядерной энергии.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Что не относится к поражающим факторам ядерного взрыва? Укажите верный вариант ответа: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болезнетворные свойства микробов и результаты их деятельности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радиоактивное заражение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световое излучение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ударная волна.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К коллективным средствам защиты относятся: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противогаз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укрытия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ОЗК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перчатки.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От каких поражающих факторов оружия массового поражения защищает убежище: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от химического и бактериологического оружия, а также радиоактивного заражения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от всех поражающих факторов ядерного взрыва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от всех поражающих факторов ядерного взрыва, от химического и бактериологического оружия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от ударной волны ядерного взрыва и обычных средств поражения.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Рассмотрите рисунок. Под цифрой 1 на противогазе расположено: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37865" cy="3065780"/>
            <wp:effectExtent l="0" t="0" r="0" b="0"/>
            <wp:docPr id="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переговорное устройство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фильтрующая коробка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клапан вдоха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клапан выдоха.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Аварийно-спасательные работы проводятся для: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оповещения населения о предстоящем землетрясении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изучения прогноза погоды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ограничения масштабов чрезвычайных ситуаций или локализации их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слаженной работы пожарной части города.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Верховным главнокомандующим Вооруженными Силами Российской Федерации является: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министр обороны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премьер-министр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президент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министр иностранных дел.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Войска, отвечающие за реализацию мер ядерного сдерживания и поражения стратегических объектов, носят название: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ракетные войска стратегического назначения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сухопутные войска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воздушно-десантные войска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военно-морской флот РФ.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На рисунке изображена эмблема: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08960" cy="2774315"/>
            <wp:effectExtent l="0" t="0" r="0" b="0"/>
            <wp:docPr id="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воздушно-десантные войска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военно-морской флот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сухопутные войска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ракетные войска стратегического назначения.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К почетным государственным наградам за воинские заслуги относятся: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памятник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знаки внимания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ордена и медали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ценные подарки.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Рассмотрите картинку. Укажите степень обморожения по описанию: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18995" cy="3936365"/>
            <wp:effectExtent l="0" t="0" r="0" b="0"/>
            <wp:docPr id="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1 степень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2 степень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3 степень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4 степень.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Чтобы остановить венозное кровотечение нужно: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наложить давящую повязку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наложить жгут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обработать рану спиртом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обработать йодом и заклеить лейкопластырем.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К признакам открытого перелома относится: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боль, припухлость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кровотечение, боль, зуд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боль, припухлость, кровотечение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нарушение двигательной функции поврежденного органа, боль, припухлость, деформация в месте травмы.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При травме затылка накладывается: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Косыночная повязка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Спиральная повязка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Крестообразная повязка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давящая повязка.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Укажите вид кровотечения, изображенного на рисунке: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31715" cy="1548765"/>
            <wp:effectExtent l="0" t="0" r="0" b="0"/>
            <wp:docPr id="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715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капиллярное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венозное;</w:t>
      </w:r>
    </w:p>
    <w:p>
      <w:pPr>
        <w:pStyle w:val="Style16"/>
        <w:numPr>
          <w:ilvl w:val="0"/>
          <w:numId w:val="30"/>
        </w:numPr>
        <w:shd w:fill="FFFFFF" w:val="clear"/>
        <w:spacing w:lineRule="auto" w:line="240" w:before="0" w:after="28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артериальное.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необходимости эвакуации второй комплект ключей готовится для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дачи родственникам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ранения в почтовом ящике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дачи в РЭУ (ДЕЗ)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готовления третьего комплекта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 раздражающего и психо-химического действия относятся к ОВ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ядовитым и не смертельным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ллюциногенным и смертельны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душающим и смертельны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енно выводящим из строя и не смертельные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щитном сооружении запрещается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седовать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рить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ушать радио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ть в тихие игры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уголовной ответственности в России за совершение тяжких преступлений могут быть привлечены несовершеннолетние лица, достигшие к моменту совершения преступления минимального возраста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тырнадцати лет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естнадцати лет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моложе шестнадцати лет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моложе восемнадцати лет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совершеннолетними мужского пола, осуждёнными впервые к лишению свободы, срок отбывается в воспитательных колониях режима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гого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го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иленного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ециального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высокоточному оружию относится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управляемые авиационные бомбы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гнестрельное оружие с лазерными прицелами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ылатые ракеты и управляемые баллистические ракеты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гнестрельное оружие с оптическими прицелами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язательные работы заключаются в выполнении работ, посильных для несовершеннолетнего, и исполняются им</w:t>
      </w:r>
    </w:p>
    <w:p>
      <w:pPr>
        <w:pStyle w:val="Normal"/>
        <w:numPr>
          <w:ilvl w:val="0"/>
          <w:numId w:val="5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место учёбы</w:t>
      </w:r>
    </w:p>
    <w:p>
      <w:pPr>
        <w:pStyle w:val="Normal"/>
        <w:numPr>
          <w:ilvl w:val="0"/>
          <w:numId w:val="5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 время основной работы</w:t>
      </w:r>
    </w:p>
    <w:p>
      <w:pPr>
        <w:pStyle w:val="Normal"/>
        <w:numPr>
          <w:ilvl w:val="0"/>
          <w:numId w:val="5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вободное от учёбы или основной работы время</w:t>
      </w:r>
    </w:p>
    <w:p>
      <w:pPr>
        <w:pStyle w:val="Normal"/>
        <w:numPr>
          <w:ilvl w:val="0"/>
          <w:numId w:val="56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место учёбы или основной работы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перечисленных родов сил: 1) подводные силы, 2) морскую авиацию, 3) морскую пехоту, 4) береговые ракетно-артиллерийские войска, - в ВМФ РФ входят только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ест назначается несовершеннолетним осуждённым, достигшим к моменту вынесения судом приговора 16 лет на срок</w:t>
      </w:r>
    </w:p>
    <w:p>
      <w:pPr>
        <w:pStyle w:val="Normal"/>
        <w:numPr>
          <w:ilvl w:val="0"/>
          <w:numId w:val="5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 10 суток</w:t>
      </w:r>
    </w:p>
    <w:p>
      <w:pPr>
        <w:pStyle w:val="Normal"/>
        <w:numPr>
          <w:ilvl w:val="0"/>
          <w:numId w:val="5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 шести месяцев</w:t>
      </w:r>
    </w:p>
    <w:p>
      <w:pPr>
        <w:pStyle w:val="Normal"/>
        <w:numPr>
          <w:ilvl w:val="0"/>
          <w:numId w:val="5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 15 суток</w:t>
      </w:r>
    </w:p>
    <w:p>
      <w:pPr>
        <w:pStyle w:val="Normal"/>
        <w:numPr>
          <w:ilvl w:val="0"/>
          <w:numId w:val="54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одного до четырёх месяцев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перечисленного: 1) слюнотечение, 2) сужение зрачков (миоз), 3) затруднение дыхания, 4) повышение температуры, 5) язвы на кожных покровах, 6) тошнота, 7) рвота, 8) судороги, 9) паралич - признаками поражения ОВ нервно-паралитического действия являются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ояние алкогольного опьянения от уголовной ответственности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бождает, так как является смягчающим обстоятельством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освобождает, но является смягчающим обстоятельством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бождает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освобождает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новно совершённое общественно опасное деяние, запрещённое Уголовным кодексом под угрозой наказания называется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ступление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тивное правонарушение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тивно-правовое правонарушение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онарушение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межуточные пункты эвакуации назначаются для населения эвакуируемого</w:t>
      </w:r>
    </w:p>
    <w:p>
      <w:pPr>
        <w:pStyle w:val="Normal"/>
        <w:numPr>
          <w:ilvl w:val="0"/>
          <w:numId w:val="7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шим порядком, когда конечные пункты размещения значительно удалены от города</w:t>
      </w:r>
    </w:p>
    <w:p>
      <w:pPr>
        <w:pStyle w:val="Normal"/>
        <w:numPr>
          <w:ilvl w:val="0"/>
          <w:numId w:val="7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бым способом, когда конечные пункты размещения значительно удалены от города</w:t>
      </w:r>
    </w:p>
    <w:p>
      <w:pPr>
        <w:pStyle w:val="Normal"/>
        <w:numPr>
          <w:ilvl w:val="0"/>
          <w:numId w:val="7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шим порядком, вне зависимости от дальности размещения конечных пунктов размещения</w:t>
      </w:r>
    </w:p>
    <w:p>
      <w:pPr>
        <w:pStyle w:val="Normal"/>
        <w:numPr>
          <w:ilvl w:val="0"/>
          <w:numId w:val="77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бым способом, вне зависимости от дальности размещения конечных пунктов размещения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дел УК РФ об уголовной ответственности несовершеннолетних относится к лицам, которым ко времени совершения преступления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нилось 14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нилось 16, но не исполнилось 18 лет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исполнилось 18 лет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нилось 14, но не исполнилось 18 лет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сфере возникновения чрезвычайные ситуации классифицируются на техногенные, природные и</w:t>
      </w:r>
    </w:p>
    <w:p>
      <w:pPr>
        <w:pStyle w:val="Normal"/>
        <w:numPr>
          <w:ilvl w:val="0"/>
          <w:numId w:val="6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иосферные</w:t>
      </w:r>
    </w:p>
    <w:p>
      <w:pPr>
        <w:pStyle w:val="Normal"/>
        <w:numPr>
          <w:ilvl w:val="0"/>
          <w:numId w:val="6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тропогенные</w:t>
      </w:r>
    </w:p>
    <w:p>
      <w:pPr>
        <w:pStyle w:val="Normal"/>
        <w:numPr>
          <w:ilvl w:val="0"/>
          <w:numId w:val="6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ологические</w:t>
      </w:r>
    </w:p>
    <w:p>
      <w:pPr>
        <w:pStyle w:val="Normal"/>
        <w:numPr>
          <w:ilvl w:val="0"/>
          <w:numId w:val="63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идросферные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уровень жизни населения выше, то преступность</w:t>
      </w:r>
    </w:p>
    <w:p>
      <w:pPr>
        <w:pStyle w:val="Normal"/>
        <w:numPr>
          <w:ilvl w:val="0"/>
          <w:numId w:val="7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же</w:t>
      </w:r>
    </w:p>
    <w:p>
      <w:pPr>
        <w:pStyle w:val="Normal"/>
        <w:numPr>
          <w:ilvl w:val="0"/>
          <w:numId w:val="7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ше</w:t>
      </w:r>
    </w:p>
    <w:p>
      <w:pPr>
        <w:pStyle w:val="Normal"/>
        <w:numPr>
          <w:ilvl w:val="0"/>
          <w:numId w:val="7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таётся на прежнем уровне</w:t>
      </w:r>
    </w:p>
    <w:p>
      <w:pPr>
        <w:pStyle w:val="Normal"/>
        <w:numPr>
          <w:ilvl w:val="0"/>
          <w:numId w:val="76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чезает совсем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перечисленного: 1) проведение мероприятий по защите населения и территории; 2) оповещение и информирование населения о ЧС;3) ликвидация ЧС; 4) выполнение мероприятий гражданской обороны; 5) оказание гуманитарной помощи, - к задачам РСЧС относятся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вни РСЧС - федеральный, региональный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рриториальный, местный, объектовый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ный и объектовый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ункциональный и ведомственный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рриториальный, ведомственный и местный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овую основу обеспечения безопасности личности, общества и государства определяет принятый в 1992г. Закон Российской Федераци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О защите населения и территорий от чрезвычайных ситуаций природного и техногенного характера"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О безопасности"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Об обороне"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О пожарной безопасности"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реждение машины, станка, установки, поточной линии, здания, не повлекшие за собой значительного материального ущерба и серьёзных человеческих жертв, классифицируется как</w:t>
      </w:r>
    </w:p>
    <w:p>
      <w:pPr>
        <w:pStyle w:val="Normal"/>
        <w:numPr>
          <w:ilvl w:val="0"/>
          <w:numId w:val="7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резвычайная ситуация</w:t>
      </w:r>
    </w:p>
    <w:p>
      <w:pPr>
        <w:pStyle w:val="Normal"/>
        <w:numPr>
          <w:ilvl w:val="0"/>
          <w:numId w:val="7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ария</w:t>
      </w:r>
    </w:p>
    <w:p>
      <w:pPr>
        <w:pStyle w:val="Normal"/>
        <w:numPr>
          <w:ilvl w:val="0"/>
          <w:numId w:val="7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тремальная ситуация</w:t>
      </w:r>
    </w:p>
    <w:p>
      <w:pPr>
        <w:pStyle w:val="Normal"/>
        <w:numPr>
          <w:ilvl w:val="0"/>
          <w:numId w:val="72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одственная катастрофа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диная государственная система предупреждения и ликвидации чрезвычайных ситуаций (РСЧС) решает задачи</w:t>
      </w:r>
    </w:p>
    <w:p>
      <w:pPr>
        <w:pStyle w:val="Normal"/>
        <w:numPr>
          <w:ilvl w:val="0"/>
          <w:numId w:val="6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момента возникновения чрезвычайной ситуации</w:t>
      </w:r>
    </w:p>
    <w:p>
      <w:pPr>
        <w:pStyle w:val="Normal"/>
        <w:numPr>
          <w:ilvl w:val="0"/>
          <w:numId w:val="6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мирное время</w:t>
      </w:r>
    </w:p>
    <w:p>
      <w:pPr>
        <w:pStyle w:val="Normal"/>
        <w:numPr>
          <w:ilvl w:val="0"/>
          <w:numId w:val="6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военное время</w:t>
      </w:r>
    </w:p>
    <w:p>
      <w:pPr>
        <w:pStyle w:val="Normal"/>
        <w:numPr>
          <w:ilvl w:val="0"/>
          <w:numId w:val="66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момента введения военного положения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становка на определенной территории, сложившаяся в результате аварии, опасного природного явления, катастрофы называется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ихийным бедствием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тремальной ситуацией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резвычайным происшествием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резвычайной ситуацией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перечисленных действий: 1) снять головной убор, 2) сделать выдох, открыть глаза и возобновить дыхание, 3) задержать дыхание и закрыть глаза, 4) надеть шлем-маску - по команде "газы!" необходимо выполнять их в следующем порядке</w:t>
      </w:r>
    </w:p>
    <w:p>
      <w:pPr>
        <w:pStyle w:val="Normal"/>
        <w:numPr>
          <w:ilvl w:val="0"/>
          <w:numId w:val="5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ержать дыхание и закрыть глаза</w:t>
      </w:r>
    </w:p>
    <w:p>
      <w:pPr>
        <w:pStyle w:val="Normal"/>
        <w:numPr>
          <w:ilvl w:val="0"/>
          <w:numId w:val="5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нять головной убор</w:t>
      </w:r>
    </w:p>
    <w:p>
      <w:pPr>
        <w:pStyle w:val="Normal"/>
        <w:numPr>
          <w:ilvl w:val="0"/>
          <w:numId w:val="5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еть шлем-маску</w:t>
      </w:r>
    </w:p>
    <w:p>
      <w:pPr>
        <w:pStyle w:val="Normal"/>
        <w:numPr>
          <w:ilvl w:val="0"/>
          <w:numId w:val="59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делать выдох, открыть глаза и возобновить дыхание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зовые баллончики следует хранить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месте, доступном даже для маленьких детей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рх установленного срок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альше от источников тепл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месте, доступном даже для посторонних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акой последовательности необходимо совершать следующие действия при отравлении наркотиками: 1) напоить водой, 2) дать таблетку активированного угля, 3) вызвать рвоту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оить водой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звать рвоту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ь таблетку активированного угля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бязанности верховного главнокомандующего не входит</w:t>
      </w:r>
    </w:p>
    <w:p>
      <w:pPr>
        <w:pStyle w:val="Normal"/>
        <w:numPr>
          <w:ilvl w:val="0"/>
          <w:numId w:val="6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ое обеспечение ВС</w:t>
      </w:r>
    </w:p>
    <w:p>
      <w:pPr>
        <w:pStyle w:val="Normal"/>
        <w:numPr>
          <w:ilvl w:val="0"/>
          <w:numId w:val="6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своение высших воинских званий (от генерал-майора и выше)</w:t>
      </w:r>
    </w:p>
    <w:p>
      <w:pPr>
        <w:pStyle w:val="Normal"/>
        <w:numPr>
          <w:ilvl w:val="0"/>
          <w:numId w:val="6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ение оборонной политики</w:t>
      </w:r>
    </w:p>
    <w:p>
      <w:pPr>
        <w:pStyle w:val="Normal"/>
        <w:numPr>
          <w:ilvl w:val="0"/>
          <w:numId w:val="69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начение и освобождение от должности высшего военного командования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из перечисленных помещений входят в состав убежища: 1) шлюзные камеры, 2) помещение для дизельной электростанции, 3) санитарный узел, 4) медицинская комната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повещении населения о ЧС по сети вещания передаётся текст, с указанием места и времени аварии или стихийного бедствия, прогнозируемых масштабов и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йствий населения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роятных последствий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ов рассредоточения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ых средств защиты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классификации ЧС по масштабам последствий учитываются размеры зоны ЧС, материальный ущерб, число жертв и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сил, задействованных для ликвидации последствий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лиц, для которых нарушены условия жизнедеятельности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средств, задействованных для ликвидации последствий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вень РСЧС, руководящий ликвидацией последствий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язанность граждан России по защите Отечества и несению военной службы определена в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ытие с трагическими последствиями, крупная авария с гибелью людей классифицируется как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сшествие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дствие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ария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тастрофа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перечисленного: 1) никотин, 2) синильная кислота и мышьяк, 3) стирол, 4) угарный газ, 5) канцерогенные смолы - в состав табачного дыма входит только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нокомандующие видами ВС непосредственно подчиняются</w:t>
      </w:r>
    </w:p>
    <w:p>
      <w:pPr>
        <w:pStyle w:val="Normal"/>
        <w:numPr>
          <w:ilvl w:val="0"/>
          <w:numId w:val="7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альнику генерального штаба</w:t>
      </w:r>
    </w:p>
    <w:p>
      <w:pPr>
        <w:pStyle w:val="Normal"/>
        <w:numPr>
          <w:ilvl w:val="0"/>
          <w:numId w:val="7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кретарю совета безопасности</w:t>
      </w:r>
    </w:p>
    <w:p>
      <w:pPr>
        <w:pStyle w:val="Normal"/>
        <w:numPr>
          <w:ilvl w:val="0"/>
          <w:numId w:val="7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нистру обороны</w:t>
      </w:r>
    </w:p>
    <w:p>
      <w:pPr>
        <w:pStyle w:val="Normal"/>
        <w:numPr>
          <w:ilvl w:val="0"/>
          <w:numId w:val="73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рховному Главнокомандующему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перечисленного: 1) нормальная работа организма, 2) стремление к творчеству, 3) способность приспосабливаться к изменениям в окружающей среде - критерием оценки здоровья является только</w:t>
      </w:r>
    </w:p>
    <w:p>
      <w:pPr>
        <w:pStyle w:val="Normal"/>
        <w:numPr>
          <w:ilvl w:val="0"/>
          <w:numId w:val="7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 2</w:t>
      </w:r>
    </w:p>
    <w:p>
      <w:pPr>
        <w:pStyle w:val="Normal"/>
        <w:numPr>
          <w:ilvl w:val="0"/>
          <w:numId w:val="7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 3</w:t>
      </w:r>
    </w:p>
    <w:p>
      <w:pPr>
        <w:pStyle w:val="Normal"/>
        <w:numPr>
          <w:ilvl w:val="0"/>
          <w:numId w:val="7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</w:p>
    <w:p>
      <w:pPr>
        <w:pStyle w:val="Normal"/>
        <w:numPr>
          <w:ilvl w:val="0"/>
          <w:numId w:val="78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 2, 3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ссовые заболевания животных называются</w:t>
      </w:r>
    </w:p>
    <w:p>
      <w:pPr>
        <w:pStyle w:val="Normal"/>
        <w:numPr>
          <w:ilvl w:val="0"/>
          <w:numId w:val="7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пидемии</w:t>
      </w:r>
    </w:p>
    <w:p>
      <w:pPr>
        <w:pStyle w:val="Normal"/>
        <w:numPr>
          <w:ilvl w:val="0"/>
          <w:numId w:val="7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иофитотии</w:t>
      </w:r>
    </w:p>
    <w:p>
      <w:pPr>
        <w:pStyle w:val="Normal"/>
        <w:numPr>
          <w:ilvl w:val="0"/>
          <w:numId w:val="7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пизоотии</w:t>
      </w:r>
    </w:p>
    <w:p>
      <w:pPr>
        <w:pStyle w:val="Normal"/>
        <w:numPr>
          <w:ilvl w:val="0"/>
          <w:numId w:val="74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пифитотии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посредственное руководство ВС РФ осуществляет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рховный Главнокомандующий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альник генерального штаба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нистр обороны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кретарь совета безопасности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иподинамия - это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ушение соотношения между мышечными и психическими усилиями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атковременное повышение физической нагрузки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достаточная, пониженная физическая нагрузка, причем как характерная особенность всего образа жизни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быточная, повышенная физическая нагрузка, причем как характерная особенность всего образа жизни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рритория, на которой сложилась чрезвычайная ситуация называется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ятельность войск ГО осуществляется с момента</w:t>
      </w:r>
    </w:p>
    <w:p>
      <w:pPr>
        <w:pStyle w:val="Normal"/>
        <w:numPr>
          <w:ilvl w:val="0"/>
          <w:numId w:val="7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ления Правительства РФ</w:t>
      </w:r>
    </w:p>
    <w:p>
      <w:pPr>
        <w:pStyle w:val="Normal"/>
        <w:numPr>
          <w:ilvl w:val="0"/>
          <w:numId w:val="7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ктического начала военных действий</w:t>
      </w:r>
    </w:p>
    <w:p>
      <w:pPr>
        <w:pStyle w:val="Normal"/>
        <w:numPr>
          <w:ilvl w:val="0"/>
          <w:numId w:val="7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никновения ЧС</w:t>
      </w:r>
    </w:p>
    <w:p>
      <w:pPr>
        <w:pStyle w:val="Normal"/>
        <w:numPr>
          <w:ilvl w:val="0"/>
          <w:numId w:val="70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арийно-спасательных работ в зоне стихийных бедствий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грабежа в целях безопасности рекомендуется по первому требованию уличного грабителя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когда не отдавать деньги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тупить с ним в пререкания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дать деньги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пробовать поторговаться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5:24:00Z</dcterms:created>
  <dc:creator>Учитель103</dc:creator>
  <dc:description/>
  <cp:keywords/>
  <dc:language>en-US</dc:language>
  <cp:lastModifiedBy>Admin</cp:lastModifiedBy>
  <dcterms:modified xsi:type="dcterms:W3CDTF">2024-03-26T09:50:00Z</dcterms:modified>
  <cp:revision>4</cp:revision>
  <dc:subject/>
  <dc:title/>
</cp:coreProperties>
</file>