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химии для __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u w:val="single"/>
          <w:lang w:eastAsia="zh-CN"/>
        </w:rPr>
        <w:t>11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__ класса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хи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, можно пользоваться калькулят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выполнения заданий 1 – 3 используйте следующий ряд химических элементов. Ответом в заданиях 1 – 3 является последовательность цифр, под которыми указаны химические элементы в данном ряду.</w:t>
      </w:r>
    </w:p>
    <w:p>
      <w:pPr>
        <w:sectPr>
          <w:type w:val="nextPage"/>
          <w:pgSz w:w="11906" w:h="16838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) N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2) K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3) Si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4) Mg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5) C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 </w:t>
      </w:r>
    </w:p>
    <w:p>
      <w:pPr>
        <w:sectPr>
          <w:type w:val="continuous"/>
          <w:pgSz w:w="11906" w:h="16838"/>
          <w:pgMar w:left="720" w:right="720" w:gutter="0" w:header="0" w:top="720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. Определите, атомы каких из указанных в ряду элементов имеют на внешнем энергетическом уровне четыре электр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2. Из указанных в ряду химических элементов выберите три элемента, которые в Периодической системе химических элементов Д. И. Менделеева находятся в одном периоде. Расположите выбранные элементы в порядке возрастания их металлических сво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3. Из числа указанных в ряду элементов выберите два элемента, которые проявляют низшую степень окисления, равную –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ри выполнении заданий 4 - 7 выберите из нескольких вариантов ответа два верны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4. Из предложенного перечня выберите два соединения, в которых присутствует ионная химическая связь.</w:t>
      </w:r>
    </w:p>
    <w:p>
      <w:pPr>
        <w:sectPr>
          <w:type w:val="continuous"/>
          <w:pgSz w:w="11906" w:h="16838"/>
          <w:pgMar w:left="720" w:right="720" w:gutter="0" w:header="0" w:top="720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1) Ca(Cl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2) HCl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3) NH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C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4) HCl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5) Cl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720" w:right="720" w:gutter="0" w:header="0" w:top="720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5. Из предложенного перечня выберите два вещества с одинаковым типом кристаллической решетки.</w:t>
      </w:r>
    </w:p>
    <w:p>
      <w:pPr>
        <w:sectPr>
          <w:type w:val="continuous"/>
          <w:pgSz w:w="11906" w:h="16838"/>
          <w:pgMar w:left="720" w:right="720" w:gutter="0" w:header="0" w:top="720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1) C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2) Al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3) Al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(S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4) C (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алмаз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5) C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H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6. Из предложенного перечня веществ выберите два вещества, с каждым из которых железо реагирует без нагревания.</w:t>
      </w:r>
    </w:p>
    <w:p>
      <w:pPr>
        <w:sectPr>
          <w:type w:val="continuous"/>
          <w:pgSz w:w="11906" w:h="16838"/>
          <w:pgMar w:left="720" w:right="720" w:gutter="0" w:header="0" w:top="720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) хлорид цин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2) сульфат меди(II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3) концентрированная азотная кисл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4) разбавленная соляная кисл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5) оксид алюми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7. Йод, в отличие от хлора, НЕ реагирует 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) алюмини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2) желез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3) бромидом маг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4) бромидом натр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5) фторидом натр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8. В каких случаях химическое равновесие в системе 2H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+ 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2H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+ Q сместится в сторону исходных веществ ре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) понижение дав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2) повышение темп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3) добавление катализато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4) добавление водор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</w:rPr>
        <w:t>Решите задач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9. В результате реакции, термохимическое уравнение которой 2H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+ O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= 2H</w:t>
      </w:r>
      <w:r>
        <w:rPr>
          <w:rFonts w:eastAsia="TimesNewRomanPSMT;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O + 484 кДж выделилось 968 кДж теплоты. Вычислите объём (н. у.) водорода, вступившего в реакцию. Ответ укажите в литрах с точностью до десят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0. Какой объем водорода необходим для синтеза 100 л аммиа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1. Вычислите массу нитрата калия (в граммах), которую следует растворить в 150 г раствора с массовой долей этой соли 10% для получения раствора с массовой долей 12%. Ответ запишите точностью до десят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2. Установите соответствие между веществами и реактивом, с помощью которого их можно отличить.</w:t>
      </w:r>
    </w:p>
    <w:tbl>
      <w:tblPr>
        <w:tblW w:w="9875" w:type="dxa"/>
        <w:jc w:val="left"/>
        <w:tblInd w:w="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5"/>
        <w:gridCol w:w="344"/>
        <w:gridCol w:w="4776"/>
      </w:tblGrid>
      <w:tr>
        <w:trPr/>
        <w:tc>
          <w:tcPr>
            <w:tcW w:w="47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Реактивы</w:t>
            </w:r>
          </w:p>
        </w:tc>
      </w:tr>
      <w:tr>
        <w:trPr/>
        <w:tc>
          <w:tcPr>
            <w:tcW w:w="47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А) карбонат натрия и сульфат на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) хлорид алюминия и хлорид к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) сульфат аммония и сульфат л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Г) карбонат натрия и силикат натрия</w:t>
            </w:r>
          </w:p>
        </w:tc>
        <w:tc>
          <w:tcPr>
            <w:tcW w:w="3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) гидроксид меди (I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) на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3) солян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4) бромная в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5) гидроксид к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3. Оксид хрома (VI) прореагировал с гидроксидом калия. Полученное вещество обработали серной кислотой, из образовавшегося раствора выделили соль оранжевого цвета. Эту соль обработали бромоводородной кислотой. Полученное простое вещество вступило в реакцию с сероводородом. Напишите уравнения четырех описанных реакций.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0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  <w:r>
        <w:rPr/>
        <w:t xml:space="preserve"> к демо-варианту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36"/>
        <w:gridCol w:w="904"/>
        <w:gridCol w:w="903"/>
        <w:gridCol w:w="903"/>
        <w:gridCol w:w="903"/>
        <w:gridCol w:w="870"/>
        <w:gridCol w:w="870"/>
        <w:gridCol w:w="871"/>
        <w:gridCol w:w="904"/>
        <w:gridCol w:w="874"/>
        <w:gridCol w:w="84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3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8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val="en-US" w:eastAsia="zh-CN"/>
              </w:rPr>
              <w:t>35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5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bCs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10"/>
          <w:szCs w:val="1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zh-CN"/>
        </w:rPr>
        <w:t>13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отве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0" cy="1708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47160" cy="17081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0550" cy="17081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2" r="-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5480" cy="17081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химии для 11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Ион элемента имеет заряд +2 и электронную конфигурацию 1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ковый номер элемента равен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8 </w:t>
        <w:tab/>
        <w:tab/>
        <w:t xml:space="preserve">2) 10 </w:t>
        <w:tab/>
        <w:tab/>
        <w:t>3)20</w:t>
        <w:tab/>
        <w:tab/>
        <w:t xml:space="preserve">4) 12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Элемент имеет на внешнем энергетическом уровне 6 электронов. Каков может быть порядковый номер этого элемента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16</w:t>
        <w:tab/>
        <w:t xml:space="preserve">2) 10 </w:t>
        <w:tab/>
        <w:tab/>
        <w:t>3)</w:t>
        <w:tab/>
        <w:t xml:space="preserve">6 </w:t>
        <w:tab/>
        <w:tab/>
        <w:t>4) 36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Среди элементов 3-го периода наибольшее число неспаренных электронов имеет в основном состоянии а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трия</w:t>
        <w:tab/>
        <w:t>2)кремния</w:t>
        <w:tab/>
        <w:t>3) хлора</w:t>
        <w:tab/>
        <w:t>4) фосф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*Скольк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электронов имеется на внешнем энергетическом уровне в основном состоянии атома с зарядом ядра +15?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7</w:t>
        <w:tab/>
        <w:tab/>
        <w:tab/>
        <w:t>2)5</w:t>
        <w:tab/>
        <w:tab/>
        <w:t>3)3</w:t>
        <w:tab/>
        <w:t>4)15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Валентность элемента в высшем оксиде увеличивается в ря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H →Li→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Si → P→ 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N→  C→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sz w:val="24"/>
          <w:szCs w:val="24"/>
          <w:lang w:val="en-US"/>
        </w:rPr>
        <w:t>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В ряду элементов C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>G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>P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ается электроотрицательность ато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иливается кислотный характер высшего окси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ьшается радиус атома;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личивается высшая степень окисления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В подгруппе щелочных металлов с ростом порядкового номера увеличива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шая степень окис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отрицательность ато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исло заполненных энергетических уровней в ато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ислотный характер гидрокси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*Во втором периоде периодической системы с ростом порядкового номера уменьшается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) электроотрицательность атома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) энергия ионизации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) радиус атома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) высшая степень окисления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</w:rPr>
        <w:t>Ионную кристаллическую решетку име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тор</w:t>
        <w:tab/>
        <w:tab/>
        <w:tab/>
        <w:tab/>
        <w:t>3)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тороводород</w:t>
        <w:tab/>
        <w:tab/>
        <w:tab/>
        <w:t xml:space="preserve">4) Сульфид нат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Вещества с металлической кристаллической решетк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ту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водят электрический 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творимы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ладают низкой тепло и электропроводностью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Ионная химическая связь в веществе, формула котор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H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ZnB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Укажите соединение, в котором ковалентные связи неполярны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В каком соединении есть элемент со степенью окисления +3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2) PO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3)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l </w:t>
        <w:tab/>
        <w:t>4) Ca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Одну и ту же степень окисления в соединениях могут иметь эле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Na и Si</w:t>
        <w:tab/>
        <w:t xml:space="preserve">2) Al и O 3) Mg и C </w:t>
        <w:tab/>
        <w:tab/>
        <w:t>4) K и 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Высшую возможную степень окисления сера имее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2) 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3) FeS</w:t>
        <w:tab/>
        <w:tab/>
        <w:t>4) 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T17o00;Calibri" w:hAnsi="TT17o00;Calibri" w:cs="TT17o00;Calibri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*Отрицательную степень окисления азот имее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2)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>3) 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4)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C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Реакция между гидроксидом бария и соляной кислотой описыва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ённым ионным уравн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B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2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B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Cl = 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При полной диссоциации 1 моль соли в растворе образовалось 3 моль ионов. Формула со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g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*Сокращённому ионному уравнению S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vertAlign w:val="superscript"/>
        </w:rPr>
        <w:t>2–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+ Cu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= CuS ↓  соответствует взаимодействие меж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1) Pb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uC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2) N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u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3)(N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Cu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Реакция между гидроксидом цинка и азотной кислотой описывается сокращённым ионным урав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O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 + N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3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Zn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Z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Z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2N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3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Zn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O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формулой вещества и реагентами, с каждым из которых оно может взаимодействов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УЛА ВЕЩЕСТВА</w:t>
        <w:tab/>
        <w:t xml:space="preserve"> РЕАГ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  <w:tab/>
        <w:tab/>
        <w:tab/>
        <w:tab/>
        <w:t>2) NaOH, KI,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3) KOH, HCl,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4) P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Установите соответствие между формулой вещества и реагентами, с каждым из которых оно может взаимодействов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УЛА ВЕЩЕСТВА</w:t>
        <w:tab/>
        <w:tab/>
        <w:t xml:space="preserve"> РЕАГ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>2) C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3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,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х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z w:val="24"/>
          <w:szCs w:val="24"/>
          <w:lang w:val="en-US"/>
        </w:rPr>
        <w:t>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Al</w:t>
        <w:tab/>
        <w:tab/>
        <w:tab/>
        <w:tab/>
        <w:tab/>
        <w:t>4) CaO, KOH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HCl, NaOH,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формулой вещества и реагентами, с каждым из которых оно может взаимодействов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А ВЕЩЕСТВА </w:t>
        <w:tab/>
        <w:tab/>
        <w:t>РЕАГ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</w:t>
        <w:tab/>
        <w:tab/>
        <w:tab/>
        <w:tab/>
        <w:tab/>
        <w:t>2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HCl</w:t>
        <w:tab/>
        <w:tab/>
        <w:tab/>
        <w:tab/>
        <w:tab/>
        <w:t>3) NaOH,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F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>4)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L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Установите соответствие между формулой вещества и реагентами, с каждым из которых оно может взаимодейство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А ВЕЩЕСТВА </w:t>
        <w:tab/>
        <w:tab/>
        <w:t>РЕАГ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)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Ni, Fe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3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HF, M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CO</w:t>
        <w:tab/>
        <w:tab/>
        <w:tab/>
        <w:tab/>
        <w:tab/>
        <w:t>4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NaCl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Cl, C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</w:rPr>
        <w:t>Муравьиная кислота взаимодействует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ер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сидом азот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миа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лоридом алюми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идроксидом меди (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одородом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Глю</w:t>
        <w:softHyphen/>
        <w:t>ко</w:t>
        <w:softHyphen/>
        <w:t>за вза</w:t>
        <w:softHyphen/>
        <w:t>и</w:t>
        <w:softHyphen/>
        <w:t>мо</w:t>
        <w:softHyphen/>
        <w:t>дей</w:t>
        <w:softHyphen/>
        <w:t>ству</w:t>
        <w:softHyphen/>
        <w:t>ет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гид</w:t>
        <w:softHyphen/>
        <w:t>рок</w:t>
        <w:softHyphen/>
        <w:t>си</w:t>
        <w:softHyphen/>
        <w:t>дом меди (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кар</w:t>
        <w:softHyphen/>
        <w:t>бо</w:t>
        <w:softHyphen/>
        <w:t>на</w:t>
        <w:softHyphen/>
        <w:t>том каль</w:t>
        <w:softHyphen/>
        <w:t>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о</w:t>
        <w:softHyphen/>
        <w:t>до</w:t>
        <w:softHyphen/>
        <w:t>ро</w:t>
        <w:softHyphen/>
        <w:t>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суль</w:t>
        <w:softHyphen/>
        <w:t>фа</w:t>
        <w:softHyphen/>
        <w:t>том на</w:t>
        <w:softHyphen/>
        <w:t>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в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ам</w:t>
        <w:softHyphen/>
        <w:t>ми</w:t>
        <w:softHyphen/>
        <w:t>ач</w:t>
        <w:softHyphen/>
        <w:t>ным рас</w:t>
        <w:softHyphen/>
        <w:t>тво</w:t>
        <w:softHyphen/>
        <w:t>ром ок</w:t>
        <w:softHyphen/>
        <w:t>си</w:t>
        <w:softHyphen/>
        <w:t>да се</w:t>
        <w:softHyphen/>
        <w:t>реб</w:t>
        <w:softHyphen/>
        <w:t>ра (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</w:rPr>
        <w:t>*Бутан может вступать в реакции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алоген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одор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азот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гидроксидом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спир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кислоро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Для метана характер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Тетраэдрическая форма молеку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еакция гидр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Наличие Пи-связи в молеку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Реакции с галогеноводоро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Горение на воздухе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sp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- гибридизация атомов углерода в молекул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</w:t>
        <w:softHyphen/>
        <w:t>му</w:t>
        <w:softHyphen/>
        <w:t>лой ве</w:t>
        <w:softHyphen/>
        <w:t>ще</w:t>
        <w:softHyphen/>
        <w:t>ства и про</w:t>
        <w:softHyphen/>
        <w:t>дук</w:t>
        <w:softHyphen/>
        <w:t>том, об</w:t>
        <w:softHyphen/>
        <w:t>ра</w:t>
        <w:softHyphen/>
        <w:t>зу</w:t>
        <w:softHyphen/>
        <w:t>ю</w:t>
        <w:softHyphen/>
        <w:t>щим</w:t>
        <w:softHyphen/>
        <w:t>ся на ка</w:t>
        <w:softHyphen/>
        <w:t>то</w:t>
        <w:softHyphen/>
        <w:t>де при элек</w:t>
        <w:softHyphen/>
        <w:t>тро</w:t>
        <w:softHyphen/>
        <w:t>ли</w:t>
        <w:softHyphen/>
        <w:t>зе его вод</w:t>
        <w:softHyphen/>
        <w:t>но</w:t>
        <w:softHyphen/>
        <w:t>го рас</w:t>
        <w:softHyphen/>
        <w:t>тво</w:t>
        <w:softHyphen/>
        <w:t>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ОР</w:t>
        <w:softHyphen/>
        <w:t>МУ</w:t>
        <w:softHyphen/>
        <w:t>ЛА ВЕ</w:t>
        <w:softHyphen/>
        <w:t>ЩЕ</w:t>
        <w:softHyphen/>
        <w:t xml:space="preserve">СТВА </w:t>
        <w:tab/>
        <w:t>ПРО</w:t>
        <w:softHyphen/>
        <w:t>ДУКТ ЭЛЕК</w:t>
        <w:softHyphen/>
        <w:t>ТРО</w:t>
        <w:softHyphen/>
        <w:t>ЛИ</w:t>
        <w:softHyphen/>
        <w:t>ЗА НА КА</w:t>
        <w:softHyphen/>
        <w:t>ТО</w:t>
        <w:softHyphen/>
        <w:t>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м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а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3) на</w:t>
        <w:softHyphen/>
        <w:t>тр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KI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) во</w:t>
        <w:softHyphen/>
        <w:t>до</w:t>
        <w:softHyphen/>
        <w:t>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</w:t>
        <w:softHyphen/>
        <w:t>реб</w:t>
        <w:softHyphen/>
        <w:t>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</w:t>
        <w:softHyphen/>
        <w:t>му</w:t>
        <w:softHyphen/>
        <w:t>лой соли и про</w:t>
        <w:softHyphen/>
        <w:t>дук</w:t>
        <w:softHyphen/>
        <w:t>том, об</w:t>
        <w:softHyphen/>
        <w:t>ра</w:t>
        <w:softHyphen/>
        <w:t>зу</w:t>
        <w:softHyphen/>
        <w:t>ю</w:t>
        <w:softHyphen/>
        <w:t>щим</w:t>
        <w:softHyphen/>
        <w:t>ся на инерт</w:t>
        <w:softHyphen/>
        <w:t>ном аноде при элек</w:t>
        <w:softHyphen/>
        <w:t>тро</w:t>
        <w:softHyphen/>
        <w:t>ли</w:t>
        <w:softHyphen/>
        <w:t>зе ее вод</w:t>
        <w:softHyphen/>
        <w:t>но</w:t>
        <w:softHyphen/>
        <w:t>го рас</w:t>
        <w:softHyphen/>
        <w:t>тво</w:t>
        <w:softHyphen/>
        <w:t>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</w:t>
        <w:softHyphen/>
        <w:t>МУ</w:t>
        <w:softHyphen/>
        <w:t>ЛА ВЕ</w:t>
        <w:softHyphen/>
        <w:t>ЩЕ</w:t>
        <w:softHyphen/>
        <w:t>СТВА</w:t>
        <w:tab/>
        <w:t xml:space="preserve"> ПРО</w:t>
        <w:softHyphen/>
        <w:t>ДУКТ НА АН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Cl</w:t>
        <w:tab/>
        <w:tab/>
        <w:tab/>
        <w:t>1) кис</w:t>
        <w:softHyphen/>
        <w:t>ло</w:t>
        <w:softHyphen/>
        <w:t xml:space="preserve">р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  <w:tab/>
        <w:tab/>
        <w:tab/>
        <w:tab/>
        <w:t>2) во</w:t>
        <w:softHyphen/>
        <w:t>до</w:t>
        <w:softHyphen/>
        <w:t>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OH</w:t>
        <w:tab/>
        <w:tab/>
        <w:tab/>
        <w:t>3) ме</w:t>
        <w:softHyphen/>
        <w:t xml:space="preserve">тал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зот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) га</w:t>
        <w:softHyphen/>
        <w:t>ло</w:t>
        <w:softHyphen/>
        <w:t>г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е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</w:t>
        <w:softHyphen/>
        <w:t>му</w:t>
        <w:softHyphen/>
        <w:t>лой ве</w:t>
        <w:softHyphen/>
        <w:t>ще</w:t>
        <w:softHyphen/>
        <w:t>ства и про</w:t>
        <w:softHyphen/>
        <w:t>дук</w:t>
        <w:softHyphen/>
        <w:t>та</w:t>
        <w:softHyphen/>
        <w:t>ми, об</w:t>
        <w:softHyphen/>
        <w:t>ра</w:t>
        <w:softHyphen/>
        <w:t>зу</w:t>
        <w:softHyphen/>
        <w:t>ю</w:t>
        <w:softHyphen/>
        <w:t>щи</w:t>
        <w:softHyphen/>
        <w:t>ми</w:t>
        <w:softHyphen/>
        <w:t>ся на ка</w:t>
        <w:softHyphen/>
        <w:t>то</w:t>
        <w:softHyphen/>
        <w:t>де при элек</w:t>
        <w:softHyphen/>
        <w:t>тро</w:t>
        <w:softHyphen/>
        <w:t>ли</w:t>
        <w:softHyphen/>
        <w:t>зе его вод</w:t>
        <w:softHyphen/>
        <w:t>но</w:t>
        <w:softHyphen/>
        <w:t>го рас</w:t>
        <w:softHyphen/>
        <w:t>тво</w:t>
        <w:softHyphen/>
        <w:t>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</w:t>
        <w:softHyphen/>
        <w:t>МУ</w:t>
        <w:softHyphen/>
        <w:t>ЛА ВЕ</w:t>
        <w:softHyphen/>
        <w:t>ЩЕ</w:t>
        <w:softHyphen/>
        <w:t>СТВА </w:t>
        <w:tab/>
        <w:tab/>
        <w:tab/>
        <w:t>ПРО</w:t>
        <w:softHyphen/>
        <w:t>ДУК</w:t>
        <w:softHyphen/>
        <w:t>ТЫ РЕ</w:t>
        <w:softHyphen/>
        <w:t>АК</w:t>
        <w:softHyphen/>
        <w:t>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F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3) A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) 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Fe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</w:t>
        <w:softHyphen/>
        <w:t>му</w:t>
        <w:softHyphen/>
        <w:t>лой соли и про</w:t>
        <w:softHyphen/>
        <w:t>дук</w:t>
        <w:softHyphen/>
        <w:t>том, об</w:t>
        <w:softHyphen/>
        <w:t>ра</w:t>
        <w:softHyphen/>
        <w:t>зу</w:t>
        <w:softHyphen/>
        <w:t>ю</w:t>
        <w:softHyphen/>
        <w:t>щим</w:t>
        <w:softHyphen/>
        <w:t>ся на инерт</w:t>
        <w:softHyphen/>
        <w:t>ном аноде при элек</w:t>
        <w:softHyphen/>
        <w:t>тро</w:t>
        <w:softHyphen/>
        <w:t>ли</w:t>
        <w:softHyphen/>
        <w:t>зе её вод</w:t>
        <w:softHyphen/>
        <w:t>но</w:t>
        <w:softHyphen/>
        <w:t>го рас</w:t>
        <w:softHyphen/>
        <w:t>тво</w:t>
        <w:softHyphen/>
        <w:t>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</w:t>
        <w:softHyphen/>
        <w:t>МУ</w:t>
        <w:softHyphen/>
        <w:t>ЛА ВЕ</w:t>
        <w:softHyphen/>
        <w:t>ЩЕ</w:t>
        <w:softHyphen/>
        <w:t>СТВА</w:t>
        <w:tab/>
        <w:tab/>
        <w:tab/>
        <w:t xml:space="preserve"> ПРО</w:t>
        <w:softHyphen/>
        <w:t>ДУК</w:t>
        <w:softHyphen/>
        <w:t>ТЫ РЕ</w:t>
        <w:softHyphen/>
        <w:t>АК</w:t>
        <w:softHyphen/>
        <w:t>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u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eastAsia="ru-RU"/>
        </w:rPr>
        <w:t>4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) NaN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3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2) 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B) KI</w:t>
        <w:tab/>
        <w:tab/>
        <w:tab/>
        <w:tab/>
        <w:tab/>
        <w:tab/>
        <w:t>3) 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AgN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eastAsia="ru-RU"/>
        </w:rPr>
        <w:t>3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N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/>
          <w:b/>
          <w:color w:val="00000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асставьте коэффициенты методом электронного балан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n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Cl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кажите окислитель и восстановитель, процессы окисления и восстановления.</w:t>
      </w:r>
    </w:p>
    <w:p>
      <w:pPr>
        <w:pStyle w:val="Normal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→ 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Mn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 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→ C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(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S 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 → 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OH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→ Mn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OH  →  KC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+  KCIO  +  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Mn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 + K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 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M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S + KOH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C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B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OH 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+ KBr +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Напишите уравнения реакций с помощью которых можно осуществить следующие превращ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94760" cy="25654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78710" cy="1809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6" r="-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91105" cy="18034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45715" cy="2095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→ С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ОН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Н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а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Н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-О-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ar-SA"/>
        </w:rPr>
        <w:t xml:space="preserve">5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Чему равна мас</w:t>
        <w:softHyphen/>
        <w:t>со</w:t>
        <w:softHyphen/>
        <w:t>вая доля соли в рас</w:t>
        <w:softHyphen/>
        <w:t>тво</w:t>
        <w:softHyphen/>
        <w:t>ре, по</w:t>
        <w:softHyphen/>
        <w:t>лу</w:t>
        <w:softHyphen/>
        <w:t>чен</w:t>
        <w:softHyphen/>
        <w:t>ном при сме</w:t>
        <w:softHyphen/>
        <w:t>ши</w:t>
        <w:softHyphen/>
        <w:t>ва</w:t>
        <w:softHyphen/>
        <w:t>нии 1 кг 11%-ного рас</w:t>
        <w:softHyphen/>
        <w:t>тво</w:t>
        <w:softHyphen/>
        <w:t>ра с 3 кг 15%-ного рас</w:t>
        <w:softHyphen/>
        <w:t>тво</w:t>
        <w:softHyphen/>
        <w:t>ра соли? Ответ за</w:t>
        <w:softHyphen/>
        <w:t>пи</w:t>
        <w:softHyphen/>
        <w:t>ши</w:t>
        <w:softHyphen/>
        <w:t>те в про</w:t>
        <w:softHyphen/>
        <w:t>цен</w:t>
        <w:softHyphen/>
        <w:t>тах с точ</w:t>
        <w:softHyphen/>
        <w:t>но</w:t>
        <w:softHyphen/>
        <w:t>стью до це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К 250 г 10%-ного рас</w:t>
        <w:softHyphen/>
        <w:t>тво</w:t>
        <w:softHyphen/>
        <w:t>ра нит</w:t>
        <w:softHyphen/>
        <w:t>ра</w:t>
        <w:softHyphen/>
        <w:t>та на</w:t>
        <w:softHyphen/>
        <w:t>трия до</w:t>
        <w:softHyphen/>
        <w:t>ба</w:t>
        <w:softHyphen/>
        <w:t>ви</w:t>
        <w:softHyphen/>
        <w:t>ли 10 г этой же соли и 50 мл воды. Чему равна мас</w:t>
        <w:softHyphen/>
        <w:t>со</w:t>
        <w:softHyphen/>
        <w:t>вая доля нит</w:t>
        <w:softHyphen/>
        <w:t>ра</w:t>
        <w:softHyphen/>
        <w:t>та на</w:t>
        <w:softHyphen/>
        <w:t>трия в по</w:t>
        <w:softHyphen/>
        <w:t>лу</w:t>
        <w:softHyphen/>
        <w:t>чен</w:t>
        <w:softHyphen/>
        <w:t>ном рас</w:t>
        <w:softHyphen/>
        <w:t>тво</w:t>
        <w:softHyphen/>
        <w:t>ре? Ответ ука</w:t>
        <w:softHyphen/>
        <w:t>жи</w:t>
        <w:softHyphen/>
        <w:t>те в про</w:t>
        <w:softHyphen/>
        <w:t>цен</w:t>
        <w:softHyphen/>
        <w:t>тах с точ</w:t>
        <w:softHyphen/>
        <w:t>но</w:t>
        <w:softHyphen/>
        <w:t>стью до де</w:t>
        <w:softHyphen/>
        <w:t>ся</w:t>
        <w:softHyphen/>
        <w:t>т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К 200 г 5%-ного рас</w:t>
        <w:softHyphen/>
        <w:t>тво</w:t>
        <w:softHyphen/>
        <w:t>ра хло</w:t>
        <w:softHyphen/>
        <w:t>ри</w:t>
        <w:softHyphen/>
        <w:t>да ам</w:t>
        <w:softHyphen/>
        <w:t>мо</w:t>
        <w:softHyphen/>
        <w:t>ния до</w:t>
        <w:softHyphen/>
        <w:t>ба</w:t>
        <w:softHyphen/>
        <w:t>ви</w:t>
        <w:softHyphen/>
        <w:t>ли 15 г этой же соли и столь</w:t>
        <w:softHyphen/>
        <w:t>ко же грам</w:t>
        <w:softHyphen/>
        <w:t>мов воды. Чему равна мас</w:t>
        <w:softHyphen/>
        <w:t>со</w:t>
        <w:softHyphen/>
        <w:t>вая доля хло</w:t>
        <w:softHyphen/>
        <w:t>ри</w:t>
        <w:softHyphen/>
        <w:t>да ам</w:t>
        <w:softHyphen/>
        <w:t>мо</w:t>
        <w:softHyphen/>
        <w:t>ния в по</w:t>
        <w:softHyphen/>
        <w:t>лу</w:t>
        <w:softHyphen/>
        <w:t>чен</w:t>
        <w:softHyphen/>
        <w:t>ном рас</w:t>
        <w:softHyphen/>
        <w:t>тво</w:t>
        <w:softHyphen/>
        <w:t>ре? Ответ ука</w:t>
        <w:softHyphen/>
        <w:t>жи</w:t>
        <w:softHyphen/>
        <w:t>те в про</w:t>
        <w:softHyphen/>
        <w:t>цен</w:t>
        <w:softHyphen/>
        <w:t>тах с точ</w:t>
        <w:softHyphen/>
        <w:t>но</w:t>
        <w:softHyphen/>
        <w:t>стью до цел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мешали 200 г 11 %-ного раствора нашатыря и 350 г 17 %-ного раствора этой же соли. Вычислите массовую долю нашатыря в полученном растворе. Ответ укажите в процентах с точностью до десяты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*Вычислите массовую долю соли в растворе, полученном при смешивании 1 кг 11 %-ного раствора с 3 кг 15 %-ного раствора соли. Ответ дайте в процентах с точностью до целых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>*Упариванием 500 г раствора с массовой долей соли 10 % получен раствор с массовой долей соли 14 %. Вычислите массу выпаренной при этом воды. Ответ укажите в граммах с точностью до целых.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T17o00">
    <w:altName w:val="Calibri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39:00Z</dcterms:created>
  <dc:creator>Админ</dc:creator>
  <dc:description/>
  <dc:language>en-US</dc:language>
  <cp:lastModifiedBy>вундер кид</cp:lastModifiedBy>
  <dcterms:modified xsi:type="dcterms:W3CDTF">2024-03-24T11:39:00Z</dcterms:modified>
  <cp:revision>2</cp:revision>
  <dc:subject/>
  <dc:title/>
</cp:coreProperties>
</file>