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-ВАРИАНТ ОЦЕНОЧНЫХ МАТЕРИАЛ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одному  языку для __11__ класс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для уче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обой задания по родному языку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работы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.Выберите правильное определение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Текст – это произведение речи, состоящее из предложений, расположенных в определенной последовательности и объединенных общим смыслом и структурой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. Текст – это предложения, объединенные общей темой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. Текст – это произведение речи, состоящее из нескольких абзацев, объединенных единым смысловым типом речи повествованием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2. Какой пласт лексики используется во всех функциональных стилях?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общеупотребительная лексика     Б. разговорная лексика     В. терминологическая лексика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3.  В каком стиле речи уместно употребление междометий?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научный          Б.  разговорный           В.  официально-деловой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4. Какова цель сообщения текстов официально-делового стиля?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Создание картин и образов.          Б. Непосредственное повседневное общение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. Убеждение, воздействие на слушателя.        Г. Точная передача информации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Д. Передача научных сообщений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5. Определите, в какую группу со словами публицистической лексики попали слова из других пластов речи. Вставьте пропущенные буквы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Ко(р,рр)умпированный, журналис..ское ра(с,сс)ледование, пр..з..дентские выборы, милосердие,ц..вилизац..я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. Прогре(с,сс), менталитет, просл..влять, кризис власт.., соц..альная спр..ведливость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. Обществе(н,нн)ое сознание, (выше)стоящие инстанции,в..ликодушие, рейтинг, интерференция волн.</w:t>
      </w:r>
    </w:p>
    <w:p>
      <w:pPr>
        <w:pStyle w:val="Style15"/>
        <w:shd w:fill="FFFFFF" w:val="clear"/>
        <w:spacing w:lineRule="atLeast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6. Определите, какие жанры не относятся к художественному стилю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    ода            Б.    роман            В.    Репортаж            Г.    Рассказ       Д.    элегия       Е.    очерк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7. Определите, какое словосочетание не соответствует словам художественной речи 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в лазоревой воде    Б. под сенью дружных муз          В. взять на баланс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Г. перлы дождевые                   Д. сладкий трепет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8. В каком случае дано неправильное определение фигуры?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A) Антитеза — это изобразительный прием, основанный на резком противопоставлении противоположных понятий, положений, образов.</w:t>
        <w:br/>
        <w:t>      Б) Анафора — это изобразительный прием, основанный на повторении слова или группы слов в конце строк, строф или предложений.</w:t>
        <w:br/>
        <w:t>      В) Инверсия — это изобразительный прием, основанный на изменении обычного порядка слов в предложении.</w:t>
        <w:br/>
        <w:t>      Г) Градация — это изобразительный прием, основанный на последовательном расположении слов, выражений, тропов (эпитетов, метафор, сравнений) в порядке усиления (возрастания) или ослабления (убывания) признака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9. Укажите, какой троп используется в выражении «Кажется, вся Москва собралась на площади»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 метафора  </w:t>
        <w:br/>
        <w:t>      Б) синекдоха  </w:t>
        <w:br/>
        <w:t>      В) эпитет  </w:t>
        <w:br/>
        <w:t>      Г) метонимия 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0. Укажите, какая фигура речи используется в выражении «Богатый и в будни пирует, а бедный и в праздник горюет»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 градация</w:t>
        <w:br/>
        <w:t>      Б) инверсия</w:t>
        <w:br/>
        <w:t>      В) оксюморон</w:t>
        <w:br/>
        <w:t>      Г) антитеза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1. Отметьте все средства выразительности, которые используются в следующих строках А. С. Пушкина:</w:t>
      </w:r>
    </w:p>
    <w:p>
      <w:pPr>
        <w:pStyle w:val="Style15"/>
        <w:shd w:fill="FFFFFF" w:val="clear"/>
        <w:spacing w:lineRule="atLeast" w:line="360" w:before="0" w:after="0"/>
        <w:contextualSpacing/>
        <w:jc w:val="center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се в таинственном молчанье;</w:t>
        <w:br/>
        <w:t>Холм оделся темнотой;</w:t>
        <w:br/>
        <w:t>Ходит в облачном сиянье</w:t>
        <w:br/>
        <w:t>Полумесяц молодой.</w:t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5"/>
      </w:tblGrid>
      <w:tr>
        <w:trPr/>
        <w:tc>
          <w:tcPr>
            <w:tcW w:w="11745" w:type="dxa"/>
            <w:tcBorders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A) эпитет ,  Б) метафора , В) олицетворение ,  Г) метонимия, Д) оксюморон,  Е) перифраз,  Ж) сравнение, З) инверсия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2. Отметьте все средства выразительности, которые используются в следующем предложении: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Речь старика течет ровно и плавно, в голосе его звучит холодная энергия, и под мохнатыми бровями сверкают острые, как гвозди, серые глаза. (М. Горький)</w:t>
        <w:br/>
        <w:t>      A) эпитет , Б) метафора , В) метонимия, Г) антитеза,  Д) оксюморон,  Е) перифраз,  Ж) сравнение, З) парцелляция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3. Исправьте недочеты в построении текста и запишите. Подчеркните средства связи предложений в исправленном тексте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1. Её так звали: Сашина (или Танина) береза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2. Отныне человек и дерево как бы опекали друг друга, храня тайну взаимности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3. Кое-где на русском Северо-Западе в честь рождения ребенка, особенно первенца, отец или дед сажали дерево: липу, рябину, чаще   березу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4. Эта береза росла вместе с тем, в честь кого была принесена из лесу и посажена на родимом подворье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5. Если в палисаде у дома места не было, сажали где-нибудь у бани или в огороде.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4.  Укажите выразительные средства, используемые автором в предложенном тексте (не менее 2-х):</w:t>
      </w:r>
    </w:p>
    <w:p>
      <w:pPr>
        <w:pStyle w:val="Style15"/>
        <w:shd w:fill="FFFFFF" w:val="clear"/>
        <w:spacing w:lineRule="atLeast" w:line="36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Славное место эта долина! Со всех сторон горы неприступные, красноватые скалы, обвешанные зеленым плющом и увенчанные куполами чинар, желтые обрывы, исчерченные промоинами, а там высоко-высоко золотая бахрома снегов, а внизу Арагва, обнявшись с другой безыменной речкой, шумно вырывающейся из черного, полного мглою ущелья, тянется серебряной нитью и сверкает, как змея своею чешуе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5:36:00Z</dcterms:created>
  <dc:creator>Teacher</dc:creator>
  <dc:description/>
  <dc:language>en-US</dc:language>
  <cp:lastModifiedBy>вундер кид</cp:lastModifiedBy>
  <dcterms:modified xsi:type="dcterms:W3CDTF">2024-03-25T15:36:00Z</dcterms:modified>
  <cp:revision>2</cp:revision>
  <dc:subject/>
  <dc:title/>
</cp:coreProperties>
</file>