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по родному  языку для 11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для учени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ой друг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тобой задания по родному язы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240" w:before="0" w:after="0"/>
        <w:ind w:left="360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дачи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работы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.Выберите правильное определение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Текст – это произведение речи, состоящее из предложений, расположенных в определенной последовательности и объединенных общим смыслом и структурой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. Текст – это предложения, объединенные общей темой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Текст – это произведение речи, состоящее из нескольких абзацев, объединенных единым смысловым типом речи повествованием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2. Какой пласт лексики используется во всех функциональных стилях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общеупотребительная лексика     Б. разговорная лексика     В. терминологическая лексика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3.  В каком стиле речи уместно употребление междометий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научный          Б.  разговорный           В.  официально-деловой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4. Какова цель сообщения текстов официально-делового стиля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Создание картин и образов.          Б. Непосредственное повседневное общение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Убеждение, воздействие на слушателя.        Г. Точная передача информации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Д. Передача научных сообщений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5. Определите, в какую группу со словами публицистической лексики попали слова из других пластов речи. Перепишите, вставьте пропущенные буквы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Ко(р,рр)умпированный, журналис..ское ра(с,сс)ледование, пр..з..дентские выборы, милосердие,ц..вилизац..я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. Прогре(с,сс), менталитет, просл..влять, кризис власт.., соц..альная спр..ведливость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. Обществе(н,нн)ое сознание, (выше)стоящие инстанции,в..ликодушие, рейтинг, интерференция волн.</w:t>
      </w:r>
    </w:p>
    <w:p>
      <w:pPr>
        <w:pStyle w:val="Style15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6. Определите, какие жанры не относятся к художественному стилю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    ода            Б.    роман            В.    Репортаж            Г.    Рассказ       Д.    элегия       Е.    очерк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7. Определите, какое словосочетание не соответствует словам художественной речи 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. в лазоревой воде    Б. под сенью дружных муз          В. взять на баланс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Г. перлы дождевые                   Д. сладкий трепет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8. В каком случае дано неправильное определение фигуры?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A) Антитеза — это изобразительный прием, основанный на резком противопоставлении противоположных понятий, положений, образов.</w:t>
        <w:br/>
        <w:t>      Б) Анафора — это изобразительный прием, основанный на повторении слова или группы слов в конце строк, строф или предложений.</w:t>
        <w:br/>
        <w:t>      В) Инверсия — это изобразительный прием, основанный на изменении обычного порядка слов в предложении.</w:t>
        <w:br/>
        <w:t>      Г) Градация — это изобразительный прием, основанный на последовательном расположении слов, выражений, тропов (эпитетов, метафор, сравнений) в порядке усиления (возрастания) или ослабления (убывания) признака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9. Укажите, какой троп используется в выражении «Кажется, вся Москва собралась на площади»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 метафора  </w:t>
        <w:br/>
        <w:t>      Б) синекдоха  </w:t>
        <w:br/>
        <w:t>      В) эпитет  </w:t>
        <w:br/>
        <w:t>      Г) метонимия 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0. Укажите, какая фигура речи используется в выражении «Богатый и в будни пирует, а бедный и в праздник горюет»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 градация</w:t>
        <w:br/>
        <w:t>      Б) инверсия</w:t>
        <w:br/>
        <w:t>      В) оксюморон</w:t>
        <w:br/>
        <w:t>      Г) антитеза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1. Отметьте все средства выразительности, которые используются в следующих строках А. С. Пушкина:</w:t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5"/>
      </w:tblGrid>
      <w:tr>
        <w:trPr/>
        <w:tc>
          <w:tcPr>
            <w:tcW w:w="117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 таинственном молчанье;</w:t>
              <w:br/>
              <w:t>Холм оделся темнотой;</w:t>
              <w:br/>
              <w:t>Ходит в облачном сиянье</w:t>
              <w:br/>
              <w:t>Полумесяц молодой.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A) эпитет ,  Б) метафора , В) олицетворение ,  Г) метонимия, Д) оксюморон,  Е) перифраз,  Ж) сравнение, З) инверсия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2. Отметьте все средства выразительности, которые используются в следующем предложении: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Речь старика течет ровно и плавно, в голосе его звучит холодная энергия, и под мохнатыми бровями сверкают острые, как гвозди, серые глаза. (М. Горький)</w:t>
        <w:br/>
        <w:t>      A) эпитет , Б) метафора , В) метонимия, Г) антитеза,  Д) оксюморон,  Е) перифраз,  Ж) сравнение, З) парцелляция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3. Исправьте недочеты в построении текста и запишите. Подчеркните средства связи предложений в исправленном тексте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1. Её так звали: Сашина (или Танина) береза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2. Отныне человек и дерево как бы опекали друг друга, храня тайну взаимности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3. Кое-где на русском Северо-Западе в честь рождения ребенка, особенно первенца, отец или дед сажали дерево: липу, рябину, чаще   березу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4. Эта береза росла вместе с тем, в честь кого была принесена из лесу и посажена на родимом подворье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5. Если в палисаде у дома места не было, сажали где-нибудь у бани или в огороде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14.  Укажите выразительные средства, используемые автором в предложенном тексте (не менее 2-х):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Славное место эта долина! Со всех сторон горы неприступные, красноватые скалы, обвешанные зеленым плющом и увенчанные куполами чинар, желтые обрывы, исчерченные промоинами, а там высоко-высоко золотая бахрома снегов, а внизу Арагва, обнявшись с другой безыменной речкой, шумно вырывающейся из черного, полного мглою ущелья, тянется серебряной нитью и сверкает, как змея своею чешуе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родному языку для 11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ерите правильное опред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кст – это произведение речи, состоящее из предложений, расположенных в определенной последовательности и объединенных общим смыслом и струк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кст – это предложения, объединенные общей те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кст – это произведение речи, состоящее из нескольких абзацев, объединенных единым смысловым типом речи повество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ерите правильное опре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учный стиль – это стиль газет, журналов, который призван быстро откликаться на события, происходящие в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учный стиль – эти стиль научных статей, докладов, монографий, учебников и т.д., который определяется их содержанием и целями – по возможности точно и полно объяснить факты окружающей нас действ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учный стиль – это стиль художественных произведений, научно-фантастических романов и рассказов, позволяющих заглянуть в будущ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пласт лексики используется во всех функциональных стил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щеупотребительная лексика     Б. разговорная лексика     В. терминологическая лекс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какого стиля речи характерна стандартизован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учный         Б. публицистический           В. официально-де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В каком стиле речи уместно употребление междомет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учный          Б.  разговорный           В.  официально-де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языковые средства характерны для разговорного сти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так, следовательно, во-первых, наоборот.       2. Толстенный, сестрица, лгун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 милосердия, демократизация общества, народные избранники.     4. Довожу до вашего сведения, принять меры.      5. Шепот деревьев, сердце тоскует, хоровод зве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ва цель сообщения текстов официально-делового сти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картин и образов.          2. Непосредственное повседневное об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беждение, воздействие на слушателя.        4. Точная передача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дача научных сообщ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стиль речи используется на собраниях и митинг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фициально-деловой          Б. разговорный             В. публиц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акое это средство выразительности: «золото волос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 эпитет             Б.  метафора                В.  олице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правильное опре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илистка – это наука, изучающая различные стили языка, а также нормы и способы их употребления в условиях языко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  Стилистка – это наука, изучающая словарный состав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  Стилистка – это наука о текстах произведений художественной литературы, устанавливающая подлинность того или иного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ерите правильное опре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блицистический стиль – это стиль художественных произведений, романов, повестей, рассказов, которые воздействуют на общественное м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ублицистический стиль – это стиль научных статей, докладов, монографий, которые точно и полно объясняют закономерности развития природы и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ублицистический стиль – это стиль общественно-политической литературы, периодической печати, ораторской речи. Он призван воздействовать на массы, призывать их к действию, сообщать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ределите, какие жанры относятся к публицистическому сти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. Интервью          Б. Юмористический рассказ.          В. Репортаж.          Г. Очерк.         Д.  Диссер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какого стиля речи важнейшая функция – не передача информации, а общ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 научный            Б.  разговорный          В.  публиц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 какому стилю речи относятся эти жанры речи: законы, приказы, зая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 официально-деловой   Б.  разговорный       В.  публиц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 Что характерно для художественного стиля ре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ъективность в изобра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  использование в сфере науки и тех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спользование всех пластов стилей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ому стилю речи присуща призыв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говорный             Б.  публицистический              В.  официально-де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ой стиль речи используется в С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блицистический             Б. разговорный             В. нау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ое это средство выразительности: «передо мной явилась ты, как мимолетное видень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  метафора             Б.  сравнение               В.  олице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ределите, в какую группу со словами публицистической лексики попали слова из других пластов речи. 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(р,рр)умпированный, журналис..ское ра(с,сс)ледование, пр..з..дентские выборы, милосердие,ц..вилизац.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. Прогре(с,сс), менталитет, просл..влять, кризис власт.., соц..альная спр..ведл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ществе(н,нн)ое сознание, (выше)стоящие инстанции,в..ликодушие, рейтинг, интерференция вол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пределите, какие жанры не относятся к художественному сти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   ода            Б.    роман            В.    Репортаж            Г.    Рассказ       Д.    элегия       Е.    оче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пределите, какое словосочетание не соответствует словам художественной речи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лазоревой воде    Б. под сенью дружных муз          В. взять на балан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лы дождевые                   Д. сладкий треп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пределите, какое словосочетание не соответствует научной лексике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дерная физика Б. смежные отрасли   В. красный сарафан   Г. промышленная нагру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ыдвинутая гипо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В каком случае дано неправильное определение фиг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 Антитеза — это изобразительный прием, основанный на резком противопоставлении противоположных понятий, положений, образов.</w:t>
        <w:br/>
        <w:t>      Б) Анафора — это изобразительный прием, основанный на повторении слова или группы слов в конце строк, строф или предложений.</w:t>
        <w:br/>
        <w:t>      В) Инверсия — это изобразительный прием, основанный на изменении обычного порядка слов в предложении.</w:t>
        <w:br/>
        <w:t>      Г) Градация — это изобразительный прием, основанный на последовательном расположении слов, выражений, тропов (эпитетов, метафор, сравнений) в порядке усиления (возрастания) или ослабления (убывания) призн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Укажите, какой троп используется в выражении «Кажется, вся Москва собралась на площа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метафора  </w:t>
        <w:br/>
        <w:t>      Б) синекдоха  </w:t>
        <w:br/>
        <w:t>      В) эпитет  </w:t>
        <w:br/>
        <w:t>      Г) метон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Укажите, к какому типу тропов относится выражение «россыпь звез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 метафора  </w:t>
        <w:br/>
        <w:t>      Б) перифраз  </w:t>
        <w:br/>
        <w:t>      В) гипербола  </w:t>
        <w:br/>
        <w:t>      Г) лит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Укажите, какая фигура речи используется в выражении «Богатый и в будни пирует, а бедный и в праздник горю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градация</w:t>
        <w:br/>
        <w:t>      Б) инверсия</w:t>
        <w:br/>
        <w:t>      В) оксюморон</w:t>
        <w:br/>
        <w:t>      Г) анти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 Укажите, какая фигура речи используется в строках М. Ю. Лермонтова «Что ищет он в краю далеком? Что кинул он в краю родном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градация</w:t>
        <w:br/>
        <w:t>      Б) оксюморон</w:t>
        <w:br/>
        <w:t>      В) синтаксический параллелизм</w:t>
        <w:br/>
        <w:t>      Г) анти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 Укажите, к какому типу тропов относится выражение «печальные полян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 метафора  </w:t>
        <w:br/>
        <w:t>      Б) перифраз  </w:t>
        <w:br/>
        <w:t>      В) гипербола  </w:t>
        <w:br/>
        <w:t>      Г) лит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пределите, какие жанры не относятся к публицистическому сти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   интервью           Б.    устное выступление           В.    юмористический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   Репортаж         Д.    очерк               Е.    пов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пределите, какое словосочетание не соответствует научной лексике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дерная физика  Б. смежные отрасли   В. красный сарафан   Г. промышленная нагру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ыдвинутая гипо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акие языковые средства характерны для разговорного сти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так, следовательно, во-первых, наоборот.   2. Толстенный, сестрица, лгун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 милосердия, демократизация общества, народные избран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вожу до вашего сведения, принять меры.  5. Шепот деревьев, сердце тоскует, хоровод зве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 В каком случае дано неправильное определение изобразительно-выразительного сред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A) Оксюморон — это стилистическая фигура, в которой соединяются обычно несовместимые понятия, как правило, противоречащие друг другу.</w:t>
        <w:br/>
        <w:t>      Б) Литота — это образное выражение, содержащее непомерное преуменьшение какого-либо признака предмета, явления, действия.</w:t>
        <w:br/>
        <w:t>      В) Парцелляция — тождественное или сходное построение смежных частей текста: рядом стоящих предложений, стихотворных строк, строф, которые, соотносясь, создают единый образ.</w:t>
        <w:br/>
        <w:t>      Г) Перифраз — это оборот, который употребляется вместо какого-либо слова или словосоче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 Укажите, какой троп используется в выражении «не съел ни кро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метафора  </w:t>
        <w:br/>
        <w:t>      Б) сравнение  </w:t>
        <w:br/>
        <w:t>      В) гипербола  </w:t>
        <w:br/>
        <w:t>      Г) лит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 Укажите, к какому типу тропов относится выражение «жрецы Фемиды» (о работниках системы правосуд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метафора   </w:t>
        <w:br/>
        <w:t>      Б) перифраз    </w:t>
        <w:br/>
        <w:t>      В) метонимия</w:t>
        <w:br/>
        <w:t>      Г) олице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 Укажите, какая фигура речи используется в строках А. С. Пушкина «Люблю тебя, Петра творенье, Люблю твой строгий, стройный вид..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анафора</w:t>
        <w:br/>
        <w:t>      Б) эпифора</w:t>
        <w:br/>
        <w:t>      В) инверсия</w:t>
        <w:br/>
        <w:t>      Г) оксюм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 Укажите, какая фигура речи используется в строках А. С. Пушкина «В синем море волны плещут. В синем небе звёзды блещу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) анаф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Б) параллел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 инве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рад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 Отметьте все средства выразительности, которые используются в следующих строках А. С. Пушк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таинственном молчанье;</w:t>
        <w:br/>
        <w:t>Холм оделся темнотой;</w:t>
        <w:br/>
        <w:t>Ходит в облачном сиянье</w:t>
        <w:br/>
        <w:t>Полумесяц молодой.</w:t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5"/>
      </w:tblGrid>
      <w:tr>
        <w:trPr/>
        <w:tc>
          <w:tcPr>
            <w:tcW w:w="11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A) эпитет ,  Б) метафора , В) олицетворение ,  Г) метонимия, Д) оксюморон,  Е) перифраз,  Ж) сравнение, З) инве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 Отметьте все средства выразительности, которые используются в следующем предлож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Речь старика течет ровно и плавно, в голосе его звучит холодная энергия, и под мохнатыми бровями сверкают острые, как гвозди, серые глаза. (М. Горький)</w:t>
        <w:br/>
        <w:t>      A) эпитет , Б) метафора , В) метонимия, Г) антитеза,  Д) оксюморон,  Е) перифраз,  Ж) сравнение, З) парцелля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Исправьте недочеты в построении текста и запишите. Подчеркните средства связи предложений в исправленном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1. Её так звали: Сашина (или Танина) бер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Отныне человек и дерево как бы опекали друг друга, храня тайну взаим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ое-где на русском Северо-Западе в честь рождения ребенка, особенно первенца, отец или дед сажали дерево: липу, рябину, чаще   бере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Эта береза росла вместе с тем, в честь кого была принесена из лесу и посажена на родимом подвор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Если в палисаде у дома места не было, сажали где-нибудь у бани или в ого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  Укажите выразительные средства, используемые автором в предложенном тексте (не менее 2-х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Славное место эта долина! Со всех сторон горы неприступные, красноватые скалы, обвешанные зеленым плющом и увенчанные куполами чинар, желтые обрывы, исчерченные промоинами, а там высоко-высоко золотая бахрома снегов, а внизу Арагва, обнявшись с другой безыменной речкой, шумно вырывающейся из черного, полного мглою ущелья, тянется серебряной нитью и сверкает, как змея своею чешу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42:00Z</dcterms:created>
  <dc:creator>Teacher</dc:creator>
  <dc:description/>
  <dc:language>en-US</dc:language>
  <cp:lastModifiedBy>Admin</cp:lastModifiedBy>
  <dcterms:modified xsi:type="dcterms:W3CDTF">2024-03-26T08:42:00Z</dcterms:modified>
  <cp:revision>2</cp:revision>
  <dc:subject/>
  <dc:title/>
</cp:coreProperties>
</file>