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Дорогой друг! </w:t>
      </w:r>
    </w:p>
    <w:p>
      <w:pPr>
        <w:pStyle w:val="Normal"/>
        <w:spacing w:lineRule="auto" w:line="276"/>
        <w:ind w:left="0" w:hanging="0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Ты выполняешь учебный проект или учебное исследование. </w:t>
      </w:r>
    </w:p>
    <w:p>
      <w:pPr>
        <w:pStyle w:val="Normal"/>
        <w:spacing w:lineRule="auto" w:line="276"/>
        <w:ind w:left="0" w:hanging="0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Чтобы планировать содержание проекта или исследования, воспользуйся нашими рекомендациям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брати внимание! Тема работы определяется обучающимся самостоятельно. Работа может быть проектной или исследовательской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думай  тему учебного проекта или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Язык и стиль любой научной работы как часть письменной научной речи сложились под влиянием, так называемого академического этикета, суть которого заключается в интерпретации различных точек зрения для обоснования научной истины. Уже существуют определенные традиции в общении научных работников, как в устной, так и в письменной речи. Однако не следует полагать, что существует свод «законов» научной речи. Можно говорить лишь об особенностях научного языка, уже закрепленных традици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Характерной особенностью языка научной речи является формальнологический способ изложения материала. Научное изложение состоит главным образом из рассуждений, целью которых является доказательство результатов и фактов, полученных в ходе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иши об актуальности проекта или исследова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ы проводишь исследование, чтобы решить проблему. Проблема может быть важной лично для тебя, для группы или большого сообщества людей.</w:t>
      </w:r>
    </w:p>
    <w:p>
      <w:pPr>
        <w:pStyle w:val="Normal"/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ьность – это расхождение между спросом и неудовлетворительными предложениями решить конкретную проблему. То есть ты выявил спрос на решение проблемы, а предложений, которые помогут решить проблему, не нашел. Если ты представишь в проекте такой способ, то проект будет актуале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outlineLvl w:val="1"/>
        <w:rPr>
          <w:b/>
          <w:b/>
          <w:color w:val="22253B"/>
          <w:sz w:val="28"/>
          <w:szCs w:val="28"/>
        </w:rPr>
      </w:pPr>
      <w:r>
        <w:rPr>
          <w:b/>
          <w:color w:val="22253B"/>
          <w:sz w:val="28"/>
          <w:szCs w:val="28"/>
        </w:rPr>
        <w:t>ЧТО ТАКОЕ АКТУАЛЬНОСТЬ ИССЛЕДОВАНИЯ</w:t>
      </w:r>
    </w:p>
    <w:p>
      <w:pPr>
        <w:pStyle w:val="Normal"/>
        <w:shd w:fill="FFFFFF" w:val="clear"/>
        <w:spacing w:lineRule="auto" w:line="276"/>
        <w:ind w:left="0" w:hanging="0"/>
        <w:rPr/>
      </w:pPr>
      <w:r>
        <w:rPr>
          <w:b/>
          <w:bCs/>
          <w:color w:val="22253B"/>
          <w:sz w:val="28"/>
          <w:szCs w:val="28"/>
        </w:rPr>
        <w:t>Актуальность  работы</w:t>
      </w:r>
      <w:r>
        <w:rPr>
          <w:color w:val="22253B"/>
          <w:sz w:val="28"/>
          <w:szCs w:val="28"/>
        </w:rPr>
        <w:t> должна раскрывать необходимость исследования предложенной темы. Это ответ на вопрос: «Почему следует заниматься изучением темы?» Другими словами, автор должен доказать, что его исследование может повлиять на современное общество, науку и каким образом это  будет происходить. Актуальность можно формулировать с помощью следующих фраз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«Изучаемая тема актуальна по причине…»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«Тема представляет теоретический и практический интересы, потому что…»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«Исследование считается дискуссионным не только в России, но и за рубежом…»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«На актуальность темы указывают такие факторы, как…»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«Актуальность курсовой работы заключается в…»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«Актуальность темы курсовой работы обусловлена…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outlineLvl w:val="1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Как раскрыть актуальность исследования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Как правило, работа начинается с обоснования актуальности. Сначала необходимо описать значимость темы, затем перейти к описанию целей и задач исследования. 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sz w:val="28"/>
          <w:szCs w:val="28"/>
        </w:rPr>
        <w:t>Оптимальный объем описания актуальности для работы – до 2 листов стандартного формата А4.</w:t>
      </w:r>
    </w:p>
    <w:p>
      <w:pPr>
        <w:pStyle w:val="Normal"/>
        <w:shd w:fill="FFFFFF" w:val="clear"/>
        <w:spacing w:lineRule="auto" w:line="276"/>
        <w:ind w:left="0" w:hanging="0"/>
        <w:rPr/>
      </w:pPr>
      <w:r>
        <w:rPr>
          <w:b/>
          <w:bCs/>
          <w:color w:val="22253B"/>
          <w:sz w:val="28"/>
          <w:szCs w:val="28"/>
        </w:rPr>
        <w:t>Лайфхак:</w:t>
      </w:r>
      <w:r>
        <w:rPr>
          <w:color w:val="22253B"/>
          <w:sz w:val="28"/>
          <w:szCs w:val="28"/>
        </w:rPr>
        <w:t> особенно ценится, когда в данном разделе автор высказывает свое личное видение исследуемых вопросов.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Следует описать, насколько выбранная тема изучена к настоящему времени, какие существуют сложности в её освоении, каким образом это можно преодолеть.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Чаще всего, необходимость проведения исследования вызвана следующими факторам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Развитием научно-технического прогресс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Недостатками уже проведенных исследовани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Появлением новых сведений в изучаемой области.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Необходимо сделать акцент на том, как данное исследование может повлиять на рассматриваемый в работе объект и на отрасль науки в целом.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Аргументация должна быть четкой и убедительной, после прочтения актуальности ни у кого из членов комиссии не должно оставаться сомнений в том, что данная работа полезна </w:t>
      </w:r>
    </w:p>
    <w:p>
      <w:pPr>
        <w:pStyle w:val="Normal"/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Также уместно описать практическую ценность исследования, то есть кому конкретно могут понадобиться результаты проведенного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формулируй проблему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бе надо понять, в чем разница между трудностями людей и способами, которые помогут решить эти трудности. Проблема – это не просто трудноразрешимая задача. Проблема – это несоответствие между желаемым и реальным состоянием человека или общества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ть проблема, которую трудно решить тебе, – это субъективная проблема. Есть проблема, которую трудно решить всем людям, – объективная проблема. Подумай, какая проблема будет в твоем проекте.</w:t>
      </w:r>
    </w:p>
    <w:p>
      <w:pPr>
        <w:pStyle w:val="Normal"/>
        <w:spacing w:lineRule="atLeast" w:line="193"/>
        <w:jc w:val="both"/>
        <w:rPr>
          <w:i/>
          <w:i/>
          <w:color w:val="363636"/>
          <w:sz w:val="28"/>
          <w:szCs w:val="28"/>
        </w:rPr>
      </w:pPr>
      <w:r>
        <w:rPr>
          <w:b/>
          <w:bCs/>
          <w:i/>
          <w:color w:val="363636"/>
          <w:sz w:val="28"/>
          <w:szCs w:val="28"/>
        </w:rPr>
        <w:t>Каков формат написания формулировки проблемы?</w:t>
      </w:r>
    </w:p>
    <w:p>
      <w:pPr>
        <w:pStyle w:val="Normal"/>
        <w:spacing w:lineRule="atLeast" w:line="193"/>
        <w:jc w:val="both"/>
        <w:rPr>
          <w:i/>
          <w:i/>
          <w:color w:val="363636"/>
          <w:sz w:val="28"/>
          <w:szCs w:val="28"/>
        </w:rPr>
      </w:pPr>
      <w:r>
        <w:rPr>
          <w:i/>
          <w:color w:val="363636"/>
          <w:sz w:val="28"/>
          <w:szCs w:val="28"/>
        </w:rPr>
        <w:t>Убедительное изложение проблемы обычно пишется в трех частях:</w:t>
      </w:r>
    </w:p>
    <w:p>
      <w:pPr>
        <w:pStyle w:val="Normal"/>
        <w:spacing w:lineRule="atLeast" w:line="193"/>
        <w:jc w:val="both"/>
        <w:rPr>
          <w:i/>
          <w:i/>
          <w:color w:val="363636"/>
          <w:sz w:val="28"/>
          <w:szCs w:val="28"/>
        </w:rPr>
      </w:pPr>
      <w:r>
        <w:rPr>
          <w:b/>
          <w:bCs/>
          <w:i/>
          <w:color w:val="363636"/>
          <w:sz w:val="28"/>
          <w:szCs w:val="28"/>
        </w:rPr>
        <w:t>Часть A (Идеал)</w:t>
      </w:r>
      <w:r>
        <w:rPr>
          <w:i/>
          <w:color w:val="363636"/>
          <w:sz w:val="28"/>
          <w:szCs w:val="28"/>
        </w:rPr>
        <w:t>: описывает желаемую цель или идеальную ситуацию; объясняет, как все должно быть.</w:t>
      </w:r>
    </w:p>
    <w:p>
      <w:pPr>
        <w:pStyle w:val="Normal"/>
        <w:spacing w:lineRule="atLeast" w:line="193"/>
        <w:jc w:val="both"/>
        <w:rPr>
          <w:i/>
          <w:i/>
          <w:color w:val="363636"/>
          <w:sz w:val="28"/>
          <w:szCs w:val="28"/>
        </w:rPr>
      </w:pPr>
      <w:r>
        <w:rPr>
          <w:b/>
          <w:bCs/>
          <w:i/>
          <w:color w:val="363636"/>
          <w:sz w:val="28"/>
          <w:szCs w:val="28"/>
        </w:rPr>
        <w:t>Часть Б (Реальность)</w:t>
      </w:r>
      <w:r>
        <w:rPr>
          <w:i/>
          <w:color w:val="363636"/>
          <w:sz w:val="28"/>
          <w:szCs w:val="28"/>
        </w:rPr>
        <w:t>: описывает условие, которое препятствует достижению или реализации в настоящее время цели, состояния или значения, описанных в Части A; объясняет, как нынешняя ситуация не соответствует цели или идеалу.</w:t>
      </w:r>
    </w:p>
    <w:p>
      <w:pPr>
        <w:pStyle w:val="Normal"/>
        <w:spacing w:lineRule="atLeast" w:line="193"/>
        <w:jc w:val="both"/>
        <w:rPr/>
      </w:pPr>
      <w:r>
        <w:rPr>
          <w:b/>
          <w:bCs/>
          <w:i/>
          <w:color w:val="363636"/>
          <w:sz w:val="28"/>
          <w:szCs w:val="28"/>
        </w:rPr>
        <w:t>Часть В (Последствия)</w:t>
      </w:r>
      <w:r>
        <w:rPr>
          <w:i/>
          <w:color w:val="363636"/>
          <w:sz w:val="28"/>
          <w:szCs w:val="28"/>
        </w:rPr>
        <w:t>: определяет способ, которым вы предлагаете улучшить нынешнюю ситуацию и приблизить ее к цели или идеа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/>
      </w:pPr>
      <w:r>
        <w:rPr>
          <w:sz w:val="28"/>
          <w:szCs w:val="28"/>
          <w:lang w:eastAsia="en-US"/>
        </w:rPr>
        <w:t>Продумай гипотезу или образ продукта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ипотеза исследования - научно обоснованное предположение о непосредственно наблюдаемом явлении . Это утверждение вида: «если А, то В», которое описывает, как намереваемся разрешить проблему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потеза должна удовлетворять ряду требований: 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нее включают понятия и категории, являющиеся неоднозначным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на не должна включать слишком много положений: как правило, одно основное, редко больше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ипотеза должна соответствовать фактам, быть проверяемой и соответствовать широкому кругу явлений, (лучше избегать ценностных суждений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авдоподобность, т.е. соответствие уже имеющимся знаниям по проблеме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яемость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ипотеза формулируется только для исследовательских работ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оем проекте или исследовании ты ищешь идею, которая поможет решить проблему с момента постановки проблемы. Такая идея возникает из противоречий и называется гипотезой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ы решаешь проблему, когда создаешь объект, новый способ действия. Когда ты придумываешь гипотезу, то предполагаешь части или свойства объекта или планируешь способ действия, чтобы решить проблему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гда формулируешь гипотезу, подумай, как ее проверить. Гипотезу подтверди с помощью методов исследования (см. пункт 11). Помни, что гипотезу необходимо в проекте реально опровергнуть или доказать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во время работы над проектом или исследованием, ты подтверждаешь гипотезу, то она превращается в истинное утверждение и прекращает свое существование. Если ты опровергаешь гипотезу, то она становится ложной и опять-таки перестает быть гипотезой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тобы сформулировать гипотезу, используй такие грамматические конструкции, как: «если... то... »; «так, как... »; «при условии, что... », т. е. обороты речи, которые помогут установить причины явлений и их следств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 продукта – это максимально полное описание того, что получится в результате реализации про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кажи о цели проекта или исследова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 – это результат, который ты ждешь от проекта и достигнешь к определенному времени. Ты можешь рассказать о качестве результата (написать его качественную характеристику) или о количестве (определить количественную характеристику)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гда формулируешь цель, используй глаголы «доказать», «обосновать», «разработать». Последний глагол употреби в том случае, если конечный продукт проекта получит материальное воплощение, например ты подготовишь видеофильм, действующую модель или макет чего-либо, компьютерную программу и т. п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уй подсказки, чтобы определить цель своей работы: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  <w:lang w:eastAsia="en-US"/>
        </w:rPr>
        <w:t>Подсказка 1.</w:t>
      </w:r>
      <w:r>
        <w:rPr>
          <w:sz w:val="28"/>
          <w:szCs w:val="28"/>
          <w:lang w:eastAsia="en-US"/>
        </w:rPr>
        <w:t xml:space="preserve"> Ты изучил литературу и понял, что ученые или исследователи не решили полностью проблему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кажи, что планируешь усовершенствовать, – это и будет твоя цель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  <w:lang w:eastAsia="en-US"/>
        </w:rPr>
        <w:t>Подсказка 2.</w:t>
      </w:r>
      <w:r>
        <w:rPr>
          <w:sz w:val="28"/>
          <w:szCs w:val="28"/>
          <w:lang w:eastAsia="en-US"/>
        </w:rPr>
        <w:t xml:space="preserve"> Ты проанализировал методы (см. пункт 11) исследования авторов, которые уже писали об этой проблеме. Предложи свой метод, который позволит лучше решить проблему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  <w:lang w:eastAsia="en-US"/>
        </w:rPr>
        <w:t>Подсказка 3.</w:t>
      </w:r>
      <w:r>
        <w:rPr>
          <w:sz w:val="28"/>
          <w:szCs w:val="28"/>
          <w:lang w:eastAsia="en-US"/>
        </w:rPr>
        <w:t xml:space="preserve"> Ты изучил литературу и другие источники и увидел, что исследователи после решения проблем формулируют новые проблемы. Ученые рассказывают о дальнейших исследованиях, которые можно провести. Воспользуйся их предложениями и сформулируй свою це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 задач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– это конкретные способы достичь цели. Поэтому сумма задач должна равняться цел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гда формулируешь задачи, применяй глаголы «проанализировать», «описать», «выявить», «определить», «установить»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поставь формулировки темы, цели и задач. Избегай ошибок, когд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цель проекта или исследования не связана с тем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цель сформулирована так, что нельзя понять конечный результа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практическая значимость твоей работы отсутствует или непонят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hanging="0"/>
        <w:rPr>
          <w:color w:val="22253B"/>
          <w:sz w:val="28"/>
          <w:szCs w:val="28"/>
        </w:rPr>
      </w:pPr>
      <w:r>
        <w:rPr>
          <w:color w:val="22253B"/>
          <w:sz w:val="28"/>
          <w:szCs w:val="28"/>
        </w:rPr>
        <w:t>задачи повторяют цель, т. е. ты просто пересказал цель другими слов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бери методы иссле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 введении методы исследования только перечисляются. Описание метода и причину его выбора нужно раскрыть в практической части таботы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 – это способ достичь цели исследования. От выбора методов зависит все исследование, начиная с его организации и включая результат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ткая характеристика основных методов исследования – в таблице.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  <w:sz w:val="28"/>
          <w:szCs w:val="28"/>
        </w:rPr>
        <w:t>Основные методы исследова</w:t>
      </w:r>
      <w:r>
        <w:rPr/>
        <w:t>ния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709"/>
        <w:gridCol w:w="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ет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Характеристи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ополнительная информаци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Эмпирические (можно проверить опытным путе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уктурированное наблюдение – это наблюдение по плану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структурированное наблюдение – это наблюдение, когда выбран только объект наблюдения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евое наблюдение – это наблюдение в естественной обстановке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бораторное наблюдение – объект находится в искусственно созданных условиях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посредственное наблюдение – в ходе наблюдения объект прямо воздействует на органы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увств наблюдателя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осредованное наблюдение – объект воздействует на органы чувств наблюдателя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 помощью прибора (опосредованн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 наблюдения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Определить цель наблюдения (зачем наблюдаешь?)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Выбрать объект наблюдения (за кем наблюдаешь?)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Выбрать способ достижения цели наблюдения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Выбрать способ регистрации полученной информации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 Обработать информац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pacing w:val="2"/>
                <w:sz w:val="24"/>
                <w:szCs w:val="28"/>
              </w:rPr>
              <w:t>Эксперимен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8"/>
              </w:rPr>
              <w:t>Изменение объекта, чтобы получить знания, которые невозможно выявить в результате наблю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грамма эксперимента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Актуальность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Проблема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Объект и предмет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Цель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 Гипотеза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 Задачи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 Этапы экспериментальной работы, ожидаемые результаты по каждому этапу в форме документ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 Основные методы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 Научная новиз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pacing w:val="2"/>
                <w:sz w:val="24"/>
                <w:szCs w:val="28"/>
              </w:rPr>
            </w:pPr>
            <w:r>
              <w:rPr>
                <w:spacing w:val="1"/>
                <w:sz w:val="24"/>
                <w:szCs w:val="28"/>
              </w:rPr>
              <w:t>Моделир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териальное (предметное) моделирование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физическое моделирование – модель (уменьшенная или увеличенная копия) замещает реальный объект, чтобы изучить его свойства;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аналоговое моделирование – это моделирование по аналогии процессов и явлений, которые имеют различную физическую природу, но одинаково описываемые формально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одними и теми же математическими уравнениями, логическими схемами и т. п.)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ысленное (идеальное) моделирование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интуитивное моделирование – это моделирование, основанное на интуитивном представлении об объекте исследования, которое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ддается или не требует формализации;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наковое моделирование – моделью служит знаковое преобразование: схема, график, чертеж, формула, набор симво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тсутству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pacing w:val="1"/>
                <w:sz w:val="24"/>
                <w:szCs w:val="28"/>
              </w:rPr>
              <w:t>Анкетир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тод опроса. Респондент (опрашиваемый) самостоятельно заполняет опросный лист (анкету) по правилам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ы вопросов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закрытые – в анкете приводится полный набор вариантов ответ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спондент читает вопрос, выбирает ответ и помечает номер ответа;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полузакрытые – респондент может выбрать вариант ответа и предложить свой;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– </w:t>
            </w:r>
            <w:r>
              <w:rPr>
                <w:sz w:val="24"/>
                <w:szCs w:val="28"/>
              </w:rPr>
              <w:t>открытые – респондент высказывает свое мнение без подсказок со стороны составителя анкеты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итывайте, что открытые вопросы трудно обобщи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бования к анкете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Придумать 15–20 вопрос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Определить время ответов. Респондент отвечает на вопросы не более 30 минут. 15 минут – допустимо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Помнить, что оперативный социологический опрос включает 19 вопрос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Сформулировать вопросы, в которых респондент поймет все слова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 Расположить вопросы от простых («контактных»)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начале анкеты к сложным в середине и простым («разгрузочным») в конце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 Исключить влияние предшествующих вопросов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 последующие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 Избегать большого количества однотипных вариантов ответ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 Превратить при необходимости закрытые вопросы в полузакрытые, добавляя позицию «Ваш вариант ответа» или «Другие ответы» со свободными строчками для дополнительных высказываний респондента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 Проверить и исправить опечатки в тексте анк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pacing w:val="1"/>
                <w:sz w:val="24"/>
                <w:szCs w:val="28"/>
              </w:rPr>
              <w:t>Интервьюир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заранее подготовленному плану с каким-либо лицом или группой лиц. Ответы на вопросы служат исходным источником информации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ализованное интервью предполагает, что общение интервьюера и респондента строго регламентировано детально разработанными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просником и инструкцией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ободное интервью (беседа) проводится без заранее подготовленного опросника, определяется только тема бесе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ет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b/>
                <w:spacing w:val="2"/>
                <w:sz w:val="24"/>
                <w:szCs w:val="28"/>
              </w:rPr>
              <w:t>Теоретическ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8"/>
              </w:rPr>
              <w:t>Анализ и синтез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– это способ познания объекта, когда изучают его части и свойства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ез – это способ познания объекта, когда объединяют в целое части и свойства, выделенные в результате анали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тоды дополняют друг д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8"/>
              </w:rPr>
              <w:t>Сравне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 познания, когда устанавливают сходства и/или различия объект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ходство – это то, что у сравниваемых объектов совпадает, а различие – это то, чем один сравниваемый объект отличается от друг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ий алгоритм сравнения: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Определить объекты сравнения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Выбрать признаки, по которым сопоставишь объекты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сли не знаешь, какие выбрать, проведи синтез и анализ, а потом сформулируй признаки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Сопоставить признаки объектов, т. е. определить общие и/или отличительные признаки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Определить различия у общих признак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 Подготовить вывод. Представить общие и/или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личительные существенные признаки сравниваемых объектов и указать степень различия общих признаков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ить причины сходства и различия сравниваемых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ов, если необходим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ысленное выделение, фиксирование общих существенных свойств, принадлежащих только данному классу предметов или отношений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устанавливает не только общие существенные признаки, но и родо-видовые отно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д – это совокупность объектов, в состав которой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ходят другие объекты, являющиеся видом этого рода.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пример, мы изучили в проекте лук и арбалет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 установили общие существенные признаки: стрелы метают с помощью пружинящей дуги, стянутой тетивой, лук и арбалет являются индивидуальным оружием стрелков и т. д. На основании знания общих признаков мы можем сделать обобщение: и лук, и арбалет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вляются ручным оружием для метания стрел. Таким</w:t>
            </w:r>
          </w:p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разом, ручное оружие для метания стрел – род, а лук и арбалет – виды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8"/>
              </w:rPr>
              <w:t>Классификац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полагает деление рода (класса) на виды (подклассы) на основе установления признаков объектов, составляющих р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горитм классификации: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Установить род объектов для классификации.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Определить признаки объектов.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Выделить общие и отличительные существенные признаки объектов.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Определить основание для классификации рода, т. е. отличительный существенный признак, по которому будет делиться род на виды.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Распределить объекты по видам.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Определить основания классификации вида на под-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ы.</w:t>
            </w:r>
          </w:p>
          <w:p>
            <w:pPr>
              <w:pStyle w:val="21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. Распределить объекты на подвиды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8"/>
              </w:rPr>
              <w:t>Определение понят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нятие – это слово или словосочетание, которое обозначает отдельный объект или совокупность объектов и их существенные свой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якое понятие имеет содержание и объем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нием понятия называют существенные признаки объекта или объектов, отраженных в понятии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ом понятия называют объект или объекты, существенные признаки которых зафиксированы в понятии (например, объем понятия «планета Земля» исчерпывается одной планетой)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 ключевые понят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нятие – это логически оформленная мысль или образ, который фиксирует общие и существенные признаки и свойства предметов, явлений и отношения между ним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понятиями ты знакомился на школьных предметах. Например, на уроках русского языка ты изучил понятия «согласный звук», «этимология», на уроках литературы – понятие «метафора», на математике – «арифметический квадратный корень» и др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ючевые понятия помогают написать, на основе каких теоретических знаний ты решишь проблему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еоретической части работы следует описать кем, когда проблема, выделенная в работе уже рассматривалась. Укажите основные теоретические сведения по данной проблеме. Теоретическая часть представляет собой реферативное исследование источников научной информации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забывайте о культуре цитирования. При работе с источниками сохраняйте библиографические данные для оформления ссылок и составления списка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актической части опиши ход эксперимента, полученные данные, сделанные выводы и т.п. (для исследования) или приведи технологическую карту работы над продуктом (для проекта) или опиши особенности сценирования мероприятия (для социального или творческого проекта) и т.п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писании исследовательской или экспериментальной деятельности обратите внимание на размер (численность ) группы. При опросе численность группы не должна быть менее 50 человек. В иных случаях – в зависимости от цели исследования. Однако следует понимать, что результаты полученные на 1 -5 участниках доказательными не явля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этой части работы расскажи о практической значимости и личном вкладе автора работы. Опиши сферы применения полученных результатов в практике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ческая значимость – это возможность решить проблему в быту, учебе, науке, производстве и т. п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ы рассказываешь, как людям использовать продукт проекта или исследования в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/>
      </w:pPr>
      <w:r>
        <w:rPr>
          <w:sz w:val="28"/>
          <w:szCs w:val="28"/>
          <w:lang w:eastAsia="en-US"/>
        </w:rPr>
        <w:t>В заключении работы перечисли результаты учебного проекта или исследова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ывай, что результаты проектной и исследовательской деятельности делятся на внутренний результат и внешний результат (продукт)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ий результат – это успешный опыт решения проблемы, это знания и способы действия, которые ты приобрел, это новые ценности, новая точка зре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шний результат (продукт) – это средство разрешить проблему, которая была причиной реализовать проект. Если проблем было много, то и продуктов может быть много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, которые ты получил, должны быть полезными, готовыми к использованию на уроке, в школе, в повседневной жизни. Если ты решал теоретическую проблему, то предложи конкретное решение, например, информационный продукт. Если решал практическую проблему, то разработай конкретный продукт, готовый к потреб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и список литературы в соответствии с требованиями ГО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мести дополнительный  и (или) иллюстративный материал в приложен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both"/>
        <w:outlineLvl w:val="1"/>
        <w:rPr/>
      </w:pPr>
      <w:r>
        <w:rPr>
          <w:b/>
          <w:color w:val="333333"/>
          <w:sz w:val="28"/>
          <w:szCs w:val="28"/>
        </w:rPr>
        <w:t>ЧТО ДОЛЖНО БЫТЬ В ПРИЛОЖЕНИИ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полнительный материал может пояснять и дополнять проект различными данными, а может иметь справочный вид. В зависимости от этого выделяют два основных вида: обязательный и информационный. Без первых не может существовать ни один хорошо подготовленный труд: это таблицы и разного рода вычисления, значения. 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честве информационных приложений выступают схемы, диаграммы и разнообразные рисунки, которые подтверждают все описанное в основном тексте. Также можно разместить ксерокопии сертификатов и другой документации, актуальной для проекта.</w:t>
      </w:r>
    </w:p>
    <w:p>
      <w:pPr>
        <w:pStyle w:val="Normal"/>
        <w:shd w:fill="FFFFFF" w:val="clear"/>
        <w:spacing w:lineRule="auto" w:line="276"/>
        <w:ind w:left="0" w:firstLine="709"/>
        <w:jc w:val="both"/>
        <w:rPr/>
      </w:pPr>
      <w:r>
        <w:rPr>
          <w:color w:val="333333"/>
          <w:sz w:val="28"/>
          <w:szCs w:val="28"/>
        </w:rPr>
        <w:t xml:space="preserve">Конкретная информация, которая размещается в этом разделе, в первую очередь зависит от темы научного труда и дисциплины. Но, как правило, работа должна содержать </w:t>
      </w:r>
      <w:r>
        <w:rPr>
          <w:color w:val="333333"/>
          <w:sz w:val="28"/>
          <w:szCs w:val="28"/>
          <w:u w:val="single"/>
        </w:rPr>
        <w:t>не менее двух таких приложений</w:t>
      </w:r>
      <w:r>
        <w:rPr>
          <w:color w:val="333333"/>
          <w:sz w:val="28"/>
          <w:szCs w:val="28"/>
        </w:rPr>
        <w:t>. В общем виде это могут бы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тографии, иллюстра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детельства, сертификаты и справ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четы об испытаниях;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теж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тисти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матические подсчеты и формул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ы и пла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кеты для опроса.</w:t>
      </w:r>
    </w:p>
    <w:p>
      <w:pPr>
        <w:pStyle w:val="Normal"/>
        <w:shd w:fill="FFFFFF" w:val="clear"/>
        <w:spacing w:lineRule="auto" w:line="276"/>
        <w:ind w:left="0" w:firstLine="709"/>
        <w:jc w:val="both"/>
        <w:rPr/>
      </w:pPr>
      <w:r>
        <w:rPr>
          <w:b/>
          <w:color w:val="333333"/>
          <w:sz w:val="28"/>
          <w:szCs w:val="28"/>
        </w:rPr>
        <w:t>Являются ли приложения, обязательной частью работы?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ложения </w:t>
      </w:r>
      <w:r>
        <w:rPr>
          <w:b/>
          <w:color w:val="333333"/>
          <w:sz w:val="28"/>
          <w:szCs w:val="28"/>
        </w:rPr>
        <w:t>не являются обязательной частью работы</w:t>
      </w:r>
      <w:r>
        <w:rPr>
          <w:color w:val="333333"/>
          <w:sz w:val="28"/>
          <w:szCs w:val="28"/>
        </w:rPr>
        <w:t xml:space="preserve">, потому что не входят в общий объем работы. Многие исследователи вообще никогда не используют приложения, потому что их исследования этого не требуют. Например, филологи, журналисты, философы и другие гуманитарные сферы обходятся теоретическими рассуждениями. Некоторые размышления невозможно показать. Поэтому </w:t>
      </w:r>
      <w:r>
        <w:rPr>
          <w:b/>
          <w:color w:val="333333"/>
          <w:sz w:val="28"/>
          <w:szCs w:val="28"/>
        </w:rPr>
        <w:t>если ваша работа не требует обязательных рисунков, схем, графиков и чертежей – не пытайтесь заполнить фантомную «пустоту».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center"/>
        <w:outlineLvl w:val="1"/>
        <w:rPr>
          <w:color w:val="333333"/>
          <w:sz w:val="28"/>
          <w:szCs w:val="28"/>
        </w:rPr>
      </w:pPr>
      <w:bookmarkStart w:id="0" w:name="kak_oformlyat_prilozheniya_k_kursovoy"/>
      <w:bookmarkEnd w:id="0"/>
      <w:r>
        <w:rPr>
          <w:b/>
          <w:color w:val="333333"/>
          <w:sz w:val="28"/>
          <w:szCs w:val="28"/>
        </w:rPr>
        <w:t>КАК ОФОРМЛЯТЬ ПРИЛОЖЕНИЯ</w:t>
      </w:r>
    </w:p>
    <w:p>
      <w:pPr>
        <w:pStyle w:val="Normal"/>
        <w:shd w:fill="FFFFFF" w:val="clear"/>
        <w:spacing w:lineRule="auto" w:line="276"/>
        <w:ind w:left="0" w:firstLine="709"/>
        <w:jc w:val="both"/>
        <w:rPr/>
      </w:pPr>
      <w:r>
        <w:rPr>
          <w:color w:val="333333"/>
          <w:sz w:val="28"/>
          <w:szCs w:val="28"/>
        </w:rPr>
        <w:t>Все вспомогательные материалы можно сделать продолжением проекта после перечня источников. Правильное оформление приложений к работе требует соблюдения следующих требовани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щение после заключения и списка использованной литературы. Никаких разделов не должно быть посл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333333"/>
          <w:sz w:val="28"/>
          <w:szCs w:val="28"/>
        </w:rPr>
        <w:t xml:space="preserve">Каждое приложение должно занимать </w:t>
      </w:r>
      <w:r>
        <w:rPr>
          <w:b/>
          <w:color w:val="333333"/>
          <w:sz w:val="28"/>
          <w:szCs w:val="28"/>
        </w:rPr>
        <w:t>ОТДЕЛЬНЫЙ ЛИСТ</w:t>
      </w:r>
      <w:r>
        <w:rPr>
          <w:color w:val="333333"/>
          <w:sz w:val="28"/>
          <w:szCs w:val="28"/>
        </w:rPr>
        <w:t xml:space="preserve"> и иметь заголовок, размещенный по центру и написанный тем же шрифтом, что и основной документ. Размер букв должен быть большим, допустим полужирный курсив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язательны ссылки на все вспомогательные материалы. В основном тексте следует делать сноски после утверждения или тезиса, например (см. Приложение 3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333333"/>
          <w:sz w:val="28"/>
          <w:szCs w:val="28"/>
        </w:rPr>
        <w:t xml:space="preserve">Все приложения располагаются по мере их </w:t>
      </w:r>
      <w:r>
        <w:rPr>
          <w:b/>
          <w:color w:val="333333"/>
          <w:sz w:val="28"/>
          <w:szCs w:val="28"/>
        </w:rPr>
        <w:t>упоминания</w:t>
      </w:r>
      <w:r>
        <w:rPr>
          <w:color w:val="333333"/>
          <w:sz w:val="28"/>
          <w:szCs w:val="28"/>
        </w:rPr>
        <w:t xml:space="preserve"> в работ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страницы этого раздела должны быть разделены командой «Вставка» – «Разрыв страницы». Это необходимо для того, чтобы после небольшой корректировки не сместилась вся остальная информац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материал не уместился на одном листе и потребовался перенос, вверху следующего необходимо писать «Продолжение приложения». При этом порядковый номер дублируетс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вспомогательные материалы следует подписывать арабскими цифрами согласно упоминанию в основном тексте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ы используете русские буквы, к примеру «Приложение Г», важно учесть, что некоторые из них не применяются: Ё, Й, Ч, З, Ь, Ъ, 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вспомогательные материалы имеют информативный заголовок, он пишется под их номеро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учае размещения таблиц и схем используют следующее оформление – «Таблица В.4».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людение этих основных правил поможет учесть все требования и сделать вашу работу четко структурированной и содержательной.  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both"/>
        <w:outlineLvl w:val="2"/>
        <w:rPr>
          <w:color w:val="333333"/>
          <w:sz w:val="28"/>
          <w:szCs w:val="28"/>
        </w:rPr>
      </w:pPr>
      <w:bookmarkStart w:id="1" w:name="tekhnicheskie_momenty_pri_oformlenii"/>
      <w:bookmarkEnd w:id="1"/>
      <w:r>
        <w:rPr>
          <w:color w:val="333333"/>
          <w:sz w:val="28"/>
          <w:szCs w:val="28"/>
        </w:rPr>
        <w:t>Технические моменты при оформлении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вспомогательный материал создается в текстовом редакторе, то вопросов, как правило, не возникает. Труднее дело обстоит в случае приложений, которые уже получены в готовом виде. Это, например, могут быть копии. Как же оформлять приложения в  этом случае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рху черной ручкой можно сделать подпись и проставить нумерацию.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сканировать листы и вставить картинки в ваш текстовый файл, заранее подготовив заголовки.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приложения в работе небольшие по объему и имеют хорошее качество распечатки, то лучше отдать предпочтение второму варианту. Это смотрится аккуратнее и позволяет корректировать информацию при необходим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firstLine="709"/>
        <w:jc w:val="both"/>
        <w:outlineLvl w:val="1"/>
        <w:rPr>
          <w:color w:val="333333"/>
          <w:sz w:val="28"/>
          <w:szCs w:val="28"/>
        </w:rPr>
      </w:pPr>
      <w:bookmarkStart w:id="2" w:name="primer_prilozheniya_v_kursovoy_rabote"/>
      <w:bookmarkEnd w:id="2"/>
      <w:r>
        <w:rPr>
          <w:color w:val="333333"/>
          <w:sz w:val="28"/>
          <w:szCs w:val="28"/>
        </w:rPr>
        <w:t>Пример приложения в курсовой работе</w:t>
      </w:r>
    </w:p>
    <w:p>
      <w:pPr>
        <w:pStyle w:val="Normal1"/>
        <w:pBdr/>
        <w:spacing w:before="0" w:after="0"/>
        <w:ind w:firstLine="709"/>
        <w:jc w:val="right"/>
        <w:rPr>
          <w:rFonts w:ascii="Times New Roman" w:hAnsi="Times New Roman" w:eastAsia="Liberation Serif;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Спирометрическая классификация ХОБЛ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42"/>
        <w:gridCol w:w="1553"/>
        <w:gridCol w:w="483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адия ХОБ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епень тяже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ОФВ1/ФЖЕЛ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ОФВ1, % от должног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Легк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&lt; 0,7 (70 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Gungsuh;Times New Roman" w:cs="Times New Roman" w:ascii="Times New Roman" w:hAnsi="Times New Roman"/>
                <w:color w:val="000000"/>
                <w:sz w:val="24"/>
                <w:szCs w:val="28"/>
              </w:rPr>
              <w:t>ОФВ1≥ 80%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реднетяжел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&lt; 0,7 (70 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Gungsuh;Times New Roman" w:cs="Times New Roman" w:ascii="Times New Roman" w:hAnsi="Times New Roman"/>
                <w:color w:val="000000"/>
                <w:sz w:val="24"/>
                <w:szCs w:val="28"/>
              </w:rPr>
              <w:t>50%≤ОФВ1&lt; 80%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II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Тяжел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&lt; 0,7 (70 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Gungsuh;Times New Roman" w:cs="Times New Roman" w:ascii="Times New Roman" w:hAnsi="Times New Roman"/>
                <w:color w:val="000000"/>
                <w:sz w:val="24"/>
                <w:szCs w:val="28"/>
              </w:rPr>
              <w:t>30%≤ОФВ1&lt; 50%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I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Крайне тяжел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&lt; 0,7 (70 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ОФВ1&lt; 30% или</w:t>
            </w:r>
          </w:p>
          <w:p>
            <w:pPr>
              <w:pStyle w:val="Normal1"/>
              <w:pBdr/>
              <w:spacing w:before="0" w:after="0"/>
              <w:ind w:firstLine="709"/>
              <w:jc w:val="center"/>
              <w:rPr>
                <w:rFonts w:ascii="Times New Roman" w:hAnsi="Times New Roman" w:eastAsia="Liberation Serif;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&lt; 50% в сочетании с хронической дыхательной недостаточностью</w:t>
            </w:r>
          </w:p>
        </w:tc>
      </w:tr>
    </w:tbl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white"/>
        </w:rPr>
      </w:r>
    </w:p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white"/>
        </w:rPr>
      </w:r>
    </w:p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highlight w:val="white"/>
        </w:rPr>
        <w:t>!!!!! НОВАЯ СТРАНИЦА</w:t>
      </w:r>
    </w:p>
    <w:p>
      <w:pPr>
        <w:pStyle w:val="Normal1"/>
        <w:pBdr/>
        <w:spacing w:before="0" w:after="0"/>
        <w:ind w:firstLine="709"/>
        <w:jc w:val="right"/>
        <w:rPr>
          <w:rFonts w:ascii="Times New Roman" w:hAnsi="Times New Roman" w:eastAsia="Liberation Serif;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1"/>
        <w:pBdr/>
        <w:spacing w:before="0" w:after="0"/>
        <w:ind w:firstLine="709"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Оценка одышки по шкале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Medical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Research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Council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Scale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MRC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Dyspnea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en-US"/>
        </w:rPr>
        <w:t>Scale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57"/>
        <w:gridCol w:w="7331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еп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яжесть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 чувствую одышку только при сильной физической нагрузк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гкая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 задыхаюсь, когда быстро иду по ровной местности или поднимаюсь по пологому холму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няя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-за одышки я хожу по ровной местности медленнее, чем люди того же возраста, или у меня останавливается дыхание, когда я иду по ровной местности в привычном для меня темп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яжелая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 задыхаюсь после того, как пройду примерно 100 м, или после нескольких минут ходьбы по ровной местност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чень тяжелая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before="0" w:after="0"/>
              <w:ind w:firstLine="709"/>
              <w:rPr>
                <w:rFonts w:ascii="Times New Roman" w:hAnsi="Times New Roman" w:eastAsia="Liberation Serif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 меня слишком сильная одышка, чтобы выходить из дому, или я задыхаюсь, когда одеваюсь или раздеваюсь</w:t>
            </w:r>
          </w:p>
        </w:tc>
      </w:tr>
    </w:tbl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1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аграмма №3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заимнокорреляционная функция Ар и Rw за 2002 год</w:t>
      </w:r>
    </w:p>
    <w:p>
      <w:pPr>
        <w:pStyle w:val="Normal1"/>
        <w:widowControl w:val="false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3760" cy="276479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бщем виде следует запомнить для себя следующие основные моменты при размещении вспомогательных материалов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личие заголовк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довательное обозначение всей информаци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>
          <w:color w:val="333333"/>
          <w:sz w:val="28"/>
          <w:szCs w:val="28"/>
        </w:rPr>
        <w:t>наличие ссылок на приложение в основном тексте работы.</w:t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!!! Оформи работу в соответствии с требования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РАБОТЫ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должен быть не менее 10 страниц  и не более 15 страниц (без приложений)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/>
      </w:pPr>
      <w:r>
        <w:rPr>
          <w:sz w:val="28"/>
          <w:szCs w:val="28"/>
        </w:rPr>
        <w:t xml:space="preserve">Для текста, выполненного на компьютере, - размер шрифта 14, Times New Roman, обычный; интервал между строк – 1,5; размер полей: левого – 30 мм., правого – 10 мм., верхнего – 20 мм., нижнего – 20 мм. 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кст печатается на одной стороне страницы; сноски и примечания печатаются на той же странице, к которой они относятся (через 1 интервал, более мелким шрифтом, чем текст).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страницы нумеруются, начиная с титульного листа; цифру номера страницы ставят вверху по центру страницы; на титульном листе номер страницы не ставится. Каждый новый раздел (введение, главы, параграфы, заключение, список источников, приложения) начинается с новой страницы.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названием раздела (заголовками главы или параграфа) и последующим текстом должно быть равно трем интервалам. Заголовок располагается посередине строки, точку в конце заголовка не ставят.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/>
      </w:pPr>
      <w:r>
        <w:rPr>
          <w:sz w:val="28"/>
          <w:szCs w:val="28"/>
        </w:rPr>
        <w:t xml:space="preserve">Титульный лист содержит следующие атрибуты: названия образовательного учреждения и работы,; сведения об авторах (фамилия, имя, отчество, учебное заведение, класс) и научных руководителях (фамилия, имя, отчество, ученая степень и звание, должность, место работы) 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(СМОТРИ ПРИМЕР – в примере отсутствует нумерация страниц). Шрифт - 14, Times New Roman,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/>
      </w:pPr>
      <w:r>
        <w:rPr>
          <w:sz w:val="28"/>
          <w:szCs w:val="28"/>
        </w:rPr>
        <w:t>На защиту должна быть представлена работа подписанная руководителем (к защите допущена).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у следует скрепить (не вкладывать в папку!)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на защите может использовать защитное слово (доклад, тезисы), презентацию, демонстрационные материалы.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оекта на защиту должен быть представлен полученный продукт. 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защитного слова не более 3 минут.</w:t>
      </w:r>
    </w:p>
    <w:p>
      <w:pPr>
        <w:pStyle w:val="Normal"/>
        <w:shd w:fill="FFFFFF" w:val="clear"/>
        <w:spacing w:lineRule="atLeast" w:line="265" w:before="0" w:after="132"/>
        <w:ind w:left="567" w:firstLine="426"/>
        <w:jc w:val="both"/>
        <w:rPr/>
      </w:pPr>
      <w:r>
        <w:rPr>
          <w:sz w:val="28"/>
          <w:szCs w:val="28"/>
        </w:rPr>
        <w:t>Если на защиту представлен программный продукт (игра, программа и т.п.) рекомендовано подготовить скриншоты и демонстрационное видео работы приложения (или иного продукта</w:t>
      </w:r>
      <w:r>
        <w:rPr>
          <w:sz w:val="28"/>
          <w:szCs w:val="28"/>
          <w:lang w:eastAsia="en-US"/>
        </w:rPr>
        <w:t xml:space="preserve">) продолжительностью не более 2 минут).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Критерии ОЦЕНКИ ПРОЕКТА</w:t>
      </w:r>
    </w:p>
    <w:p>
      <w:pPr>
        <w:pStyle w:val="Style18"/>
        <w:numPr>
          <w:ilvl w:val="0"/>
          <w:numId w:val="1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ение темы проекта, соответствие цели и вытекающих из нее задач проекта;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аправленность проекта  на разрешение конкретной проблемы – практической, исследовательской, информационной,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Логичность и законченность работы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начение полученных результатов: обоснованность области использования и потребителей продукта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едставление проекта: культура речи, стремление использовать ответы для успешного раскрытия темы и сильных сторон работы, понимание теории вопроса, демонстрируемое через владение интеллектуальными умениями.</w:t>
      </w:r>
    </w:p>
    <w:p>
      <w:pPr>
        <w:pStyle w:val="Style18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формление рабо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ти балльной шкале. Максимальное количество баллов – 30. Защита считается пройденной, если обучающийся набрал не менее 18 баллов.</w:t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bCs/>
          <w:color w:val="000000"/>
          <w:kern w:val="2"/>
          <w:sz w:val="28"/>
          <w:szCs w:val="28"/>
        </w:rPr>
      </w:pPr>
      <w:hyperlink r:id="rId3">
        <w:r>
          <w:rPr>
            <w:rStyle w:val="InternetLink"/>
            <w:b/>
            <w:bCs/>
            <w:color w:val="9B3C0F"/>
            <w:kern w:val="2"/>
            <w:sz w:val="28"/>
            <w:szCs w:val="28"/>
          </w:rPr>
          <w:t>Фразы-шаблоны для исследовательской работы</w:t>
        </w:r>
      </w:hyperlink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работы и обоснование выбора те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вниманию читателя исследовательская работа посвящена …</w:t>
        <w:br/>
        <w:t>Задумывались ли вы когда-нибудь над тем, почему …? Я обратил внимание на … / задумался над этим вопросом, когда …</w:t>
        <w:br/>
        <w:t>Мне всегда было интересно, почему …</w:t>
        <w:br/>
        <w:t>Желание узнать … появилось у меня еще в детстве. Меня заинтересовало …</w:t>
        <w:br/>
        <w:t>Тема нашей работы: «…». Я выбрал именно эту тему для исследования, потому что …</w:t>
        <w:br/>
        <w:t>В будущем я хотел бы связать свою жизнь с … поэтому уже сейчас интересуюсь … и выбрал … в качестве темы своего исследования.</w:t>
        <w:br/>
        <w:t>Я заинтересовалась … после того, как однажды …</w:t>
        <w:br/>
        <w:t>Когда я … меня поразило / мне стало интересно 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тало сегодня неотъемлемой частью нашей жизни. Мы используем … не задумываясь …</w:t>
        <w:br/>
        <w:t>Актуальность темы нашей работы определяется тем, что в настоящее время …</w:t>
        <w:br/>
        <w:t>В современном мире … имеет большое значение, так как …</w:t>
        <w:br/>
        <w:t>В последние годы мы часто слышим и употребляем слово …</w:t>
        <w:br/>
        <w:t>Многие интересуются/ увлекаются/ задумываются …</w:t>
        <w:br/>
        <w:t>Сегодня проблема … является одной из самых актуальных, потому что …</w:t>
        <w:br/>
        <w:t>Вопрос … в последние годы оказывается в фокусе исследовательского внимания …</w:t>
        <w:br/>
        <w:t>Тема является предметом оживленных дискуссий …</w:t>
        <w:br/>
        <w:t>Объясняется это тем, что … влияет на наше здоровье / настроение / успешность</w:t>
        <w:br/>
        <w:t>Проблема … привлекает к себе пристальное внимание учёных и общественности из-за того, что …</w:t>
        <w:br/>
        <w:t>В последнее время появилось … и люди стали все чаще задумываться над тем …</w:t>
        <w:br/>
        <w:t>Наверное, каждый человек хотя бы один раз в жизни задумывался над тем …</w:t>
        <w:br/>
        <w:t>… всегда вызывало у людей множество вопросов …</w:t>
        <w:br/>
        <w:t>На сегодняшний день существует два противоположных взгляда на данную проблему …</w:t>
        <w:br/>
        <w:t>Сегодня ведутся споры / нет единого мнения по данному вопросу 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из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существуют работы, посвященные … вообще. Однако мы решили изучить эту тему на примере своего класса/школы и в этом заключается новизна нашего исследов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— выяснить, почему …</w:t>
        <w:br/>
        <w:t>Основная цель работы — ответить на вопрос … / доказать, что 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ам необходимо решить следующие задачи:</w:t>
        <w:br/>
        <w:t>Для достижения этой цели мы ставим перед собой следующие задачи:</w:t>
        <w:br/>
        <w:t>Задачи работы:</w:t>
        <w:br/>
        <w:t>К задачам работы относятся:</w:t>
        <w:br/>
        <w:t>Изучить литературу по теме</w:t>
        <w:br/>
        <w:t>Выяснить значение терминов …</w:t>
        <w:br/>
        <w:t>Найти примеры … в … / собрать материал … / изучить состав … / измерить уровень …</w:t>
        <w:br/>
        <w:t>Провести опрос / эксперимент / наблюдение</w:t>
        <w:br/>
        <w:t>Сравнить/ сопоставить /проанализировать полученные результаты</w:t>
        <w:br/>
        <w:t>Сделать выводы о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, ЗАКЛЮЧ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по глав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сего вышесказанного мы можем констатировать …</w:t>
        <w:br/>
        <w:t>Все вышесказанное дает нам возможность сделать следующие выводы: …</w:t>
        <w:br/>
        <w:t>Таким образом, мы видим …</w:t>
        <w:br/>
        <w:t>Следовательно …</w:t>
        <w:br/>
        <w:t>Очевидно, что …</w:t>
        <w:br/>
        <w:t>Как видно из всего, сказанного выше …</w:t>
        <w:br/>
        <w:t>Из вышесказанного следует, что …</w:t>
        <w:br/>
        <w:t>Подводя итоги вышесказанному необходимо отметить следующее …</w:t>
        <w:br/>
        <w:t>Подводя итоги главе 2 необходимо подчеркнуть …</w:t>
        <w:br/>
        <w:t>Подводя промежуточные итоги, мы можем сказать, что …</w:t>
        <w:br/>
        <w:t>В результате проведенного исследования мы выяснили, что …</w:t>
        <w:br/>
        <w:t>В заключении необходимо отметить …</w:t>
        <w:br/>
        <w:t>Проведенное исследование позволило нам сделать следующие выводы …</w:t>
        <w:br/>
        <w:t>Главный вывод, который я сделал: …</w:t>
        <w:br/>
        <w:t>В ходе проведённого исследования было выявлено / установлено, что …</w:t>
        <w:br/>
        <w:t>Таким образом, мы убедились …</w:t>
        <w:br/>
        <w:t>Все вышесказанное доказывает, что …</w:t>
        <w:br/>
        <w:t>На основании вышесказанного логично предположить, что …</w:t>
        <w:br/>
        <w:t>Все вышесказанное убеждает нас в том, что …</w:t>
        <w:br/>
        <w:t>Наиболее правдоподобной нам кажется версия …, потому что …</w:t>
        <w:br/>
        <w:t>Найденные и проанализированные нами примеры позволяют выявить следующую закономерность: …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  <w:br/>
        <w:t>Перспективы дальнейшего исслед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дальнейшего исследования проблемы мы видим в более подробном / детальном изучении …</w:t>
        <w:br/>
        <w:t>В перспективе было бы интересно …</w:t>
        <w:br/>
        <w:t>На наш взгляд было бы интересно изучить / исследовать / рассмотреть …</w:t>
        <w:br/>
        <w:t>Кроме …, рассмотренных в данной работе, по нашему мнению было бы интересно изучить …</w:t>
        <w:br/>
        <w:t>Работа рассматривает лишь один из аспектов проблемы. Исследования в этом направлении могут быть продолжены. Это могло бы быть изучение не только … но и …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работ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ожет быть полезно и интересно учащимся школ, которые увлекаются … , а также всем, кто интересуется …</w:t>
        <w:br/>
        <w:t>Результаты нашего исследования могли бы помочь …….в …</w:t>
        <w:br/>
        <w:t>Работа может представлять интерес для …</w:t>
        <w:br/>
        <w:t>Результаты исследования могут быть использованы учителями при подготовке уроков / конкурсов / викторин по теме ….</w:t>
        <w:br/>
        <w:t>Работа может быть использована для проведения дальнейших исследований …</w:t>
        <w:br/>
        <w:t>Своей работой я хотел привлечь внимание одноклассников к проблеме …</w:t>
        <w:br/>
        <w:t>Практическая значимость исследования заключается в том, что его результаты легли в основу разработанных мной правил … / памятки по … для …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дала работа самому исследовател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написания работы я узнал/ научился/ открыл для себя/ выяснил …</w:t>
        <w:br/>
        <w:t>Работа помогла мне понять / осознать / решить проблему / по-новому взглянуть …</w:t>
        <w:br/>
        <w:t>В процессе работы над исследованием я приобрел опыт … Думаю, что полученные мной знания позволят мне избежать ошибок / помогут правильно …</w:t>
        <w:br/>
        <w:t>Результаты исследования заставили меня задуматься …</w:t>
        <w:br/>
        <w:t>Больше всего сложностей вызвало у меня …</w:t>
        <w:br/>
        <w:t>Исследование в корне изменило мое мнение / представление о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ЕДНЯЯ ОБЩЕОБРАЗОВАТЕЛЬНАЯ ШКОЛА №88 Г.ТЮМЕНИ</w:t>
      </w:r>
    </w:p>
    <w:p>
      <w:pPr>
        <w:pStyle w:val="Normal"/>
        <w:spacing w:before="396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ЗАЙН ИНТЕРЬЕРА ЖИЛЫХ ПОМЕЩЕ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ЕТ КОМНАТЫ</w:t>
      </w:r>
    </w:p>
    <w:p>
      <w:pPr>
        <w:pStyle w:val="Normal"/>
        <w:spacing w:before="720" w:after="0"/>
        <w:ind w:left="5041" w:hanging="567"/>
        <w:rPr/>
      </w:pPr>
      <w:r>
        <w:rPr>
          <w:b/>
          <w:color w:val="000000"/>
          <w:sz w:val="28"/>
          <w:szCs w:val="28"/>
        </w:rPr>
        <w:t>Автор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highlight w:val="black"/>
        </w:rPr>
        <w:t>Егорова Елизавета</w:t>
      </w:r>
      <w:r>
        <w:rPr>
          <w:color w:val="000000"/>
          <w:sz w:val="28"/>
          <w:szCs w:val="28"/>
        </w:rPr>
        <w:t xml:space="preserve"> Александровна,</w:t>
      </w:r>
    </w:p>
    <w:p>
      <w:pPr>
        <w:pStyle w:val="Normal"/>
        <w:ind w:left="504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Тюменская область, г.Тюмень,</w:t>
      </w:r>
    </w:p>
    <w:p>
      <w:pPr>
        <w:pStyle w:val="Normal"/>
        <w:spacing w:before="240" w:after="0"/>
        <w:ind w:left="5041" w:hanging="567"/>
        <w:rPr/>
      </w:pPr>
      <w:r>
        <w:rPr>
          <w:color w:val="000000"/>
          <w:sz w:val="28"/>
          <w:szCs w:val="28"/>
        </w:rPr>
        <w:t>МАОУ СОШ №88, 10 класс</w:t>
      </w:r>
    </w:p>
    <w:p>
      <w:pPr>
        <w:pStyle w:val="Normal"/>
        <w:spacing w:before="240" w:after="0"/>
        <w:ind w:left="5041" w:hanging="567"/>
        <w:rPr/>
      </w:pPr>
      <w:r>
        <w:rPr>
          <w:b/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ind w:left="504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black"/>
        </w:rPr>
        <w:t>Пуляшкина Светлана Петровна,</w:t>
      </w:r>
    </w:p>
    <w:p>
      <w:pPr>
        <w:pStyle w:val="Normal"/>
        <w:ind w:left="5041" w:hanging="567"/>
        <w:rPr/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  <w:highlight w:val="black"/>
        </w:rPr>
        <w:t>информати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04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ОУ СОШ №88 г.Тюме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5041" w:hanging="504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. Тюмень, 202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before="480" w:after="1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44173609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0">
            <w:r>
              <w:rPr>
                <w:rStyle w:val="IndexLink"/>
                <w:b/>
              </w:rPr>
              <w:t>Обоснование дизайн-концепции проектируемого пространств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1">
            <w:r>
              <w:rPr>
                <w:rStyle w:val="IndexLink"/>
              </w:rPr>
              <w:t>Описание дизайн-проекта жилого помеще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2">
            <w:r>
              <w:rPr>
                <w:rStyle w:val="IndexLink"/>
              </w:rPr>
              <w:t>Характеристика выбранного стиля для дизайн-проекта интерьер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3">
            <w:r>
              <w:rPr>
                <w:rStyle w:val="IndexLink"/>
                <w:b/>
              </w:rPr>
              <w:t>Описание технологического этапа изготовления макет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4">
            <w:r>
              <w:rPr>
                <w:rStyle w:val="IndexLink"/>
                <w:b/>
              </w:rPr>
              <w:t>Вывод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1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5">
            <w:r>
              <w:rPr>
                <w:rStyle w:val="IndexLink"/>
                <w:b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6">
            <w:r>
              <w:rPr>
                <w:rStyle w:val="IndexLink"/>
                <w:b/>
              </w:rPr>
              <w:t>Прилож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3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48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bookmarkStart w:id="3" w:name="__RefHeading___Toc444173609"/>
      <w:bookmarkStart w:id="4" w:name="__RefHeading___Toc444173609"/>
    </w:p>
    <w:p>
      <w:pPr>
        <w:pStyle w:val="Style20"/>
        <w:jc w:val="center"/>
        <w:rPr>
          <w:rFonts w:ascii="Times New Roman" w:hAnsi="Times New Roman" w:cs="Times New Roman"/>
        </w:rPr>
      </w:pPr>
      <w:bookmarkStart w:id="5" w:name="__RefHeading___Toc444173609"/>
      <w:r>
        <w:rPr>
          <w:rFonts w:cs="Times New Roman" w:ascii="Times New Roman" w:hAnsi="Times New Roman"/>
          <w:color w:val="000000"/>
          <w:sz w:val="32"/>
          <w:szCs w:val="32"/>
        </w:rPr>
        <w:t>Введение</w:t>
      </w:r>
      <w:bookmarkEnd w:id="5"/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Тема дизайна в последние годы стала наиболее популярной. Появилось много журналов, книг, телепередач на данную тему. Мне как будущему архитектору/дизайнеру  хочется расширить свои знания в области технологии дизайна интерьера. Наибольший интерес у меня вызывает использование в интерьере современных отделочных материалов. Так как это позволяет проявить свои творческие способности, дает возможность создать уютную обстановку дома. Творения опытных дизайнеров характеризуются индивидуальностью, гармоничностью цветового оформления, совершенством линий и пропорций. Дизайн дома должен отвечать и своему практическому назначению. Этим и обусловлен выбор темы проекта - «</w:t>
      </w:r>
      <w:r>
        <w:rPr>
          <w:bCs/>
          <w:sz w:val="28"/>
          <w:szCs w:val="28"/>
        </w:rPr>
        <w:t>Дизайн интерьера жилых помещений: макет комнаты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Исходя из </w:t>
      </w:r>
      <w:r>
        <w:rPr>
          <w:b/>
          <w:sz w:val="28"/>
          <w:szCs w:val="28"/>
        </w:rPr>
        <w:t>актуальности и практической значимости</w:t>
      </w:r>
      <w:r>
        <w:rPr>
          <w:sz w:val="28"/>
          <w:szCs w:val="28"/>
        </w:rPr>
        <w:t xml:space="preserve"> темы, можно сформулировать </w:t>
      </w:r>
      <w:r>
        <w:rPr>
          <w:b/>
          <w:sz w:val="28"/>
          <w:szCs w:val="28"/>
        </w:rPr>
        <w:t>цель данной работы</w:t>
      </w:r>
      <w:r>
        <w:rPr>
          <w:sz w:val="28"/>
          <w:szCs w:val="28"/>
        </w:rPr>
        <w:t xml:space="preserve">: изучить направления современного дизайна, компьютерные технологии создания интерьеров; разработать оригинальную идею интерьера комнаты, используя программу </w:t>
      </w:r>
      <w:r>
        <w:rPr>
          <w:sz w:val="28"/>
          <w:szCs w:val="28"/>
          <w:lang w:val="en-US"/>
        </w:rPr>
        <w:t>ArchiCAD</w:t>
      </w:r>
      <w:r>
        <w:rPr>
          <w:sz w:val="28"/>
          <w:szCs w:val="28"/>
        </w:rPr>
        <w:t>; расширить знания по дизайну через изготовление макета комнаты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Для достижения этой цели необходимо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изучить и проанализировать обучающий и иллюстративный материал по теме «</w:t>
      </w:r>
      <w:r>
        <w:rPr>
          <w:bCs/>
          <w:sz w:val="28"/>
          <w:szCs w:val="28"/>
        </w:rPr>
        <w:t>Дизайн интерьера жилых помещений</w:t>
      </w:r>
      <w:r>
        <w:rPr>
          <w:sz w:val="28"/>
          <w:szCs w:val="28"/>
        </w:rPr>
        <w:t>»;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ными приемами дизайна интерьера;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кет комнаты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b/>
          <w:sz w:val="28"/>
          <w:szCs w:val="28"/>
        </w:rPr>
        <w:t>Новизна данной работы</w:t>
      </w:r>
      <w:r>
        <w:rPr>
          <w:sz w:val="28"/>
          <w:szCs w:val="28"/>
        </w:rPr>
        <w:t xml:space="preserve"> заключается в представлении собственного варианта изготовления макета комнаты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b/>
          <w:i/>
          <w:color w:val="FF0000"/>
          <w:sz w:val="28"/>
          <w:szCs w:val="28"/>
        </w:rPr>
        <w:t>(это образ продукта и описание метода проектирования)</w:t>
      </w:r>
      <w:r>
        <w:rPr>
          <w:b/>
          <w:sz w:val="28"/>
          <w:szCs w:val="28"/>
        </w:rPr>
        <w:t xml:space="preserve"> Макет</w:t>
      </w:r>
      <w:r>
        <w:rPr>
          <w:sz w:val="28"/>
          <w:szCs w:val="28"/>
        </w:rPr>
        <w:t xml:space="preserve"> представляет собой модель объекта в уменьшенном масштабе или в натуральную величину, лишённую, как правило, функциональности представляемого объекта. Он предназначен для представления объекта. В строительстве и архитектуре интерьерные макеты – показывают внутреннее обустройство квартиры. Для создания макета используются различные материалы, всё зависит от его функционального назначения (выставочный макет, подарочный, презентационный и т.д.). Это может быть бумага, картон, фанера, деревянные брусочки, гипсовые и глиняные детали, проволока и т. д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макет нужен для передачи представления о композиции в дизайне интерьера, его характере, совокупности мебельных форм, проверки тех или иных дизайнерских решений, выявления недостатков, поиска рациональности, целесообразности и совершенства задуманного помещени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проекта можно разделить на несколько этапов:</w:t>
      </w:r>
    </w:p>
    <w:p>
      <w:pPr>
        <w:pStyle w:val="Style18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тиля, обоснование дизайн-концепции проектируемого интерьера, выбор цветовой гаммы;</w:t>
      </w:r>
    </w:p>
    <w:p>
      <w:pPr>
        <w:pStyle w:val="Style18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этап, включающий подготовку материалов и непосредственно выполнение макет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х разделах будут более подробно раскрыты перечисленные этапы изготовления интерьерного макета.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444173610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1. Обоснование дизайн-концепции проектируемого интерьерного пространства</w:t>
      </w:r>
    </w:p>
    <w:p>
      <w:pPr>
        <w:pStyle w:val="Heading1"/>
        <w:jc w:val="center"/>
        <w:rPr/>
      </w:pPr>
      <w:bookmarkStart w:id="7" w:name="__RefHeading___Toc444173611"/>
      <w:bookmarkEnd w:id="7"/>
      <w:r>
        <w:rPr/>
        <w:t>1.1 Описание дизайн-проекта жилого помещения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ставляет собой дизайнерскую разработку комнаты. Главной функциональной задачей является сделать комнату просторной и современной, без лишних деталей, именно поэтому мы создадим комнату в стиле лофт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дизайн интерьера начинается с цвета, а точнее с цветовых сочетаний помещения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пространстве используется в основном горчичный цвет, кирпичный и коричневый, присутствует черный, и в качестве акцентов применяется болотный, синий, белый. Выбор цветовой гаммы является также обоснованным целесообразностью и примененным стилем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гармонии жилья нужно комбинировать цвета в интерьере, но так, чтобы он не вызывал скуки и однообразия. Ваш вкус будет определяющим, при подборе цвета, но существуют определенные типы подбор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задает и стиль и общую обстановку и настроение в интерьере. Сочетания цветов в интерьере могут быть совершенно разными. Это могут быть теплые и холодные сочетания, яркие и пастельные тона, контрастные или близкие по оттенкам цвет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ьере лучше всего сочетать три основных цвета и несколько дополнительных. В жилых помещениях редко используются локальные цвета в чистом виде, чаще используются именно оттенок того или иного цвета. Правильно подобранные оттенки позволяют сочетать между собой самые не сочетаемые цвет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ый и его оттенки (в нашем случае горчичный цвет) - самый легкий и яркий цвет в спектре. Он относится к основным цветам наряду с красным и синим. Желтый цвет бодрит и тонизирует, положительно воздействуя на умственную деятельность, при этом активизируя мозг. Он относится к теплым  оттенкам и ассоциируется с летом и солнцем, вызывает чувство тепла и поглощает негативную энергию. Используя в оформлении интерьера, будет легко комбинироваться с другими цветами. Слишком много желтого в интерьере, будет очень интенсивным и насыщенным. В чистом виде он слишком тяготит, без сочетания с другими оттенками этот цвет в интерьере лучше не применять. Сочетать его довольно просто, потому что желтый цвет легко вступает в комбинацию со многими другими палитрами красок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цвет незаменим для контрастного подчеркивания и выделения других цветов. Черный делает интерьер графически четким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Синий вызывает безмятежный покой. При рассматривании темно-синего цвета наступает вегетативное успокоение.</w:t>
      </w:r>
      <w:r>
        <w:rPr>
          <w:sz w:val="28"/>
          <w:szCs w:val="28"/>
          <w:shd w:fill="FFFFFF" w:val="clear"/>
        </w:rPr>
        <w:t xml:space="preserve"> Поэтому мы используем синий цвет в спальной зон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странстве используется минимум мебельных форм. В то же время объекты в помещении максимально продуманы в своем расположении и назначении, и по возможности несут в себе максимальную функциональную нагрузку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стена в комнате выполнена из кирпичной кладки. Кирпичная стена в интерьере по праву считается очень выразительным элементом, который огромное количество дизайнеров рекомендует использовать для того чтобы добиться максимально впечатляющего интерьера. За счет своего теплого цвета и рукотворности, кирпич, кажется, специально создан для использования в современных квартирах или домах. Благодаря кирпичной стене можно с легкостью подчеркнуть роскошь и элегантность интерьера. Она может использовать в различных комнатах и в каждой способна выглядеть по-настоящему эффектно и особенно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странстве использованы большие нестандартные окна, которые являются источником естественного освещения.</w:t>
      </w:r>
    </w:p>
    <w:p>
      <w:pPr>
        <w:pStyle w:val="11"/>
        <w:suppressAutoHyphens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jc w:val="center"/>
        <w:rPr/>
      </w:pPr>
      <w:bookmarkStart w:id="8" w:name="__RefHeading___Toc444173612"/>
      <w:bookmarkEnd w:id="8"/>
      <w:r>
        <w:rPr/>
        <w:t>1.2 Характеристика выбранного стиля для дизайн-проекта интерьера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фт — тип жилища, переоборудованное под жильё помещение заброшенной фабрики, другого здания промышленного назначения. Слово loft означает «чердак», в США так называют еще и верхний этаж торгового помещения или склада, но сам стиль может присутствовать практически в любом помещении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тиль «Лофт» становится популярным и в России. В Москве, Петербурге и Екатеринбурге уже построены (и находятся на стадии проектирования) бизнес-центры и жилые комплексы в этом стиле. Однако в настоящее время в России застройщикам подчас проще снести старый завод или фабрику и построить на освободившемся месте новое здание. Лишь немногие из них решаются браться за реконструкцию исторических (но не охраняемых государством) построек. Так же популярна «стилизация» частных апартаментов под «лофт»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иля Лофт</w:t>
      </w:r>
    </w:p>
    <w:p>
      <w:pPr>
        <w:pStyle w:val="Style2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планировка, максимум простора и света;</w:t>
      </w:r>
    </w:p>
    <w:p>
      <w:pPr>
        <w:pStyle w:val="Style2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ство старого (кирпичная кладка, бетонные или же окрашенные белым стены, дощатый пол) и нового (стекло, хром, ультрасовременная техника);</w:t>
      </w:r>
    </w:p>
    <w:p>
      <w:pPr>
        <w:pStyle w:val="Style21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посадочных мест – огромные кресла и диваны невероятных размеров.</w:t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альное помещение для создания интерьера в стиле лофт должно быть большим. Естественно, что в таком большом пространстве просто необходимы перегородки. Роль таких внутренних перегородок будут играть стеклоблоки. 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обязательно должна быть уникальной, чтоб помещение не казалось унылым и пустым. Кресла огромные, почти как диван, а диваны совсем необычных пропорций, вот секрет создания ощущения полноты интерьера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ьере стиля лофт (также, как и во многих других) много контрастов – цвета или отдельных элементов интерьера: ванна на лапах или огромный «бабушкин» сундук у стены – это вполне, как говорят, «в тему». Хорошо, если какую-либо одну стену можно будет выполнить в одном, достаточно интенсивном цвете – густой терракот, синий кобальт или пурпур; тогда акцент будет на ней и минимализм лофт-стиля будет выглядеть еще интересней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коративных аксессуаров очень популярна “уличная графика”: живопись в стиле граффити, всевозможные таблички, указатели, дорожные знаки и рекламные постеры – в общем, постоянно окружающие жителя мегаполиса “художественные изделия”. Ведь лофт – это тоже порождение мегаполиса, соответствующим должен быть и декор. Но если ваш художественный вкус протестует против такого декора, можно использовать скульптурные работы или живописные полотна, в качестве цветовых пятен на фоне больших пространств монохромных стен. Рамы возможны старинные и современные, а вот картины в последние годы принято не вешать, а приставлять к стене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в стиле лофт выполняет не только свои традиционные функции, она ещё служит для разделения пространства на бытовые зоны. На помощь в это ей может прийти дальняя стена, покрашенная в другой цвет. Этим она, как бы, говорит, что это уже другая территория. Такой прием хорош тем, что отлично сработает и в обычном доме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лофт в интерьере требует больших окон без всяких штор и занавесок, через которые в квартиру будет попадать много света. Свободное пространство, обилие света и воздуха, отсутствие межкомнатных перегородок, неожиданные цветовые решения – все это напоминает нам о том, что квартиры лофт-стиля всегда были обиталищем богемы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лофт, с архитектурной точки зрения, стал одной из первых попыток создания жилого пространства, соответствующего духу постмодернизма – доминирующего течения в искусстве конца ХХ в. Исторический вид здания, дополненный огромными, легко трансформируемыми пространствами и минимальным количеством соседей, предоставляют неограниченные возможности для самовыражения хозяина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ная точка для будущего интерьера в стиле лофт – это соседство современной фактуры, скажем, стекла и стали с имеющимся в наличии или спасенным материалом – восстановленными досками пола и голой кирпичной стеной. Конечно, не всякому доступна истинно открытая планировка, но впустить главные элементы лофта практически в любой дом – невероятно легко.</w:t>
      </w:r>
    </w:p>
    <w:p>
      <w:pPr>
        <w:pStyle w:val="Style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фт-стиль идеально вам подходит, если вы: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е беспорядок;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ете дома простор, свет и воздух;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е жилье свободной планировки из одного двух помещений и чтоб поменьше вещей;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е в современной квартире или доме.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офт стиль вам скорее всего не подходит, если хоть одно утверждение верно: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а моя собственная комната, чтобы иногда отдохнуть от домашних;</w:t>
      </w:r>
    </w:p>
    <w:p>
      <w:pPr>
        <w:pStyle w:val="Style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обходим уют в доме;</w:t>
      </w:r>
    </w:p>
    <w:p>
      <w:pPr>
        <w:pStyle w:val="Style21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приятна сама идея минимализм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9" w:name="__RefHeading___Toc444173613"/>
      <w:bookmarkEnd w:id="9"/>
      <w:r>
        <w:rPr>
          <w:rFonts w:cs="Times New Roman" w:ascii="Times New Roman" w:hAnsi="Times New Roman"/>
          <w:color w:val="000000"/>
          <w:sz w:val="32"/>
          <w:szCs w:val="32"/>
        </w:rPr>
        <w:t>2. Описание технологического этапа изготовления макета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Для создания интерьерного макета, все элементы изготавливались в соответствии пропорциям реальных объектов. В первую очередь, при создании макета, был сделан "каркас" будущей модели интерьера жилого пространства, состоящий из стен и основания макета. Для этого потребовались следующие материалы: картон размером 70х90 см; клей "Момент Кристалл". К картону под углом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были закреплены заготовки стен из картона, между собой составляющие также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ри помощи кле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окон в картоне, канцелярским ножом были прорезаны отверсти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тельной сборки каркаса внутреннее пространство конструкции, в свою очередь, было оклеено цветной бумагой и бумагой. Имитирующей кирпичную кладку. Пол сделан из бордюрной ленты под дерево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Мебель выполнялась из картона. Сперва вырезались соразмерные реальным детали (полки, каркасы предметов, ножки и пр.). Затем они закреплялись между собой. После этого предметы оклеивались цветной бумагой или тканью. Для создания кровати был сшит матрац, для которого были использованы паралон и х/б ткань. Подушки для кровати были сделаны из ткани и синтепуха. Диван был сделан из плотного картона, окленного тканью. На него были приклеены подушки, наполненные также синтепухом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ородки и окна сделаны из прозрачной слюды, дополнены перемычками из цветной бумаги. </w:t>
      </w:r>
    </w:p>
    <w:p>
      <w:pPr>
        <w:pStyle w:val="Normal"/>
        <w:spacing w:lineRule="auto" w:line="360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0" w:name="__RefHeading___Toc444173614"/>
      <w:bookmarkEnd w:id="10"/>
      <w:r>
        <w:rPr>
          <w:rFonts w:cs="Times New Roman" w:ascii="Times New Roman" w:hAnsi="Times New Roman"/>
          <w:color w:val="000000"/>
          <w:sz w:val="32"/>
          <w:szCs w:val="32"/>
        </w:rPr>
        <w:t>Выводы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, проделанных в процессе создания интерьерного макета, в первую очередь был разработан дизайн-проект комнаты. Создание проекта включает следующие этапы: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стиля лофт;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цветовой гаммы и функционального решения;</w:t>
      </w:r>
    </w:p>
    <w:p>
      <w:pPr>
        <w:pStyle w:val="Style18"/>
        <w:widowControl w:val="false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изготовление интерьерного макет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технологического этапа изготовления макета я научилась изготавливать мелкие предметы, такие как мебель, текстиль и различные аксессуары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возникали трудности при выборе материалов для окон и перегородок, которые решились использованием слюды для переплетных работ. А также возник вопрос при выборе покрытия пола, который решился использованием бумажной бордюрной ленты.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Таким образом, в ходе работ, проделанных во время выполнения интерьерного макета, я расширила свои знания и закрепила их в практической работе. В процессе изготовления модели я получила важный опыт в ручном труде, который мне пригодится в дальнейшей учебной деятельности. Также умение создавать интерьерные макеты может пригодится в профессиональной деятельности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1" w:name="__RefHeading___Toc444173615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акетно-модельный метод проектирования/А. Ф. Зиновьев, Д. А. Никифоров, А. В. Самсонов и др. М.: Стройиздат, 196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ардасов Н. Д., Пугач Е. И. Макетный метод проектирования в гражданском строительстве. М.: Стройиздат, 198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етодика художественного конструирования/Ю. Б. Соловьев, В. Ф. Сидоренко, Л. А. Кузьмичев и др. М.: ВНИИТЭ, 197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аутман Ф. И. Объемное проектирование при художественном конструировании.— Станки и инструмент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Холмянский Л. М. Макетирование и графика в художественном конструировании. М.: МАрхИ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Щелкунов Д. Н. Проект — макет — изделие. — Техническая эстетика, 1966.</w:t>
      </w:r>
    </w:p>
    <w:p>
      <w:pPr>
        <w:pStyle w:val="Normal"/>
        <w:spacing w:lineRule="auto" w:line="360"/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444173616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Приложение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  <w:t>Рис. 1. Интерьерный макет, вид сверху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  <w:t>Рис. 2. Интерьерный макет, вид сбоку</w:t>
      </w:r>
    </w:p>
    <w:p>
      <w:pPr>
        <w:pStyle w:val="Normal"/>
        <w:spacing w:lineRule="auto" w:line="360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  <w:t>Рис. 3. Интерьерный макет, план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  <w:t>Рис. 4. Интерьерный макет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исунок, выполненный в </w:t>
      </w:r>
      <w:r>
        <w:rPr>
          <w:sz w:val="28"/>
          <w:szCs w:val="28"/>
          <w:lang w:val="en-US"/>
        </w:rPr>
        <w:t>ArchiCAD</w:t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76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85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8"/>
      <w:szCs w:val="28"/>
      <w:lang w:val="en-US"/>
    </w:rPr>
  </w:style>
  <w:style w:type="character" w:styleId="21">
    <w:name w:val="Основной текст 2 Знак"/>
    <w:basedOn w:val="Style12"/>
    <w:qFormat/>
    <w:rPr>
      <w:rFonts w:ascii="Arial" w:hAnsi="Arial" w:cs="Arial"/>
      <w:sz w:val="26"/>
      <w:szCs w:val="26"/>
      <w:lang w:val="en-US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01">
    <w:name w:val="fontstyle01"/>
    <w:basedOn w:val="Style12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2"/>
    <w:qFormat/>
    <w:rPr>
      <w:rFonts w:ascii="Arial" w:hAnsi="Arial" w:cs="Arial"/>
      <w:b/>
      <w:bCs/>
      <w:i w:val="false"/>
      <w:iCs w:val="false"/>
      <w:color w:val="000000"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basedOn w:val="Style12"/>
    <w:qFormat/>
    <w:rPr>
      <w:rFonts w:ascii="Consolas" w:hAnsi="Consolas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left="567" w:firstLine="567"/>
      <w:jc w:val="both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567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567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360"/>
      <w:ind w:left="567"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0">
    <w:name w:val="0-текст"/>
    <w:basedOn w:val="Normal"/>
    <w:qFormat/>
    <w:pPr>
      <w:ind w:left="0" w:firstLine="284"/>
      <w:jc w:val="both"/>
    </w:pPr>
    <w:rPr>
      <w:rFonts w:eastAsia="Batang;바탕"/>
      <w:sz w:val="21"/>
      <w:szCs w:val="21"/>
    </w:rPr>
  </w:style>
  <w:style w:type="paragraph" w:styleId="01">
    <w:name w:val="0-сноска"/>
    <w:basedOn w:val="Normal"/>
    <w:qFormat/>
    <w:pPr>
      <w:tabs>
        <w:tab w:val="clear" w:pos="708"/>
        <w:tab w:val="left" w:pos="1080" w:leader="none"/>
      </w:tabs>
      <w:ind w:left="142" w:hanging="142"/>
      <w:jc w:val="both"/>
    </w:pPr>
    <w:rPr>
      <w:sz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567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 w:before="0" w:after="100"/>
      <w:ind w:left="0" w:hanging="0"/>
    </w:pPr>
    <w:rPr>
      <w:rFonts w:ascii="Calibri" w:hAnsi="Calibri" w:cs="Calibri"/>
      <w:sz w:val="28"/>
      <w:szCs w:val="28"/>
      <w:lang w:val="en-US" w:eastAsia="en-US"/>
    </w:rPr>
  </w:style>
  <w:style w:type="paragraph" w:styleId="Style21">
    <w:name w:val="Текст"/>
    <w:basedOn w:val="Normal"/>
    <w:qFormat/>
    <w:pPr>
      <w:ind w:left="0" w:hanging="0"/>
    </w:pPr>
    <w:rPr>
      <w:rFonts w:ascii="Consolas" w:hAnsi="Consolas" w:cs="Consolas"/>
      <w:sz w:val="21"/>
      <w:szCs w:val="21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horndale AMT;Times New Roman" w:hAnsi="Thorndale AMT;Times New Roman" w:cs="Thorndale AMT;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magenerator.ru/frazy-shablony-dlya-issledovatelskoj-rabo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05:00Z</dcterms:created>
  <dc:creator>ymedvedeva</dc:creator>
  <dc:description/>
  <dc:language>en-US</dc:language>
  <cp:lastModifiedBy>admin</cp:lastModifiedBy>
  <dcterms:modified xsi:type="dcterms:W3CDTF">2024-03-22T13:52:00Z</dcterms:modified>
  <cp:revision>5</cp:revision>
  <dc:subject/>
  <dc:title/>
</cp:coreProperties>
</file>