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русскому языку для __10__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русскому язы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6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Текст работы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одберите противительный союз, который должен стоять на месте пропуска в предпоследнем предложении текста. Запишите этот союз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о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ой из наиболее актуальных проблем современного общества. Это не только сложный феномен индивидуальной жизни человека, но и важнейшее общественное явление, требующее глубокого социально-философского осмысления. Только при наличии широкого междисциплинарного подхода возможно точное понимание феномена одиночества, его трансформации в современном мире и прогнозирование воздействия на мир будущего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XXI века чувствует себя всё более оторванным от других людей. В сфере глобальных политических и экономических взаимоотношений отдельный индивид и его внутрен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яют своё первостепенное значение по сравнению с интересами государства, регион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коллектива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обращения к проблеме социально-философ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циальных трансформаций в современном общест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яз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еоднозначной трактовкой происходящих в нём изменений, а следовательно, и установок, которыми должен руководствоваться в своей жизни челове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 изменений, происходящих в современном обществе, например, в интерпретации Д. Белла, выглядит как переход от производства вещей к производству услуг. Учёный называет такое общество постиндустриальным обществом, в котором разворачивается информационная революция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исследователи дают ему следующие названия: «посткапиталистическое общество», «глобализирующееся общество», «информационное общество», «сетевое общество», «общество постмодерна», «общество риска», «индивидуализированное общество». &lt;…&gt; перечисленные характеристики современного общества не являются синонимами, это его отдельные грани, характеризующие проявление его специфических свойств, которые существуют в описываемом обществе одновременно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указанным выше переходным состоянием общества особо актуальным становится сопоставление с позиций социальной философии феноменов одиночества и коммуникации в их непосредственной взаимосвязи и взаимозависимости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Е. Е. Роговой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е выделено пять слов. Укажите варианты ответов, в которых лексическое значение выделенного слова соответствует его значению в данном тексте. Запишите номера отве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ВЛЯ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ть, служить чему-нибудь. Его поступок является новым доказательством друж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ельная область Вселенной, планета. Звёздные ми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ственное объединение или государственное учреждение. Строительная организация. Партийная организац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состава вещества. Химический анализ кров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ЯЗА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ть, создать из ниток (вид рукоделия). Свитер связан из мохера.</w:t>
      </w:r>
      <w:r>
        <w:rPr>
          <w:rFonts w:eastAsia="Times New Roman" w:cs="ui-sans-serif;Times New Roman" w:ascii="ui-sans-serif;Times New Roman" w:hAnsi="ui-sans-serif;Times New Roman"/>
          <w:b/>
          <w:bCs/>
          <w:i/>
          <w:iCs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кажите варианты ответов, в которых даны верные характеристики фрагмента текста. Запишите номера этих ответов.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  Текст относится к официально-деловому стилю, поскольку в нём активно используются возвратные глаголы (наприме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орачивается, являются, станов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раткие формы страдательных причастий прошедшего времени (наприме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вяз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отымённые предлоги (например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вязи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В тексте используется абстрактная лексик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претация, характер, 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отглагольные существительные со значением действ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мысления, изменений, пере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сочетания терминологического характер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осткапиталистическое общество», «глобализирующееся общество», «информационное общество», «сетевое общество», «общество постмодер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), что позволяет отнести текст к научному стилю ре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Использование градаци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интересами государства, региона, организации или коллект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усиливает контраст между двумя объектами, явления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есами человека и интересами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о которых идёт речь в текс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Использование сложных и осложнённых синтаксических конструкций (в их числе  — сложноподчинённые и бессоюзные предложения; предложения с однородными членами, причастными оборотами, вводными конструкциями) позволяет автору точно выразить свою мыс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Использование синонимичных слов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ктуальный, важнейш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указание на конкретный период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еловек XXI 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ризваны подчеркнуть современную значимость проблемы, которую поднимает автор текста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о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ной из наиболее актуальных проблем современного общества. Это не только сложный феномен индивидуальной жизни человека, но и важнейшее общественное явление, требующее глубокого социально-философского осмысления. Только при наличии широкого междисциплинарного подхода возможно точное понимание феномена одиночества, его трансформации в современном мире и прогнозирование воздействия на мир будущего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XXI века чувствует себя всё более оторванным от других людей. В сфере глобальных политических и экономических взаимоотношений отдельный индивид и его внутрен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яют своё первостепенное значение по сравнению с интересами государства, регион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коллектива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обращения к проблеме социально-философ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ал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циальных трансформаций в современном общест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яз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еоднозначной трактовкой происходящих в нём изменений, а следовательно, и установок, которыми должен руководствоваться в своей жизни челове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 изменений, происходящих в современном обществе, например, в интерпретации Д. Белла, выглядит как переход от производства вещей к производству услуг. Учёный называет такое общество постиндустриальным обществом, в котором разворачивается информационная революция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исследователи дают ему следующие названия: «посткапиталистическое общество», «глобализирующееся общество», «информационное общество», «сетевое общество», «общество постмодерна», «общество риска», «индивидуализированное общество». &lt;…&gt; перечисленные характеристики современного общества не являются синонимами, это его отдельные грани, характеризующие проявление его специфических свойств, которые существуют в описываемом обществе одновременно.</w:t>
      </w:r>
    </w:p>
    <w:p>
      <w:pPr>
        <w:pStyle w:val="Normal"/>
        <w:spacing w:lineRule="auto" w:line="240" w:before="280" w:after="280"/>
        <w:ind w:firstLine="3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указанным выше переходным состоянием общества особо актуальным становится сопоставление с позиций социальной философии феноменов одиночества и коммуникации в их непосредственной взаимосвязи и взаимозависимости.</w:t>
      </w:r>
      <w:r>
        <w:rPr>
          <w:rFonts w:eastAsia="Times New Roman" w:cs="ui-sans-serif;Times New Roman" w:ascii="ui-sans-serif;Times New Roman" w:hAnsi="ui-sans-serif;Times New Roman"/>
          <w:b/>
          <w:bCs/>
          <w:i/>
          <w:iCs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Укажите варианты ответов, в котор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елена буква, обозначающая ударный гласный звук. Запишите номера ответов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кУхо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тУфл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кралАс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загнУт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дОнизу</w:t>
      </w:r>
    </w:p>
    <w:p>
      <w:pPr>
        <w:pStyle w:val="Leftmargin"/>
        <w:rPr/>
      </w:pPr>
      <w:r>
        <w:rPr/>
        <w:t>5. 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Leftmargin"/>
        <w:rPr/>
      </w:pPr>
      <w:r>
        <w:rPr/>
        <w:t>Отправляясь на охоту, он надел ветровку БОЛОТНОГО ц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в ЛЕДЯНОМ дворце часто проходят соревнования по фигурному кат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  — человек мягкий, тонкий, весьма ДИПЛОМАТИЧН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н уж в окно смотрит ВЫСОКИЙ меся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Й рост  — это процесс, который позволяет развивать свою личность в направлении самореализации и самопознания.</w:t>
      </w:r>
    </w:p>
    <w:p>
      <w:pPr>
        <w:pStyle w:val="Leftmargin"/>
        <w:rPr/>
      </w:pPr>
      <w:r>
        <w:rPr/>
        <w:t xml:space="preserve">6. Отредактируйте предложение: исправьте лексическую ошибку, </w:t>
      </w:r>
      <w:r>
        <w:rPr>
          <w:b/>
          <w:bCs/>
        </w:rPr>
        <w:t>заменив неверно употреблённое</w:t>
      </w:r>
      <w:r>
        <w:rPr/>
        <w:t xml:space="preserve"> слово. Запишите подобранное слово, соблюдая нормы современного русского литературного языка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дворе плакала серым дождиком осень; листья, отрываясь от сырых веток, танцевали свой последний вальс; вся эта грусть природы, по-видимому, передалась и мне: настроение моё было мажорное.</w:t>
      </w:r>
    </w:p>
    <w:p>
      <w:pPr>
        <w:pStyle w:val="Leftmargin"/>
        <w:rPr/>
      </w:pPr>
      <w:r>
        <w:rPr>
          <w:bCs/>
        </w:rPr>
        <w:t>7.</w:t>
      </w:r>
      <w:r>
        <w:rPr/>
        <w:t xml:space="preserve"> В одном из выделенных ниже слов допущена ошибка в образовании формы слова. Исправьте ошибку и запишите слово правильно. </w:t>
      </w:r>
    </w:p>
    <w:p>
      <w:pPr>
        <w:pStyle w:val="Leftmargin"/>
        <w:rPr/>
      </w:pPr>
      <w:r>
        <w:rPr/>
        <w:t>товары ДЕШЕВ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АЭРОПОР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Х указ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Ь побыстре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ДИРЕКТОРА</w:t>
      </w:r>
    </w:p>
    <w:p>
      <w:pPr>
        <w:pStyle w:val="Leftmargin"/>
        <w:rPr/>
      </w:pPr>
      <w:r>
        <w:rPr/>
        <w:t>8. Установите соответствие между грамматическими ошибками и предложениями, в которых они допущены: к каждой позиции первого столбца подберите соответствующую позицию из второго столб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ИЕ ОШИБ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  нарушение в построении предложения с причастным оборот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  нарушение в построении предложения с несогласованным приложени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  нарушение связи между подлежащим и сказуем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  ошибка в построении сложного пред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  нарушение видо-временной соотнесённости глагольных фор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Природные условия Аляски заставляют людей, которые желали бы обживать трудный холодный край, расселяться компак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В начале ХХ века центром дирижаблестроения стала Германия — страна, в которой строили гигантские для того времени аппараты на жестком карка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Как только прозвучал третий звонок, но вдруг у меня тоже зазвенел телеф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Невежественный в медицине целитель не просто занимается профанацией, он совершает преступ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Император поддерживал проводившуюся политику индустриализации страны министром С. Ю.Вит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  Аудитория, особенно выступавшие с докладами, одобрили проект резолюции конферен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  Говорить о путешествии в горы и не упомянуть о безопасности маршрута более чем легкомысленно — это преступ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  Совещание по изменению плана работы менеджер проекта назначил на пол-одиннадцатого и предупреждал, чтобы не опаздыв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  Новый фильм будет демонстрироваться в кинотеатрах «Салюте» и «Севере».</w:t>
      </w:r>
    </w:p>
    <w:p>
      <w:pPr>
        <w:pStyle w:val="Leftmargin"/>
        <w:rPr/>
      </w:pPr>
      <w:r>
        <w:rPr/>
        <w:t xml:space="preserve">9. Укажите варианты ответов, в которых во всех словах одного ряда пропущена одна и та же буква. Запишите номера ответов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  ст..мулировать, сат..рический, выт..рать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выч..тание, бл..стательный, проб..ратьс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эст..тический, оч..стительный, заб..р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г..рделивый, обог..щать, предпол..гать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оз..рение, з..рница, к..сательная (к окружности)</w:t>
      </w:r>
    </w:p>
    <w:p>
      <w:pPr>
        <w:pStyle w:val="Leftmargin"/>
        <w:rPr/>
      </w:pPr>
      <w:r>
        <w:rPr/>
        <w:t>10. Укажите варианты ответов, в которых во всех словах одного ряда пропущена одна и та же буква. Запишите номера ответов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пр..способь (для работы), пр..крыл, непр..хотлив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в..езд (во двор), б..ют (по щеке), помест..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сверх..нтеллигентный, по..скать, вз..м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опр..кинуть, пр..родина, под..бр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ра..шифруй, бе..человечно, не..жатый</w:t>
      </w:r>
    </w:p>
    <w:p>
      <w:pPr>
        <w:pStyle w:val="Leftmargin"/>
        <w:rPr/>
      </w:pPr>
      <w:r>
        <w:rPr/>
        <w:t>11. Укажите варианты ответов, в которых во всех словах одного ряда пропущена одна и та же буква. Запишите номера ответ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повел..вая, сирен..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сит..чко, заботл..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вкрадч..во, оскуд..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реч..нка, еж..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скольз..кий, абонент..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rPr/>
      </w:pPr>
      <w:r>
        <w:rPr/>
        <w:t>12. Укажите варианты ответов, в которых во всех словах одного ряда пропущена одна и та же буква. Запишите номера ответов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стро..тся (дом), подозрева..м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труд..тся (электрики), броса..т (игро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леле..щая, пар..т (обла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кат..тся (шар), вид..м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лет..щий, постав..т (архитекторы)</w:t>
      </w:r>
    </w:p>
    <w:p>
      <w:pPr>
        <w:pStyle w:val="Leftmargin"/>
        <w:rPr/>
      </w:pPr>
      <w:r>
        <w:rPr/>
        <w:t>13. Укажите варианты ответов, в которых НЕ с выделенным словом пишется РАЗДЕЛЬНО. Запишите номера ответов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Глубина идеи в романе (НЕ)РАЗРЫВНО сочетается с художественн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В этот вечер (НЕ)ОДНОМУ Николаю Терентьевичу суждено было пережить неприятные мину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Очень уставшие, сразу после возвращения с раскопок мы легли спать, (НЕ)ДОЖДАВШИСЬ уж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Настасья (НЕ)ДОБРО посмотрела на барина  — хотела было что-то возразить, но лишь тяжело вздохнула и выш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Дирижёром римской постановки «Кармен» был известный Габриэле Сантини, очень эмоциональный по характеру человек, (НЕ)УМЕВШИЙ сдерживать порывы своих чувств.</w:t>
      </w:r>
    </w:p>
    <w:p>
      <w:pPr>
        <w:pStyle w:val="Leftmargin"/>
        <w:rPr/>
      </w:pPr>
      <w:r>
        <w:rPr/>
        <w:t>14. Укажите варианты ответов, в которых все выделенные слова пишутся СЛИТНО. Запишите номера ответов.</w:t>
      </w:r>
    </w:p>
    <w:p>
      <w:pPr>
        <w:pStyle w:val="Leftmargin"/>
        <w:rPr/>
      </w:pPr>
      <w:r>
        <w:rPr/>
        <w:t>1)  (С)НАЧАЛА мне показалось, что в работах Николая ТО(ЖЕ) не было ничего особен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  Дом напротив был (НА)ПОЛОВИНУ в лесах, а по открытой части кирпичного фасада оброс плющом, так что внутри всегда царил (ПОЛУ)МРА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  Родители долго разговаривали (НА)СЧЁТ предстоящего отъезда, тщательно планировали расходы, потому что денег оставалось (В)ОБРЕ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(В)СЛЕДСТВИЕ сильной засухи, которая случилась в июле, речонка обмелела, (ОТ)ТОГО пастбище перенесли к дальнему оз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Этот город  — такой большой, хвастливо чистый  — неуютен, (КАК)БУДТО он создан не для людей, а (НА)ПОКАЗ.</w:t>
      </w:r>
    </w:p>
    <w:p>
      <w:pPr>
        <w:pStyle w:val="Leftmargin"/>
        <w:rPr/>
      </w:pPr>
      <w:r>
        <w:rPr/>
        <w:t>15. Укажите все цифры, на месте которых пишется одна буква Н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хозяине была тка(1)ая рубаха, подпояса(2)ая кожа(3)ым ремнём, и давно не глаже(4)ые штаны.</w:t>
      </w:r>
    </w:p>
    <w:p>
      <w:pPr>
        <w:pStyle w:val="Leftmargin"/>
        <w:rPr/>
      </w:pPr>
      <w:r>
        <w:rPr>
          <w:bCs/>
        </w:rPr>
        <w:t>16.</w:t>
      </w:r>
      <w:r>
        <w:rPr/>
        <w:t xml:space="preserve"> Какие из высказываний соответствуют содержанию текста? Укажите номера отве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ифры укажите в порядке возраст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Скоков занимал должность титулярного советника с месячным жалованьем в 75 руб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Скоков на протяжении всей жизни был нищим, на своё жалованье он ни разу не смог позволить себе сходить в рестор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За десять лет Скоков сумел накопить чуть менее 10 тысяч руб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Герой повествования был готов активно бороться за своё материальное благополуч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Всю накопленную сумму, до копейки, Скоков хотел потратить за один день, пригласив сослуживцев в дорогой ресторан и устроив праздник, достойный миллионер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Когда Скоков пришёл к полному, тысячу раз проверенному убеждению, что такому заурядному, как он, такому незначительному, тихому человеку суждено до конца дней служить в канцелярии на семидесяти пяти рублях жалованья, он наметил для себя в будущем некий торжественный и блестящий скачо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)«Скачок» этот заключался в следующем: Скоков решил ровно десять лет быть скупым, жить впроголодь, спать в собачьем углу, но зато, скопив ровно десять тысяч рублей, истратить их до последней копейки в 24 часа на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кошь, еду, напитки, развлечения – с такой же лёгкостью и сознанием силы денег, какие присущи миллионерам. (3)Вознаградив себя таким образом за все лишения и будущего, и прошлого, Скоков рассчитывал ещё получать с этого «капитального» дня проценты: воспоминания. (4)Один сказочный день наслаждений он ставил центром, целью и смыслом жизни. (5)У него не было ничего, он же хотел всего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)Несчастье Скокова заключалось в том, что он был наделён огромным пассивным упорством в противовес упорству активному, он мог лишь придержать то, что есть, а бороться было не в его характере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)…Итак, 8-го ноября 19… года Скоков положил в банк своё первое накопление: 65 рублей 17 копее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)С небольшими отступлениями от названной цифры сумма эта вносилась каждый месяц в течение десяти лет, и к финальному дню вклад Скокова равнялся девяти тысячам восьмистам двум рубля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)Скоков взял пятидневный отпус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0)В этот же день он вынул из банка все деньги и запер их в своём крошечном сундуке. (11)А следующий день – канун – Скоков намеревался употребить для приготовлений: оповестить и пригласить сослуживцев, снять ресторанный зал с кабинетами, потревожить портных, цветочные магазины – выполнить всё необходимое кутящему миллионеру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2)Однако, пока он продумывал всё это, в голове зашевелилась одна мысль. (13)Как примет организм после десятилетнего истинно аскетического образа жизни всё это обилие чувственных восприятий: вкус тонких, жирных, вкусных, преимущественно рыбных и мясных, яств? (14)Напряжённое волнение музыки? (15)Запах и блеск цветов?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)Скоков сидел на сундуке с деньгами и думал, и понемногу настоящий страх охватил его: то, к чему он привык за десять лет нищеты: чёрный хлеб, тьма и уныние, – могли встать между ним и вожделенными наслаждениями, как спаз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7)Скоков испугался возможного разочарования. (18)Душа его встрепенулась. (19)Наконец, после долгого колебания, Скоков решил произвести репетицию: коснуться той радужной области наслаждений, которые подготовлял так терпеливо и долго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0)Взяв из сундука десять рублей, он по привычке бережно сложил бумажку вчетверо, глубоко засунул её в карман, оделся и вышел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1)От одной мысли, что теперь он свободно и просто может зайти в любой ресторан, как умеющий и любящий пожить человек, сердце его забилось так сильно, как у других бьётся перед свидание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2)У освещённых дверей ресторана Скоков остановился, дрож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3)Волнуясь, вошёл. (24)Разделся. (25)И, чувствуя себя немного пьяным от света, звуков оркестриона и белизны столового белья, уселся. (26)Подумав, он заказал три блюда: мясное, рыбу и сладкое. (27)Он сознавал, что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, как во сне. (28)Контраст с прежним образом жизни был колоссален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9)В течение двух часов он пережил сложный аромат горячего мяса, который был им совершенно забыт, вкус этого мяса, совершенно необыкновенный, поразительный и волшебный; запах и вкус рыбы, тонкая поджаренная корочка которой вызвала слёзы на его глазах, и обаяние десерта… (30)Как оказалось, даже этого было довольно, чтобы после десяти мрачных лет голодания, холода и мечтаний всё это показалось действительно венцом наслаждений. (31)Заснул Скоков счастливым как никогд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2)…Утром он вспомнил всё, что было вчера, вспомнил, как собирался прожить сутки миллионером, и горько заплакал. (33)Ему жаль было этих десяти лет, ведь в них он мог получить то несложное счастье, о котором думал так много и представлял его земным раем. </w:t>
      </w:r>
    </w:p>
    <w:p>
      <w:pPr>
        <w:pStyle w:val="Normal"/>
        <w:spacing w:lineRule="auto" w:line="240" w:before="280" w:after="280"/>
        <w:ind w:firstLine="37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А.С. Грину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 Александр Степанович Грин (настоящая фамилия – Гринев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80– 1932)  — русский писатель-прозаик и поэт, представитель неоромантизма, автор философско-психологических, с элементами символической фантастики, произведений.</w:t>
      </w:r>
    </w:p>
    <w:p>
      <w:pPr>
        <w:pStyle w:val="Leftmargin"/>
        <w:rPr/>
      </w:pPr>
      <w:r>
        <w:rPr/>
        <w:t>17. Какие из перечисленных утверждений являются верными? Укажите номера ответов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В предложении 6 представлено рассу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Предложение 9 указывает на причину того, о чём говорится в предложении 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Предложение 17 противопоставлено по смыслу предложению 1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В предложении 20 представлено повеств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Предложение 29 содержит элементы описания.</w:t>
      </w:r>
    </w:p>
    <w:p>
      <w:pPr>
        <w:pStyle w:val="Leftmargin"/>
        <w:rPr/>
      </w:pPr>
      <w:r>
        <w:rPr/>
        <w:t>18. Из предложений 6–7 выпишите пару антонимов (антонимическую пар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)Несчастье Скокова заключалось в том, что он был наделён огромным пассивным упорством в противовес упорству активному, он мог лишь придержать то, что есть, а бороться было не в его характе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)…Итак, 8-го ноября 19… года Скоков положил в банк своё первое накопление: 65 рублей 17 копеек.</w:t>
      </w:r>
    </w:p>
    <w:p>
      <w:pPr>
        <w:pStyle w:val="Leftmargin"/>
        <w:rPr/>
      </w:pPr>
      <w:r>
        <w:rPr/>
        <w:t>19.</w:t>
      </w:r>
      <w:r>
        <w:rPr>
          <w:b/>
          <w:bCs/>
        </w:rPr>
        <w:t xml:space="preserve"> «Рассказ Александра Грина "Каждый сам миллионер", обладающий некоторыми сходствами с притчей, заставляет читателя задуматься о неустаревающих, вечных проблемах. Используя в качестве основы текста контраст, множество противопоставлений, автор подкрепляет эту антитезу и целым рядом других средств вырази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лексическом уровне следует отметить употребление такого средства, как (А)_______ ("такому" в предложении 1, "вспомнил" в предложении 32), а также такие тропы, как (Б)_______ (в предложениях 16, 21, 27) и (В)_______ (например, "незначительному, тихому человеку", "торжественный и блестящий скачок" в предложении 1). Весьма выразительно и такое синтаксическое средство, как (Г)_______ ("центром, целью и смыслом жизни" в предложении 4)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терминов: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  лит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  эпит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  риторический вопр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  ряд однородных членов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  диалектиз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  метоним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  вводные констр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  срав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  лексический пов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Когда Скоков пришёл к полному, тысячу раз проверенному убеждению, что такому заурядному, как он, такому незначительному, тихому человеку суждено до конца дней служить в канцелярии на семидесяти пяти рублях жалованья, он наметил для себя в будущем некий торжественный и блестящий скачо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)«Скачок» этот заключался в следующем: Скоков решил ровно десять лет быть скупым, жить впроголодь, спать в собачьем углу, но зато, скопив ровно десять тысяч рублей, истратить их до последней копейки в 24 часа на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кошь, еду, напитки, развлечения – с такой же лёгкостью и сознанием силы денег, какие присущи миллионерам. (3)Вознаградив себя таким образом за все лишения и будущего, и прошлого, Скоков рассчитывал ещё получать с этого «капитального» дня проценты: воспоминания. (4)Один сказочный день наслаждений он ставил центром, целью и смыслом жизни. (5)У него не было ничего, он же хотел всего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)Несчастье Скокова заключалось в том, что он был наделён огромным пассивным упорством в противовес упорству активному, он мог лишь придержать то, что есть, а бороться было не в его характере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7)…Итак, 8-го ноября 19… года Скоков положил в банк своё первое накопление: 65 рублей 17 копее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)С небольшими отступлениями от названной цифры сумма эта вносилась каждый месяц в течение десяти лет, и к финальному дню вклад Скокова равнялся девяти тысячам восьмистам двум рубля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)Скоков взял пятидневный отпуск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0)В этот же день он вынул из банка все деньги и запер их в своём крошечном сундуке. (11)А следующий день – канун – Скоков намеревался употребить для приготовлений: оповестить и пригласить сослуживцев, снять ресторанный зал с кабинетами, потревожить портных, цветочные магазины – выполнить всё необходимое кутящему миллионеру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2)Однако, пока он продумывал всё это, в голове зашевелилась одна мысль. (13)Как примет организм после десятилетнего истинно аскетического образа жизни всё это обилие чувственных восприятий: вкус тонких, жирных, вкусных, преимущественно рыбных и мясных, яств? (14)Напряжённое волнение музыки? (15)Запах и блеск цветов?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)Скоков сидел на сундуке с деньгами и думал, и понемногу настоящий страх охватил его: то, к чему он привык за десять лет нищеты: чёрный хлеб, тьма и уныние, – могли встать между ним и вожделенными наслаждениями, как спаз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7)Скоков испугался возможного разочарования. (18)Душа его встрепенулась. (19)Наконец, после долгого колебания, Скоков решил произвести репетицию: коснуться той радужной области наслаждений, которые подготовлял так терпеливо и долго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0)Взяв из сундука десять рублей, он по привычке бережно сложил бумажку вчетверо, глубоко засунул её в карман, оделся и вышел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1)От одной мысли, что теперь он свободно и просто может зайти в любой ресторан, как умеющий и любящий пожить человек, сердце его забилось так сильно, как у других бьётся перед свиданием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2)У освещённых дверей ресторана Скоков остановился, дрож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3)Волнуясь, вошёл. (24)Разделся. (25)И, чувствуя себя немного пьяным от света, звуков оркестриона и белизны столового белья, уселся. (26)Подумав, он заказал три блюда: мясное, рыбу и сладкое. (27)Он сознавал, что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, как во сне. (28)Контраст с прежним образом жизни был колоссален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9)В течение двух часов он пережил сложный аромат горячего мяса, который был им совершенно забыт, вкус этого мяса, совершенно необыкновенный, поразительный и волшебный; запах и вкус рыбы, тонкая поджаренная корочка которой вызвала слёзы на его глазах, и обаяние десерта… (30)Как оказалось, даже этого было довольно, чтобы после десяти мрачных лет голодания, холода и мечтаний всё это показалось действительно венцом наслаждений. (31)Заснул Скоков счастливым как никогда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2)…Утром он вспомнил всё, что было вчера, вспомнил, как собирался прожить сутки миллионером, и горько заплакал. (33)Ему жаль было этих десяти лет, ведь в них он мог получить то несложное счастье, о котором думал так много и представлял его земным раем. </w:t>
      </w:r>
    </w:p>
    <w:p>
      <w:pPr>
        <w:pStyle w:val="Normal"/>
        <w:spacing w:lineRule="auto" w:line="240" w:before="280" w:after="280"/>
        <w:ind w:firstLine="37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А.С. Грину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 Александр Степанович Грин (настоящая фамилия – Гринев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880– 1932)  — русский писатель-прозаик и поэт, представитель неоромантизма, автор философско-психологических, с элементами символической фантастики, произведений.</w:t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тветы</w:t>
      </w:r>
    </w:p>
    <w:tbl>
      <w:tblPr>
        <w:tblW w:w="481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4441"/>
      </w:tblGrid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нако|но|темнеменее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довый|ледовом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норное|грустное|тоскливое|печальное|мрачное|унылое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езжай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38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|41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|54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|31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ссивный активный</w:t>
            </w:r>
          </w:p>
        </w:tc>
      </w:tr>
      <w:tr>
        <w:trPr/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24</w:t>
            </w:r>
          </w:p>
        </w:tc>
      </w:tr>
    </w:tbl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Leftmargin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Leftmargin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i-sans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ent">
    <w:name w:val="sent"/>
    <w:basedOn w:val="Style13"/>
    <w:qFormat/>
    <w:rPr/>
  </w:style>
  <w:style w:type="character" w:styleId="Numege">
    <w:name w:val="num_ege"/>
    <w:basedOn w:val="Style13"/>
    <w:qFormat/>
    <w:rPr/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stanza">
    <w:name w:val="poem__stanz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27:00Z</dcterms:created>
  <dc:creator>RePack by Diakov</dc:creator>
  <dc:description/>
  <dc:language>en-US</dc:language>
  <cp:lastModifiedBy>вундер кид</cp:lastModifiedBy>
  <dcterms:modified xsi:type="dcterms:W3CDTF">2024-03-24T12:27:00Z</dcterms:modified>
  <cp:revision>2</cp:revision>
  <dc:subject/>
  <dc:title/>
</cp:coreProperties>
</file>