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истории для 10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истори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чиной Февральской революции 1917 года стало: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СДРП(б)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в Русско-японской войне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экономического положения страны</w:t>
      </w:r>
    </w:p>
    <w:p>
      <w:pPr>
        <w:pStyle w:val="Style15"/>
        <w:numPr>
          <w:ilvl w:val="0"/>
          <w:numId w:val="5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 роспуске </w:t>
      </w:r>
      <w:r>
        <w:rPr>
          <w:rFonts w:cs="Times New Roman" w:ascii="Times New Roman" w:hAnsi="Times New Roman"/>
          <w:sz w:val="24"/>
          <w:szCs w:val="24"/>
          <w:lang w:val="en-GB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ду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 которых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инистры стали собираться в Зимний Дворец, из кабинета вылетел Керенский… и, весь бледный и «вдохновенный», объявил, что «открыт заговор ген. Корнилова» … Корнилов немедленно будет смещён с должности главнокомандующего, как «изменни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февраля 1917 го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 1917 го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арта 1917 го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октября 19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Высший законодательный орган власти, созданный в ноябре 1917 г.: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съезд Советов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К</w:t>
      </w:r>
    </w:p>
    <w:p>
      <w:pPr>
        <w:pStyle w:val="Style15"/>
        <w:numPr>
          <w:ilvl w:val="0"/>
          <w:numId w:val="5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омиссари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Что было причиной Гражданской войны?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Антанты в Первой мировой войне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о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думы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большевиков заключить сепаратный мир с Германией</w:t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большевиков от идеи однородного социалистического правительства и принципов парламентар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Что характеризует политику военного коммунизма?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одуктов по карточкам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централизации народного хозяйства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ость прав и свобод человека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част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Что не относится к мероприятиям нэпа?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ительная заработная плата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о количеству и качеству труда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онвертируемого рубля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ая самостоятельность пред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 основе создания СССР лежала ленинская идея о: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и выхода республик из СССР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права наций на самоопределение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и республик на правах автономных образований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мирного сосуществования государств с различным политическим стро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ричиной сплошной коллективизации сельского хозяйства стала необходимость: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льтиматум левых эсеров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аправить ресурсы на нужды индустриализации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ь разрушенное в Гражданскую войну хозяйство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заинтересованность крестьянина в результатах своего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В чём состоял «новый курс» советской внешней политики в 1930-х гг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жигании мировой революц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ближении с Германие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азе от внешней экспанс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илении борьбы с западной социал-демократ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Показательные судебные процессы 1920 – 1930-х годов свидетельствовали о: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 преступности в стране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м вредительстве «спецов»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сточении политического режима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е к политики гласности и открыт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ие три события из перечисленных относя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е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Марн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Сомм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Верден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од Амьеном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евастопо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иже приведён перечень терминов. Все они, за исключением двух, относятся к советской политической системе 1930-х гг. или характеризуют её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АГ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ессии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запишите порядковые номера терминов, относящихся к другому историческому перио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кажите термин, о котором идёт речь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е переселение крестьянских семей, имеющих крепкое хозяйство, объявленных кулаками, в отдалённые районы СССР с передачей их хозяйств создаваемым колхозам, проводившееся в 1929–1933 гг. в рамках общей политики коллективизации и индустриализации народного хозяйства ССС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14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ите соответствие между аббревиатурами органов государственной власти 1918—1930-х гг. и их определениями. 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48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БРЕВИАТУРЫ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УЛА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Ч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Н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НХ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борьбе с контрреволюцией и саботаж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управлению экономикой стран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управлению исправительными учреждениями ССС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судебный орган ССС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исполнительной власти ССС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власти по проведению реабилит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Что из названного было построено в годы первых пятилеток?  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рская электростанция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ий тракторный завод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о-Авчальская ГЭС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ий металлургический комбинат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ловский завод в Ленинграде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ксиб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6. </w:t>
      </w:r>
      <w:r>
        <w:rPr>
          <w:rFonts w:eastAsia="Calibri"/>
          <w:lang w:eastAsia="en-US"/>
        </w:rPr>
        <w:t>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A)</w:t>
      </w:r>
      <w:r>
        <w:rPr>
          <w:rFonts w:eastAsia="Calibri"/>
          <w:lang w:eastAsia="en-US"/>
        </w:rPr>
        <w:t xml:space="preserve"> ______________ завершила коренной перелом в ходе Великой Отечествен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Б)</w:t>
      </w:r>
      <w:r>
        <w:rPr>
          <w:rFonts w:eastAsia="Calibri"/>
          <w:lang w:eastAsia="en-US"/>
        </w:rPr>
        <w:t xml:space="preserve"> ______________ закончилась 2 февраля 1943 г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B)</w:t>
      </w:r>
      <w:r>
        <w:rPr>
          <w:rFonts w:eastAsia="Calibri"/>
          <w:lang w:eastAsia="en-US"/>
        </w:rPr>
        <w:t xml:space="preserve"> ______________ сорвала гитлеровские планы молниеносной войны.</w:t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ая операция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евастополя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ско-Кишинёвская операция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 битва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ая битва</w:t>
      </w:r>
    </w:p>
    <w:p>
      <w:pPr>
        <w:pStyle w:val="Style15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 битв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b/>
          <w:lang w:eastAsia="en-US"/>
        </w:rPr>
        <w:t xml:space="preserve">17. </w:t>
      </w:r>
      <w:r>
        <w:rPr/>
        <w:t>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 </w:t>
      </w:r>
    </w:p>
    <w:tbl>
      <w:tblPr>
        <w:tblW w:w="105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46"/>
        <w:gridCol w:w="2835"/>
        <w:gridCol w:w="3969"/>
      </w:tblGrid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(-и)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Рельсовая войн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А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, Ковпак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Оверло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Б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В)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—декабрь 1943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. Жуков, И. С. Конев, К. К. Рокоссовский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за Москв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А. Егоров, М. В. Кантария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1941 г. — апрель 1942 г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Эйзенхауэр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Курской дуге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за Днепр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−сентябрь 1943 г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44 г. − август 1944 г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Панфилов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4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одно любое внешнеполитическое событие (процесс) из истории России, произошедшее в период 1940–1945 гг., и одного участника этого события. Укажите один любой его поступок (действие) в ходе участия в этом событии (процесс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состояло влияние указанного внешнеполитического события (процесса), произошедшего в период 1940–1945 гг., на дальнейшую историю России? При ответе обязательно используйте знание исторических фак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10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чиной Февральской революции 1917 года стало: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СДРП(б)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в Русско-японской войне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экономического положения страны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 роспуске </w:t>
      </w:r>
      <w:r>
        <w:rPr>
          <w:rFonts w:cs="Times New Roman" w:ascii="Times New Roman" w:hAnsi="Times New Roman"/>
          <w:sz w:val="24"/>
          <w:szCs w:val="24"/>
          <w:lang w:val="en-GB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ду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Что было результатом Февральской революции 1917 года?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стране гражданских прав и свобод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России из войны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ограниченной монархии</w:t>
      </w:r>
    </w:p>
    <w:p>
      <w:pPr>
        <w:pStyle w:val="Style15"/>
        <w:numPr>
          <w:ilvl w:val="0"/>
          <w:numId w:val="6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ация помещичьих зем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Февральская революция 1917 года завершилась: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м самодержавия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м диктатуры пролетариата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ей помещичьего землевладения</w:t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ей государствен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литическая ситуация, сложившаяся в стране в ходе Февральской революции, получила название: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диктатура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властие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царствие 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ластие Со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 которых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инистры стали собираться в Зимний Дворец, из кабинета вылетел Керенский… и, весь бледный и «вдохновенный», объявил, что «открыт заговор ген. Корнилова»… Корнилов немедленно будет смещён с должности главнокомандующего, как «изменник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февраля 1917 го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 1917 го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арта 1917 год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октября 19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огда был принят цитируемый докумен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абочих и солдатских депутатов постано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сех ротах, батальонах… выбрать комитеты из представителей от нижних чинов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 всех политических выступлениях воинская часть подчиняется Совету рабочих и солдатских депутатов…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января 1905 года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вгуста 1914 года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арта 1917 года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рта 19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 которых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фестацию устроили большевики без ведома Петроградского Совета. В результате… оказалось около 20 убитых и 500 раненых.</w:t>
      </w:r>
    </w:p>
    <w:p>
      <w:pPr>
        <w:pStyle w:val="Style15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1917 года</w:t>
      </w:r>
    </w:p>
    <w:p>
      <w:pPr>
        <w:pStyle w:val="Style15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рта 1917 года</w:t>
      </w:r>
    </w:p>
    <w:p>
      <w:pPr>
        <w:pStyle w:val="Style15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4 июля 1917 года</w:t>
      </w:r>
    </w:p>
    <w:p>
      <w:pPr>
        <w:pStyle w:val="Style15"/>
        <w:numPr>
          <w:ilvl w:val="0"/>
          <w:numId w:val="6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 19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огда произошли события, описанные в отрывке из докумен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и решительные дни в жизни России в согласии с Государственной думою, признали мы за благо отречься от Престола Государства Российского и сложить с Себя Верховную власть. 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января 1905 года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вгуста 1914 года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1917 года</w:t>
      </w:r>
    </w:p>
    <w:p>
      <w:pPr>
        <w:pStyle w:val="Style15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рта 19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Создание ВСНХ свидетельствовало о переходе: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ригорианский календарь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ссовой национализации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ногоукладной экономике</w:t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ализации Декрета о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Высший законодательный орган власти, созданный в ноябре 1917 г.: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съезд Советов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К</w:t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омиссари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Высший исполнительный орган власти, созданный в 1917 году: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К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К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съезд Советов</w:t>
      </w:r>
    </w:p>
    <w:p>
      <w:pPr>
        <w:pStyle w:val="Style15"/>
        <w:numPr>
          <w:ilvl w:val="0"/>
          <w:numId w:val="5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комисса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Конституция РСФСР: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ла равенство граждан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ла сословный строй в стране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диктатуру пролетариата и крестьянства</w:t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ла созданию граждан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Что было причиной Гражданской войны?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политика советской власти в деревне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сть царского правительства решить насущные задачи, стоящие перед страной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ажение Тройственного союза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е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о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Государственной ду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 истоков формирования Добровольческой армии стояли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лов, Деникин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нзе, Тухачевский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цкий, Ленин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, Пилсуд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Что было причиной Гражданской войны?</w:t>
      </w:r>
    </w:p>
    <w:p>
      <w:pPr>
        <w:pStyle w:val="Style15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Антанты в Первой мировой войне</w:t>
      </w:r>
    </w:p>
    <w:p>
      <w:pPr>
        <w:pStyle w:val="Style15"/>
        <w:numPr>
          <w:ilvl w:val="0"/>
          <w:numId w:val="6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о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думы</w:t>
      </w:r>
    </w:p>
    <w:p>
      <w:pPr>
        <w:pStyle w:val="Style15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большевиков заключить сепаратный мир с Германией</w:t>
      </w:r>
    </w:p>
    <w:p>
      <w:pPr>
        <w:pStyle w:val="Style15"/>
        <w:numPr>
          <w:ilvl w:val="0"/>
          <w:numId w:val="6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большевиков от идеи однородного социалистического прав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 истоков создания Красной армии стоя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лов, Деникин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, Брусилов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цкий, Каменев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енич, Керен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К мероприятиям политики военного коммунизма относится введение: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трудовой повинности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й оплаты труда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торговли</w:t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х цен на товары народного потреб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Что относится к политике военного коммунизма?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монополии государства на внешнюю торговлю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частной собственности на землю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торговли</w:t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свободного хождения иностранной валю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Что характеризует политику военного коммунизма?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родуктов по карточкам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централизации народного хозяйства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ость прав и свобод человека</w:t>
      </w:r>
    </w:p>
    <w:p>
      <w:pPr>
        <w:pStyle w:val="Style15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частной собствен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Что характеризует политику военного коммунизма?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ыночных отношений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развитие лёгкой промышленности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латы за коммунальные услуги</w:t>
      </w:r>
    </w:p>
    <w:p>
      <w:pPr>
        <w:pStyle w:val="Style15"/>
        <w:numPr>
          <w:ilvl w:val="0"/>
          <w:numId w:val="5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продразвёрс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Что не относится к мероприятиям нэпа?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аренду земли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свободной торговли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о на добровольных началах</w:t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в частную собственность мелких и средних пред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Что не относится к мероприятиям нэпа?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ительная заработная плата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о количеству и качеству труда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онвертируемого рубля</w:t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ая самостоятельность пред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О чем речь в отрывке из докумен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задача – раскрепощение государственных предприятий от бюрократических излишеств вплоть до предоставления им части продуктов их производства для самостоятельной реализации на рынке.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итике военного коммунизма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вой экономической политике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«кавалерийской атаке на капитал»</w:t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ведении рабочего контроля на предпри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О чем идет речь в отрывке из документ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ворим о частичном допущении капиталистического хозяйства не только в области обмена, но и в области промышленной. И, наконец, в связи со всем этим – перемена в финансовой политике, возврат к деньгам и денежному учету, от прежней тенденции к натурализации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ш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съезда ВКП (б)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итике военного коммунизма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вой экономической политике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«кавалерийской атаке на капитал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Причиной образования СССР стала необходимость: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Российскую империю в прежних границах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ть всенациональные различия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оять в «капиталистическом окружении»</w:t>
      </w:r>
    </w:p>
    <w:p>
      <w:pPr>
        <w:pStyle w:val="Style15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авовое госуда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ичина объединения республик в единое государство: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ирового сообщества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раждебного окружения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циональных различий</w:t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политических систем и партийное еди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В основе создания СССР лежала ленинская идея о: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и выхода республик из СССР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права наций на самоопределение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и республик на правах автономных образований</w:t>
      </w:r>
    </w:p>
    <w:p>
      <w:pPr>
        <w:pStyle w:val="Style15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мирного сосуществования государств с различным политическим стро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В основу создания СССР был заложен принцип: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перации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изма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фикации национальных окраин</w:t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 всех наций и народ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Причиной индустриализации в СССР стала необходимость: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частной инициативы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лёгкой промышленности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оборонной промышленности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 СССР в мировое хозяй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Причиной сплошной коллективизации сельского хозяйства стала необходимость: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ультиматум левых эсеров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аправить ресурсы на нужды индустриализации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ь разрушенное в Гражданскую войну хозяйство</w:t>
      </w:r>
    </w:p>
    <w:p>
      <w:pPr>
        <w:pStyle w:val="Style15"/>
        <w:numPr>
          <w:ilvl w:val="0"/>
          <w:numId w:val="5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заинтересованность крестьянина в результатах своего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«сталинской» модернизации в СССР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лся тоталитаризм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ась многопартийност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ились рыночные отнош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СР вышел на первое место по объемам промышленного 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«сталинской» модернизации в СССР: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о благосостояние колхозников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лось демократическое общество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лись темпы промышленного развития</w:t>
      </w:r>
    </w:p>
    <w:p>
      <w:pPr>
        <w:pStyle w:val="Style15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лась командно-административная систе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Главное содержание советской внешней политики в 1930-е годы составляло стремление к: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ю Брестского мира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ю дипломатической изоляции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системы коллективной безопасности</w:t>
      </w:r>
    </w:p>
    <w:p>
      <w:pPr>
        <w:pStyle w:val="Style15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нию «мировой революции» в странах Евро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Главное содержание советской внешней политики в 1920-е годы составляло стремление к: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ю Брестского мир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ю дипломатической изоляции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единого антифашистского блока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ю системы коллектив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>В чём состоял «новый курс» советской внешней политики в 1930-х гг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жигании мировой революц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ближении с Германией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азе от внешней экспанс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илении борьбы с западной социал-демократ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>Что было целью внешней политики СССР в 1920-е годы?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я от стран Западной Европы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ние военных конфликтов в Азии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деи мировой революции</w:t>
      </w:r>
    </w:p>
    <w:p>
      <w:pPr>
        <w:pStyle w:val="Style15"/>
        <w:numPr>
          <w:ilvl w:val="0"/>
          <w:numId w:val="5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фашизмом в Германии и Исп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Что было одним из важнейших направлений внутренней политики советского государства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амятников дореволюционной культуры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ропаганды марксистской идеологи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увеличение платы за обучение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ой социалистической культуры, выражающей интересы пролетари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Показательные судебные процессы 1920 – 1930-х годов свидетельствовали о: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 преступности в стране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м вредительстве «спецов»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сточении политического режима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е к политики гласности и открыт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О стремлении большевиков взять под контроль духовную жизнь в стране свидетельствует: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ылка из страны в 1922 году деятелей культуры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обязательного семилетнего образования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большевиками сборника статей «Смена вех»</w:t>
      </w:r>
    </w:p>
    <w:p>
      <w:pPr>
        <w:pStyle w:val="Style15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художественного объединения «Мир искус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О начале нового витка репрессий во второй половине 1930-х годов свидетельствовала (-ло):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ло маршалов»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хтинское дело»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Л.Троцкого из партии</w:t>
      </w:r>
    </w:p>
    <w:p>
      <w:pPr>
        <w:pStyle w:val="Style15"/>
        <w:numPr>
          <w:ilvl w:val="0"/>
          <w:numId w:val="6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 по борьбе с космополитиз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Какие </w:t>
      </w:r>
      <w:r>
        <w:rPr>
          <w:rFonts w:cs="Times New Roman" w:ascii="Times New Roman" w:hAnsi="Times New Roman"/>
          <w:bCs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 события из перечисленных относя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е?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Марне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Камбре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од Амьеном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иловский прорыв</w:t>
      </w:r>
    </w:p>
    <w:p>
      <w:pPr>
        <w:pStyle w:val="Style15"/>
        <w:numPr>
          <w:ilvl w:val="0"/>
          <w:numId w:val="5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русской армии в Восточной Пру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> Какие </w:t>
      </w:r>
      <w:r>
        <w:rPr>
          <w:rFonts w:cs="Times New Roman" w:ascii="Times New Roman" w:hAnsi="Times New Roman"/>
          <w:bCs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 события из перечисленных относя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е? 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ажение на реке Шахэ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а и штурм Плевне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крепости Перемышль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Марне</w:t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иловский проры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Какие три события из перечисленных относя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ировой войне?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Марн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Сомме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Вердена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под Амьеном</w:t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евастоп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Какие три события из перечисленных относятся к Первой мировой войне? 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жение у Гросс-Егерсдорфа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а крепости Осовец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при Гумбиннене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цийская операция</w:t>
      </w:r>
    </w:p>
    <w:p>
      <w:pPr>
        <w:pStyle w:val="Style15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евастопо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Ниже приведён список аббревиатур. Все они, за исключением двух, существовали в СССР в 1930-х гг. 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С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КВД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 СССР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ЧП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ЛАГ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запишите порядковые номера терминов, относящихся к другому историческому перио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Ниже приведён перечень терминов. Все они, за исключением двух, относятся к советской политической системе 1930-х гг. или характеризуют её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АГ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рессии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запишите порядковые номера терминов, относящихся к другому историческому перио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. </w:t>
      </w:r>
      <w:r>
        <w:rPr>
          <w:rFonts w:cs="Times New Roman" w:ascii="Times New Roman" w:hAnsi="Times New Roman"/>
          <w:sz w:val="24"/>
          <w:szCs w:val="24"/>
        </w:rPr>
        <w:t>Ниже приведён ряд терминов, понятий. Все они, за исключением двух, относятся к системе государственного управления СССР 1920–1930-х годов: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КВД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 народных депутатов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Х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нарком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Б</w:t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и запишите порядковые номера терминов, относящихся к другому историческому перио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. </w:t>
      </w:r>
      <w:r>
        <w:rPr>
          <w:rFonts w:cs="Times New Roman" w:ascii="Times New Roman" w:hAnsi="Times New Roman"/>
          <w:bCs/>
          <w:sz w:val="24"/>
          <w:szCs w:val="24"/>
        </w:rPr>
        <w:t>Ниже приведён список аббревиатур. Все они, за исключением двух, существовали в СССР в период Великой Отечественной войны.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О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КВД 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К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ККА </w:t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В</w:t>
      </w:r>
    </w:p>
    <w:p>
      <w:pPr>
        <w:pStyle w:val="Style15"/>
        <w:numPr>
          <w:ilvl w:val="0"/>
          <w:numId w:val="3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СС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и запишите порядковые номера аббревиатур, относящихся к другому историческому перио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>Укажите термин, о котором идёт речь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е переселение крестьянских семей, имеющих крепкое хозяйство, объявленных кулаками, в отдалённые районы СССР с передачей их хозяйств создаваемым колхозам, проводившееся в 1929–1933 гг. в рамках общей политики коллективизации и индустриализации народного хозяйства ССС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термин, о котором идёт реч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вавшие с 1917 по 1946 гг. в советском государстве центральные органы исполнительной вла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. </w:t>
      </w:r>
      <w:r>
        <w:rPr>
          <w:rFonts w:cs="Times New Roman" w:ascii="Times New Roman" w:hAnsi="Times New Roman"/>
          <w:sz w:val="24"/>
          <w:szCs w:val="24"/>
        </w:rPr>
        <w:t>Напишите пропущенное слово.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рган, осуществлявший общегосударственное планирование развития народного хозяйства СССР и контроль за выполнением народнохозяйственных планов, созданный в начале 1920-х гг., назывался ________________ ССС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. </w:t>
      </w:r>
      <w:r>
        <w:rPr>
          <w:rFonts w:cs="Times New Roman" w:ascii="Times New Roman" w:hAnsi="Times New Roman"/>
          <w:sz w:val="24"/>
          <w:szCs w:val="24"/>
        </w:rPr>
        <w:t>Напишите пропущенное слово. 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ный договор, подписанный в 1918 г., между Россией, с одной стороны, и Германией, Австро-Венгрией, Болгарией и Турцией — с другой, по которому Россия понесла значительные территориальные потери, вошёл в историю под названием ____ ми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. </w:t>
      </w:r>
      <w:r>
        <w:rPr>
          <w:rFonts w:cs="Times New Roman" w:ascii="Times New Roman" w:hAnsi="Times New Roman"/>
          <w:sz w:val="24"/>
          <w:szCs w:val="24"/>
        </w:rPr>
        <w:t>Запишите термин, о котором идёт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ражение И. В. Сталина, которым он охарактеризовал в 1929 г. начавшийся переход в СССР от нэпа к политике форсированной индустриализации и коллективизации сельского хозяй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. </w:t>
      </w:r>
      <w:r>
        <w:rPr>
          <w:rFonts w:cs="Times New Roman" w:ascii="Times New Roman" w:hAnsi="Times New Roman"/>
          <w:sz w:val="24"/>
          <w:szCs w:val="24"/>
        </w:rPr>
        <w:t>Запишите термин, о котором идёт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предпринятых большевиками в условиях экономического кризиса, Гражданской войны и интервенции чрезвычайных мер (введение продразвёрстки, запрет частной торговли, введение всеобщей воинской повинности), которые воспринимались частью общества и руководства как способ перехода к новому общественному устройств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5.</w:t>
      </w:r>
      <w:r>
        <w:rPr>
          <w:rFonts w:cs="Times New Roman" w:ascii="Times New Roman" w:hAnsi="Times New Roman"/>
          <w:sz w:val="24"/>
          <w:szCs w:val="24"/>
        </w:rPr>
        <w:t xml:space="preserve"> Запишите термин, о котором идёт реч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новленная в январе 1919 г. обязательная сдача крестьянами государству произведённых сверх нормы потребления и предназначенных к новому посеву хлеба и других продуктов хозяйства по установленным государством твёрдым цен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. </w:t>
      </w:r>
      <w:r>
        <w:rPr>
          <w:rFonts w:cs="Times New Roman" w:ascii="Times New Roman" w:hAnsi="Times New Roman"/>
          <w:sz w:val="24"/>
          <w:szCs w:val="24"/>
        </w:rPr>
        <w:t>Напишите пропущенное сло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овое движение новаторов социалистического производства в СССР − рабочих, колхозников, инженерно-технических работников − за повышение производительности труда, начало которому было положено в 1935 г., получило название «________________ движ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57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ите соответствие между органами государственной власти и их функциями: к каждому позиции первого столбца подберите соответствующую позицию второго столбц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ВЛА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ременное прав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вет Народных Комиссаров (СН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вет Минис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ероссийская Чрезвычайная Комиссия (ВЧК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исполнительной власти в царской России в 1905-1917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исполнительной власти в марте — октябре 1917 г., который должен был обеспечить созыв Учредительного собр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реждение по борьбе с контрреволюцией и саботаж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онодательный орган в Российской империи в 1905−1917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исполнительной власти в Советской России и СССР в октябре 1917 г. — 194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резвычайный орган власти в период Великой Отечественной вой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58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ите соответствие между аббревиатурами органов государственной власти 1918—1930-х гг. и их определениями. 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48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БРЕВИАТУРЫ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УЛА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Ч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Н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НХ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борьбе с контрреволюцией и саботаж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управлению экономикой 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управлению исправительными учреждениями СС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судебный орган СС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исполнительной власти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власти по проведению реабилит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59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ите соответствие между аббревиатурами органов государственной власти 1918—1930-х гг. и их определениями. 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, ХАРАКТЕРНЫЕ ЧЕРТЫ, ОСОБ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ЫТ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упнейшее в истории войны танковое сражение, переход стратегической инициативы к Красной арм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кружение и ликвидация крупной группировки противника под командованием генерал-фельдмаршала Ф. Паулю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вое крупное поражение немецкой армии во Второй мировой войне, в результате советского контрнаступления враг был отброшен более чем на 100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держка наступления немецких войск на два месяца, немцы впервые были вынуждены временно перейти к обор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линградская би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рская би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моленское с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сковская би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ерация «Багратион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60.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становите соответствие между аббревиатурами, обозначающими названия советских государственных органов и общественных организаций, и их функциями: к каждой позиции первого столбца подберите соответствующую позицию второго столбц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48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БРЕВИАТУРЫ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Н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Ч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НК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по борьбе с контрреволюцией и саботаж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исполнительной в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 по управлению делами Русской Православной Церк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ший орган по планированию развития советской эконом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ъединение советских пис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 власти по проведению реабилит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ие три из перечисленных событий относятся к политической истории СССР 1930-х гг.?  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й процесс над Г. Е. Зиновьевым и Л. Б. Каменевым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ство С. М. Кирова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. В. Сталина генеральным секретарем ЦК РКП (б)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ь царской семьи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«Краткого курса истории ВКП(б)»</w:t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ийство П. 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толыпи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. </w:t>
      </w:r>
      <w:r>
        <w:rPr>
          <w:rFonts w:cs="Times New Roman" w:ascii="Times New Roman" w:hAnsi="Times New Roman"/>
          <w:sz w:val="24"/>
          <w:szCs w:val="24"/>
        </w:rPr>
        <w:t>Что из названного было построено в годы первых пятилеток?  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рская электростанция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ий тракторный завод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о-Авчальская ГЭС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ий металлургический комбинат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ловский завод в Ленинграде</w:t>
      </w:r>
    </w:p>
    <w:p>
      <w:pPr>
        <w:pStyle w:val="Style15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ксиб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. </w:t>
      </w:r>
      <w:r>
        <w:rPr>
          <w:rFonts w:cs="Times New Roman" w:ascii="Times New Roman" w:hAnsi="Times New Roman"/>
          <w:sz w:val="24"/>
          <w:szCs w:val="24"/>
        </w:rPr>
        <w:t>Какие три из перечисленных событий относятся к 1939−1940 гг.? 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-финляндская война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ССР в Лигу Наций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советских войск в Эстонию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атическое признание СССР со стороны США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оветских представителей в Генуэзской конференции</w:t>
      </w:r>
    </w:p>
    <w:p>
      <w:pPr>
        <w:pStyle w:val="Style15"/>
        <w:numPr>
          <w:ilvl w:val="0"/>
          <w:numId w:val="6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-англо-французские переговоры о совместной защите стран Восточной Европ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. </w:t>
      </w:r>
      <w:r>
        <w:rPr>
          <w:rFonts w:cs="Times New Roman" w:ascii="Times New Roman" w:hAnsi="Times New Roman"/>
          <w:sz w:val="24"/>
          <w:szCs w:val="24"/>
        </w:rPr>
        <w:t>Какие три промышленных объекта были построены в годы первых пятилеток?  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огэс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тракторный завод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жский автомобильный завод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ловский завод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ий металлургический комбинат</w:t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сибирская железная магистраль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65. </w:t>
      </w:r>
      <w:r>
        <w:rPr>
          <w:rFonts w:eastAsia="Calibri"/>
          <w:lang w:eastAsia="en-US"/>
        </w:rPr>
        <w:t>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A)</w:t>
      </w:r>
      <w:r>
        <w:rPr>
          <w:rFonts w:eastAsia="Calibri"/>
          <w:lang w:eastAsia="en-US"/>
        </w:rPr>
        <w:t xml:space="preserve"> ______________ наступательная операция советских войск относится к зиме 1941/42 гг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Б)</w:t>
      </w:r>
      <w:r>
        <w:rPr>
          <w:rFonts w:eastAsia="Calibri"/>
          <w:lang w:eastAsia="en-US"/>
        </w:rPr>
        <w:t xml:space="preserve"> ______________ битва закончилась уничтожением окруженной группировки противника 2 февраля 1943 г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B)</w:t>
      </w:r>
      <w:r>
        <w:rPr>
          <w:rFonts w:eastAsia="Calibri"/>
          <w:lang w:eastAsia="en-US"/>
        </w:rPr>
        <w:t xml:space="preserve"> ______________ битва закончилась освобождением Харькова.</w:t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а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ско-Кишинёвска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ая</w:t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66. </w:t>
      </w:r>
      <w:r>
        <w:rPr>
          <w:rFonts w:eastAsia="Calibri"/>
          <w:lang w:eastAsia="en-US"/>
        </w:rPr>
        <w:t>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А)</w:t>
      </w:r>
      <w:r>
        <w:rPr>
          <w:rFonts w:eastAsia="Calibri"/>
          <w:lang w:eastAsia="en-US"/>
        </w:rPr>
        <w:t xml:space="preserve"> ______ битва началась с наступления германских войск, согласно подготовленной немецким командованием операции «Цитадель» 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Б)</w:t>
      </w:r>
      <w:r>
        <w:rPr>
          <w:rFonts w:eastAsia="Calibri"/>
          <w:lang w:eastAsia="en-US"/>
        </w:rPr>
        <w:t xml:space="preserve"> ______ конференция проходила в 1943 г., в ходе переговоров обсуждались вопросы открытия второго фронта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b/>
          <w:lang w:eastAsia="en-US"/>
        </w:rPr>
        <w:t>В)</w:t>
      </w:r>
      <w:r>
        <w:rPr>
          <w:rFonts w:eastAsia="Calibri"/>
          <w:lang w:eastAsia="en-US"/>
        </w:rPr>
        <w:t xml:space="preserve"> ____ операция советских войск носила кодовое название «Багратион».</w:t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геранска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а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а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ая</w:t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67. </w:t>
      </w:r>
      <w:r>
        <w:rPr>
          <w:rFonts w:eastAsia="Calibri"/>
          <w:lang w:eastAsia="en-US"/>
        </w:rPr>
        <w:t>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A)</w:t>
      </w:r>
      <w:r>
        <w:rPr>
          <w:rFonts w:eastAsia="Calibri"/>
          <w:lang w:eastAsia="en-US"/>
        </w:rPr>
        <w:t xml:space="preserve"> ______________ завершила коренной перелом в ходе Великой Отечествен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Б)</w:t>
      </w:r>
      <w:r>
        <w:rPr>
          <w:rFonts w:eastAsia="Calibri"/>
          <w:lang w:eastAsia="en-US"/>
        </w:rPr>
        <w:t xml:space="preserve"> ______________ закончилась 2 февраля 1943 г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Fonts w:eastAsia="Calibri"/>
          <w:b/>
          <w:lang w:eastAsia="en-US"/>
        </w:rPr>
        <w:t>B)</w:t>
      </w:r>
      <w:r>
        <w:rPr>
          <w:rFonts w:eastAsia="Calibri"/>
          <w:lang w:eastAsia="en-US"/>
        </w:rPr>
        <w:t xml:space="preserve"> _____________ сорвала гитлеровские планы молниеносной войны.</w:t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ая операция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евастополя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ско-Кишинёвская операция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ая битва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ская битва</w:t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 битв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68. </w:t>
      </w:r>
      <w:r>
        <w:rPr>
          <w:color w:val="000000"/>
        </w:rPr>
        <w:t>Заполните пропуски в данных предложениях, используя приведённый ниже список пропущенных элементов: для каждого предложения, обозначенного буквой и содержащего пропуск, выберите номер нужного элемента. 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К. К. Рокоссовский, А. И. Еременко, Н. Ф. Ватутин командовали фронтами во время операции ______________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Операция, согласно которой немецкие войска должны были захватить Москву, называлась ______________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Операция советских войск по освобождению Белоруссии имела кодовое название ______________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пущенные элементы: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гратион»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ководец П. А. Румянцев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н»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итадель»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фун»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ска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eastAsia="Calibri"/>
          <w:b/>
          <w:lang w:eastAsia="en-US"/>
        </w:rPr>
        <w:t xml:space="preserve">69. </w:t>
      </w:r>
      <w:r>
        <w:rPr/>
        <w:t>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 </w:t>
      </w:r>
    </w:p>
    <w:tbl>
      <w:tblPr>
        <w:tblW w:w="105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2"/>
        <w:gridCol w:w="2693"/>
        <w:gridCol w:w="5245"/>
      </w:tblGrid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(-и)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Рельсовая войн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А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, Ковпак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Оверлор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Б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В)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Г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—декабрь 1943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. Жуков, И. С. Конев, </w:t>
            </w:r>
            <w:r>
              <w:rPr/>
              <w:t>К. К. Рокоссовский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за Москв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Д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А. Егоров, М. В. Кантария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1941 г. — апрель 1942 г.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Эйзенхауэр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Курской дуге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за Днепр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−сентябрь 1943 г.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1944 г. − август 1944 г.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Панфилов</w:t>
      </w:r>
    </w:p>
    <w:p>
      <w:pPr>
        <w:pStyle w:val="Style15"/>
        <w:numPr>
          <w:ilvl w:val="0"/>
          <w:numId w:val="6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42 г.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70. </w:t>
      </w:r>
      <w:r>
        <w:rPr>
          <w:rFonts w:eastAsia="Calibri"/>
          <w:lang w:eastAsia="en-US"/>
        </w:rPr>
        <w:t>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</w:t>
      </w: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  <w:t> 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57"/>
        <w:gridCol w:w="2516"/>
        <w:gridCol w:w="4888"/>
      </w:tblGrid>
      <w:tr>
        <w:trPr>
          <w:trHeight w:val="22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(-и)</w:t>
            </w:r>
          </w:p>
        </w:tc>
      </w:tr>
      <w:tr>
        <w:trPr>
          <w:trHeight w:val="80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ательная операция «Оверлорд»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(А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йзенхауэр, Б. Монтгомери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нградская битв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(Б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(В)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(Г)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–декабрь 1943 г.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. Жуков, К. К. Рокоссовский, И. С. Конев</w:t>
            </w:r>
          </w:p>
        </w:tc>
      </w:tr>
      <w:tr>
        <w:trPr>
          <w:trHeight w:val="22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за Москву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(Д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А. Егоров, М. В. Кантар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1941 г. – апрель 1942 г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Ф. Павлов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Курской дуге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за Днепр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–август 1944 г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42 г. – февраль 1943 г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Панфилов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42 г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71. </w:t>
      </w:r>
      <w:r>
        <w:rPr/>
        <w:t>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 </w:t>
      </w:r>
    </w:p>
    <w:tbl>
      <w:tblPr>
        <w:tblW w:w="105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4"/>
        <w:gridCol w:w="2534"/>
        <w:gridCol w:w="5542"/>
      </w:tblGrid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ыт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(-и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ция «Багратион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А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 Х. Баграмян, </w:t>
            </w:r>
            <w:r>
              <w:rPr>
                <w:color w:val="000000"/>
              </w:rPr>
              <w:t>И. Д. Черняховский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инградская битв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Б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В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Г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густ−декабрь 1943 г.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К. Жуков, К. К. Рокоссовский, И. С. Конев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ахта на Рейне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Д)</w:t>
            </w:r>
          </w:p>
        </w:tc>
        <w:tc>
          <w:tcPr>
            <w:tcW w:w="5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опущенные элементы: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хачевский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1944−январь 1945 гг.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Ф. Павлов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Курской дуге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за Днепр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− август 1944 г.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42 г. − февраль 1943 г.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 Рундштедт, Модель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1942 г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72. </w:t>
      </w: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  <w:t>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</w:t>
      </w: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2"/>
        <w:gridCol w:w="2795"/>
        <w:gridCol w:w="3534"/>
      </w:tblGrid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(-и)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нградская битв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А)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Чуйков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геранская конференция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Б)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В)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Г)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−февраль 1945 г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. Жуков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рм Берлин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Д)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(Е)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Calibri"/>
          <w:lang w:eastAsia="en-US"/>
        </w:rPr>
        <w:t>Пропущенные элементы: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−декабрь 1943 г.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ло-Одерская операция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942 г.−2 февраля 1943 г.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−май 1945 г.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В. Сталин, Ф. Д. Рузвельт, У. Черчилль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−август 1944 г.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августа−2 сентября 1945 г.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Конев</w:t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ско-Кишинёвская оп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16:00Z</dcterms:created>
  <dc:creator>Наталья Валерьевна</dc:creator>
  <dc:description/>
  <dc:language>en-US</dc:language>
  <cp:lastModifiedBy>вундер кид</cp:lastModifiedBy>
  <dcterms:modified xsi:type="dcterms:W3CDTF">2024-03-24T10:16:00Z</dcterms:modified>
  <cp:revision>2</cp:revision>
  <dc:subject/>
  <dc:title/>
</cp:coreProperties>
</file>