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ПО ОБЖ для 10 кла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 промежуточной аттестации учащимся 10-го класса будет предложен тест, состоящий из 40 вопросов. Каждый вариант будет сформирован из предложенных ниже вопросов. 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ых веществ и средств: 1) радиоактивные, 2) отравляющие, 3) аварийно химические опасные, 4) бактериальные, - гражданский противогаз ГП-5 защищает человека от попадания в органы дыхания, на глаза и лицо только от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3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3,4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4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3,4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агом поражения называется территория, в пределах которой в результате применения ОМП произошли массовые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я генофонда населения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ушения зданий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ажения живой силы и техники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рязнения окружающей среды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о подлежит уголовной ответственности только за те преступления, в отношении которых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азана его вина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ется заявление пострадавшего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о следстви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ются 2 свидетел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ытие природного происхождения, которое по своему масштабу может оказать поражающее воздействие на окружающую природную среду классифицируется как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ую катастрофу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тремальную ситуацию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асное природное явление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ую ситуацию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ми из перечисленных способов могут выполнятся рассредоточение и эвакуация: 1) комбинированным, 2) транспортным, 3) пешим порядком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2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2, 3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рены и прерывистые гудки предприятий в сочетании с передачей текста по сети вещания города означают сигнал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Химическая тревога"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Радиационная опасность!"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Внимание всем!"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Воздушная тревога!"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оли управляющего и организующего центра РСЧС выступает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Правительства РФ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идент РФ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ерство по чрезвычайным ситуациям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т безопасности РФ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одежда лучше защищала от паров и аэрозолей АХОВ, ее нужн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о проглади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итать специальным раствором на основе бензина или керосин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льно размять, чтобы было больше складок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итать специальным раствором на основе водных синтетических моющих веществ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ы столкнулись лицом к лицу с преступником, то, прежде всего, нужно постараться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ть ему сопротивление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ать его в милицию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мнить его словесный портрет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ать от нег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ительные работы назначаются несовершеннолетним осуждённым на срок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одного года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шести месяцев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60 часов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одного месяца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альная задача РСЧС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ение утопающих на воде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ение гражданского населения в ходе военных действий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шение пожаров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мероприятий по защите населения и территори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ые ситуации, возникающие из-за воздействия геологических явлений относятся к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ийным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ным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тропогенным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йсмическим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противоболевое средство, 2) радиозащитные средство, 3) противобактериальное средство, 4) противорвотное средство - входит в состав аптечки АИ-2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2, 3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2, 3, 4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1, 2, 3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, 4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, в состав Сухопутных Войск РФ, входят тольк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отострелковые войска,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танковые войска,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акетные войска и артиллерия,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пециальные войска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, 4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4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кая оборона решает задачи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ирное время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омента принятия решения Министром по ЧС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омента возникновения чрезвычайной ситуации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военное врем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окупность признаков, указанных в уголовном законе, который характеризует конкретное общественно опасное деяние в качестве преступления называется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преступления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на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нарушение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правонарушени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на радиоактивного заражения - это территория,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торую распространилось поражающее воздействие ударной волны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оторую распространилось поражающее воздействие электромагнитного импульса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ражённая радиоактивными веществами в опасных для живых существ пределах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ражённая радиоактивными веществами в опасных для жизни людей пределах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наземные, 2) воздушные, 3) высотные, 4) околоземные, 5) надводные, 6) подводные, 7) подземные, 8) космические, - ядерные взрывы могут быть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 нервно-паралитического действия попадают в организм через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ы дыхания, кожу, желудочно-кишечный тракт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ы пищеварения, кожу, эндокринную систему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ы дыхания, кожу, эндокринную систему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ы дыхания и кроветворения, кожу, эндокринную систему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срочное лишение свободы в условиях строгой изоляции в сочетании с обязательными работами считается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естом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шением свободы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ыми работами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ительными работам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игналу "Внимание всем!" необходимо немедленно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рать в чемодан вещи первой необходимости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сти домой детей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ить радио или телевизор для прослушивания экстренных сообщений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бщить соседям и родственникам о случившемс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тр ядерного взрыва - это</w:t>
      </w:r>
    </w:p>
    <w:p>
      <w:pPr>
        <w:pStyle w:val="Normal"/>
        <w:numPr>
          <w:ilvl w:val="0"/>
          <w:numId w:val="6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ция точки, где наблюдается максимальный уровень радиации на поверхность земли (воды)</w:t>
      </w:r>
    </w:p>
    <w:p>
      <w:pPr>
        <w:pStyle w:val="Normal"/>
        <w:numPr>
          <w:ilvl w:val="0"/>
          <w:numId w:val="6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ка, где произошел взрыв</w:t>
      </w:r>
    </w:p>
    <w:p>
      <w:pPr>
        <w:pStyle w:val="Normal"/>
        <w:numPr>
          <w:ilvl w:val="0"/>
          <w:numId w:val="6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ка, где наблюдается максимальный уровень радиации</w:t>
      </w:r>
    </w:p>
    <w:p>
      <w:pPr>
        <w:pStyle w:val="Normal"/>
        <w:numPr>
          <w:ilvl w:val="0"/>
          <w:numId w:val="6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ция точки, где произошел взрыв на поверхность земли (воды)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ышав завывание сирен, прерывистые гудки предприятий, надо немедленно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лючить электричество, газ, воду и покинуть помещение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дленно включить телевизор или радиоприемник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рать вещи и покинуть помещение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ерметизировать помещени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исполнения обязательных работ как вида наказания лицами в возрасте до 15 лет не может превышать в день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ёх часов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сти часов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ьми часов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ух часов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сил и средств Единой государственной системы предупреждения и ликвидации чрезвычайных ситуаций определён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м Правительства РФ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м начальника ГОЧС объект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ом Президента РФ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ем главы администрации субъекта РФ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еннослужащий не может привлекаться к выполнению боевых задач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прохождения полного курса боевой подготов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выдачи оруж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того момента, когда срок службы составит 1 год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приведения к Военной присяг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сдерживание военных и военно-политических угроз безопасности или посягательств на интересы Российской Федерации, 2) защита экономических и политических интересов РФ, 3) силовые операции ВС РФ в мирное время, 4) приминение военной силы - задачей ВС РФ является только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, 4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 3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е состояния суши, воздушной и водной среды, биосферы относится к чрезвычайным ситуациям характера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ческого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ного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ого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сферног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равлении никотином нельзя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ть пострадавшему молоко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ть активированный уголь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ывать рвоту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ть пострадавшего водой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ражданские организации ГО зачисляются мужчины в возрасте</w:t>
      </w:r>
    </w:p>
    <w:p>
      <w:pPr>
        <w:pStyle w:val="Normal"/>
        <w:numPr>
          <w:ilvl w:val="0"/>
          <w:numId w:val="6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8 до 60 лет</w:t>
      </w:r>
    </w:p>
    <w:p>
      <w:pPr>
        <w:pStyle w:val="Normal"/>
        <w:numPr>
          <w:ilvl w:val="0"/>
          <w:numId w:val="6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8 до 45 лет</w:t>
      </w:r>
    </w:p>
    <w:p>
      <w:pPr>
        <w:pStyle w:val="Normal"/>
        <w:numPr>
          <w:ilvl w:val="0"/>
          <w:numId w:val="6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6 до 28 лет</w:t>
      </w:r>
    </w:p>
    <w:p>
      <w:pPr>
        <w:pStyle w:val="Normal"/>
        <w:numPr>
          <w:ilvl w:val="0"/>
          <w:numId w:val="6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8 до 28 лет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ромышленным средствам защиты органов дыхания относятся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вогазы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вопыльные тканевые маски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тно-марлевые повязки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ные комплекты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и на транспорте относятся к чрезвычайным ситуациям характера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тропогенного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генного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ного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ог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мероприятий по подготовке к защите и по защите населения, ценностей от опасностей, возникающих при ведении военных действий или вследствие этих действий определяется как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циональная безопасность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 войск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СЧС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кая оборона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"практически здорового человека" подразумевает человека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торого имеющиеся отклонения от нормы не сказываются существенно на самочувствии и работо-способности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бсолютно здорового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оспособного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которого имеющиеся отклонения от нормы не сказываются на работоспособност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унами относятся к чрезвычайным ситуациям характера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еорологического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логического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физического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дрологическог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отсутствие вредных привычек, 2) активный образ жизни, 3) психогигиена, 4) умение управлять своими эмоциями,5) грамотное экологическое поведение - к здоровому образу жизни относится только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4,5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3,5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3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2,3,4,5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ильная кислота - это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цветный газ с запахом прелого сены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сталлическое вещество без цвета и запаха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дкость синего цвета без запаха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цветная прозрачная жидкость с запахом горького миндал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падании синильной кислоты в организм через рот, смертельной дозой является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5 мг/кг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мг/кг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,5 мг/кг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мг/кг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руководство ВС РФ осуществляет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ховный Главнокомандующий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ститель президента по вопросам безопасности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р обороны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кретарь совета безопасност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кая оборона- составная часть оборонной функции государства, один из элементов системы обеспечения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циональной безопасности страны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ы населения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оны граждан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икосновенности государственных границ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Деятельность человека при вынужденной автономии направлена на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выполнение поставленной цел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озвращение к людям и привычной жизн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родвижение по карьерной лестниц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получение качественного образования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Для чего используется метод, изображенный на рисунке? Укажите верный вариант ответа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8660" cy="311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определение сторон горизонт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определение времени год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пределение даты и времен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пределение местонахождения источника воды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 солнечный полдень тень указывает направление на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юг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запад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евер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восток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Дорожно-транспортное происшествие – это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событие, возникшее из-за нарушения водителем правил дорожного движения, в следствие чего водитель получил штраф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событие, при котором пешеход был оштрафован сотрудником ГАИ за переход дороги в неположенном мест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событие, при котором автомобиль проехал на красный сигнал светофора и нарушение было зафиксировано на дорожную камеру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Если в данный момент на дороге стоит регулировщик и работает светофор, на что должны ориентироваться пешехода? Укажите верный вариант ответа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на сигнал светофор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на сигналы регулировщик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на свое усмотрени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на транспортный светофор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Для того, чтобы избежать криминогенных ситуаций необходимо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резко отвечать, грубить, насмехаться над пьяными людьми в темное время суток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ходить в отдаленные безлюдные мест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ринимать угощения от незнакомых людей на улиц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своить несколько приемов самообороны и быть готовым защищать себя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раганы, бури, смерчи относятся к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метеорологическим опасным природным явлениям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гидрологическим опасным природным явлениям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геологическим опасным природным явлениям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космическим опасным природным явлениям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Подземные толчки и колебания земной поверхности, возникающие в результате внезапных смещений и разрывов в земной коре – это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цунам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землетрясени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мерч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наводнение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акое опасное природное явление изображено на рисунке? Укажите верный вариант ответа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62070" cy="25387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цунам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шторм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затор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шквал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 чрезвычайным ситуациям техногенного характера относятся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землетрясения, извержения вулканов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пожары, взрывы, обрушения зданий, с выбросом радиоактивных веществ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наводнение, ценам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бвал, сели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За предупреждение и ликвидацию чрезвычайных ситуация отвечает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РСЧС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Министерство Обороны РФ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МЧС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Скорая помощь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ооруженное столкновение ограниченного масштаба между государствами или противостоящими сторонами в пределах территории одного государства – это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локальная войн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оенный конфликт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крупномасштабная войн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эскалация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кажите вид терроризма, который выступает против социально-политической системы государства, политических личностей и неугодных террористам государственных служащих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религиозный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экономический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олитический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криминальный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Закон, предусматривающий наказание за терроризм прописан в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Уголовном Кодексе РФ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 Конвенции о правах человек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в Трудовом договор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в Конституции РФ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кажите неверное утверждение о терроризме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терроризм представляет одну из самых главных угроз миру и безопасност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акт терроризма является не имеющим оправдания преступлением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терроризм необходимо воспринимать как естественный процесс политик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терроризм наказуем уголовным кодексом РФ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Национальные интересы РФ – это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совокупность внутренних и внешних потребностей государства в обеспечении защищённости и устойчивого развития личности, общества и государств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заимоотношение с другими государствами и странами в интересах собственного государств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деятельность политического руководства страны по формулированию и реализации стратегий развития всех сфер внутренней жизни страны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Расставьте периоды развития инфекционной болезни в правильном порядке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529"/>
          <w:sz w:val="24"/>
          <w:szCs w:val="24"/>
          <w:lang w:eastAsia="ru-RU"/>
        </w:rPr>
        <w:t>1.Инкубационный период, 2.Период основных проявлений болезни, 3.Период угасания симптомов, 4.Начальный период, 5.Выздоровление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. Укажите верный вариант ответа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1,2,5,4,3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4,2,5,3,1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1,4,2,3,5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3,4,5,1,2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Массовая болезнь животных на определенной территории называется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эпидем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эпизоот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эпифитот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пандемия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кажите верное утверждение о приобретенном иммунитете человека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передается по наследству от матери к ребенку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по наследству не передается, вырабатывает после перенесенной болезни или после вакцинаци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вырабатывается после болезни и пропадает через 5 лет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вырабатывается только после вакцинации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Здоровый образ жизни – это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выработанный годами режим работы, отдыха и питан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систематическое закаливание и физическая активность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истема привычек и поведения человека, направленная на обеспечение определенного уровня здоровь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тсутствие вредных привычек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Режим жизнедеятельности – это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система засыпания в одно время и просыпания без будильник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разнообразие меню в течение дн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рофессиональное занятие спортом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установленный распорядок жизни человека, который включает в себя труд, питание, отдых и сон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 профилактике переутомления НЕ ОТНОСИТСЯ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соблюдение правил здорового образа жизн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непрерывное занятие физической работой более 8 часов подряд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равильное питани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чередование активностей и отдыха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кажите все верные варианты ответа. Признаками алкогольного отравления являются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легкая приподнятость настроен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головокружение, тошнота и рвот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редкий пульс, низкое артериальное давлени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небольшая эйфор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) возбужденное или депрессивное состояние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Образование раковых опухолей у курильщика вызывает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радиоактивные вещества, которые содержатся в табак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никотин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эфирный масл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цианистый водород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Укажите верное утверждение о гражданской обороне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ГО направлено преимущественно на осуществление задач государства в области внешней политик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одна из существенных задач ГО- проведение аварийно-спасательных работ в случае возникновения опасности для населен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ГО является одной из ветвей власт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ГО занимается вопросами экономической стабильности государства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Ядерное оружие –это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управляемое средство поражения, эффективность которого основывается на высокой точности попадания в цель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ид оружия массового поражения, действие которого основано на использовании болезнетворных свойств микроорганизмов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ружие массового поражения, действие которого основано на токсических свойствах химических веществ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вид оружия массового поражения взрывного действия, основанного на использовании внутриядерной энергии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Что не относится к поражающим факторам ядерного взрыва? Укажите верный вариант ответа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болезнетворные свойства микробов и результаты их деятельност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радиоактивное заражени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ветовое излучени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ударная волна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 коллективным средствам защиты относятся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противогаз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укрыт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ЗК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перчатки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От каких поражающих факторов оружия массового поражения защищает убежище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от химического и бактериологического оружия, а также радиоактивного заражен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от всех поражающих факторов ядерного взрыв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т всех поражающих факторов ядерного взрыва, от химического и бактериологического оруж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т ударной волны ядерного взрыва и обычных средств поражения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Рассмотрите рисунок. Под цифрой 1 на противогазе расположено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7865" cy="306578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переговорное устройство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фильтрующая коробк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клапан вдох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клапан выдоха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Аварийно-спасательные работы проводятся для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оповещения населения о предстоящем землетрясени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изучения прогноза погоды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граничения масштабов чрезвычайных ситуаций или локализации их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слаженной работы пожарной части города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ерховным главнокомандующим Вооруженными Силами Российской Федерации является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министр обороны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премьер-министр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президент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министр иностранных дел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Войска, отвечающие за реализацию мер ядерного сдерживания и поражения стратегических объектов, носят название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ракетные войска стратегического назначен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сухопутные войск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воздушно-десантные войск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военно-морской флот РФ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На рисунке изображена эмблема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08960" cy="2774315"/>
            <wp:effectExtent l="0" t="0" r="0" b="0"/>
            <wp:docPr id="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воздушно-десантные войск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военно-морской флот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сухопутные войск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ракетные войска стратегического назначения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 почетным государственным наградам за воинские заслуги относятся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памятник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знаки внимания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рдена и медали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ценные подарки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Рассмотрите картинку. Укажите степень обморожения по описанию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8995" cy="3936365"/>
            <wp:effectExtent l="0" t="0" r="0" b="0"/>
            <wp:docPr id="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1 степень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2 степень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3 степень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4 степень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Чтобы остановить венозное кровотечение нужно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наложить давящую повязку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наложить жгут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обработать рану спиртом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обработать йодом и заклеить лейкопластырем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К признакам открытого перелома относится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боль, припухлость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кровотечение, боль, зуд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боль, припухлость, кровотечение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нарушение двигательной функции поврежденного органа, боль, припухлость, деформация в месте травмы.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При травме затылка накладывается: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а) Косыночная повязк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б) Спиральная повязк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) Крестообразная повязка;</w:t>
      </w:r>
    </w:p>
    <w:p>
      <w:pPr>
        <w:pStyle w:val="Style15"/>
        <w:numPr>
          <w:ilvl w:val="0"/>
          <w:numId w:val="31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г) давящая повязка.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еобходимости эвакуации второй комплект ключей готовится дл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ачи родственникам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ранения в почтовом ящике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ачи в РЭУ (ДЕЗ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овления третьего комплекта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 раздражающего и психо-химического действия относятся к 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ядовитым и не смертельным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ллюциногенным и смертельн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ушающим и смертельн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енно выводящим из строя и не смертельны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щитном сооружении запрещаетс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овать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ить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радио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ть в тихие игры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уголовной ответственности в России за совершение тяжких преступлений могут быть привлечены несовершеннолетние лица, достигшие к моменту совершения преступления минимального возраста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ырнадцати лет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стнадцати лет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моложе шестнадцати лет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моложе восемнадцати лет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овершеннолетними мужского пола, осуждёнными впервые к лишению свободы, срок отбывается в воспитательных колониях режима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гого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го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иленного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ьного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высокоточному оружию относитс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управляемые авиационные бомбы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нестрельное оружие с лазерными прицелами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ылатые ракеты и управляемые баллистические ракеты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нестрельное оружие с оптическими прицелам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ые работы заключаются в выполнении работ, посильных для несовершеннолетнего, и исполняются им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о учёбы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основной работы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ободное от учёбы или основной работы время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о учёбы или основной работы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ых родов сил: 1) подводные силы, 2) морскую авиацию, 3) морскую пехоту, 4) береговые ракетно-артиллерийские войска, - в ВМФ РФ входят только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ест назначается несовершеннолетним осуждённым, достигшим к моменту вынесения судом приговора 16 лет на срок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0 суток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шести месяцев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5 суток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одного до четырёх месяцев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слюнотечение, 2) сужение зрачков (миоз), 3) затруднение дыхания, 4) повышение температуры, 5) язвы на кожных покровах, 6) тошнота, 7) рвота, 8) судороги, 9) паралич - признаками поражения ОВ нервно-паралитического действия являются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ояние алкогольного опьянения от уголовной ответственности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бождает, так как является смягчающим обстоятельством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освобождает, но является смягчающим обстоятельством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бождает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освобождает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новно совершённое общественно опасное деяние, запрещённое Уголовным кодексом под угрозой наказания называется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е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е правонарушение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-правовое правонарушение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нарушени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межуточные пункты эвакуации назначаются для населения эвакуируемого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им порядком, когда конечные пункты размещения значительно удалены от города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ым способом, когда конечные пункты размещения значительно удалены от города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им порядком, вне зависимости от дальности размещения конечных пунктов размещения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ым способом, вне зависимости от дальности размещения конечных пунктов размещени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УК РФ об уголовной ответственности несовершеннолетних относится к лицам, которым ко времени совершения преступления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лось 14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лось 16, но не исполнилось 18 лет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исполнилось 18 лет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лось 14, но не исполнилось 18 лет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фере возникновения чрезвычайные ситуации классифицируются на техногенные, природные и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сферные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тропогенные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ие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дросферны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уровень жизни населения выше, то преступность</w:t>
      </w:r>
    </w:p>
    <w:p>
      <w:pPr>
        <w:pStyle w:val="Normal"/>
        <w:numPr>
          <w:ilvl w:val="0"/>
          <w:numId w:val="7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же</w:t>
      </w:r>
    </w:p>
    <w:p>
      <w:pPr>
        <w:pStyle w:val="Normal"/>
        <w:numPr>
          <w:ilvl w:val="0"/>
          <w:numId w:val="7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ше</w:t>
      </w:r>
    </w:p>
    <w:p>
      <w:pPr>
        <w:pStyle w:val="Normal"/>
        <w:numPr>
          <w:ilvl w:val="0"/>
          <w:numId w:val="7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аётся на прежнем уровне</w:t>
      </w:r>
    </w:p>
    <w:p>
      <w:pPr>
        <w:pStyle w:val="Normal"/>
        <w:numPr>
          <w:ilvl w:val="0"/>
          <w:numId w:val="7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езает совсем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проведение мероприятий по защите населения и территории; 2) оповещение и информирование населения о ЧС;3) ликвидация ЧС; 4) выполнение мероприятий гражданской обороны; 5) оказание гуманитарной помощи, - к задачам РСЧС относятся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ни РСЧС - федеральный, региональный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ый, местный, объектовый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ный и объектовый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ональный и ведомственный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ый, ведомственный и местный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вую основу обеспечения безопасности личности, общества и государства определяет принятый в 1992г. Закон Российской Федерац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О защите населения и территорий от чрезвычайных ситуаций природного и техногенного характера"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О безопасности"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Об обороне"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О пожарной безопасности"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реждение машины, станка, установки, поточной линии, здания, не повлекшие за собой значительного материального ущерба и серьёзных человеческих жертв, классифицируется как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ая ситуация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я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тремальная ситуация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енная катастрофа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ая государственная система предупреждения и ликвидации чрезвычайных ситуаций (РСЧС) решает задачи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омента возникновения чрезвычайной ситуации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ирное время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военное время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момента введения военного положени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тановка на определенной территории, сложившаяся в результате аварии, опасного природного явления, катастрофы называется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ийным бедствием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тремальной ситуацией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ым происшествием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ой ситуацией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ых действий: 1) снять головной убор, 2) сделать выдох, открыть глаза и возобновить дыхание, 3) задержать дыхание и закрыть глаза, 4) надеть шлем-маску - по команде "газы!" необходимо выполнять их в следующем порядке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ержать дыхание и закрыть глаза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ять головной убор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еть шлем-маску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ть выдох, открыть глаза и возобновить дыхание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зовые баллончики следует храни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есте, доступном даже для маленьких дет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рх установленного сро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альше от источников тепл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есте, доступном даже для посторонних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кой последовательности необходимо совершать следующие действия при отравлении наркотиками: 1) напоить водой, 2) дать таблетку активированного угля, 3) вызвать рвоту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оить водой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вать рвоту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ь таблетку активированного угл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язанности верховного главнокомандующего не входит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ое обеспечение ВС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воение высших воинских званий (от генерал-майора и выше)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оборонной политики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начение и освобождение от должности высшего военного командовани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из перечисленных помещений входят в состав убежища: 1) шлюзные камеры, 2) помещение для дизельной электростанции, 3) санитарный узел, 4) медицинская комната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повещении населения о ЧС по сети вещания передаётся текст, с указанием места и времени аварии или стихийного бедствия, прогнозируемых масштабов и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ий населения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оятных последствий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ов рассредоточения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ых средств защиты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классификации ЧС по масштабам последствий учитываются размеры зоны ЧС, материальный ущерб, число жертв и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сил, задействованных для ликвидации последствий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лиц, для которых нарушены условия жизнедеятельности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средств, задействованных для ликвидации последствий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РСЧС, руководящий ликвидацией последствий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нность граждан России по защите Отечества и несению военной службы определена в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ытие с трагическими последствиями, крупная авария с гибелью людей классифицируется как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сшествие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дствие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я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тастрофа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никотин, 2) синильная кислота и мышьяк, 3) стирол, 4) угарный газ, 5) канцерогенные смолы - в состав табачного дыма входит только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окомандующие видами ВС непосредственно подчиняются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у генерального штаба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кретарю совета безопасности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ру обороны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ховному Главнокомандующему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ечисленного: 1) нормальная работа организма, 2) стремление к творчеству, 3) способность приспосабливаться к изменениям в окружающей среде - критерием оценки здоровья является только</w:t>
      </w:r>
    </w:p>
    <w:p>
      <w:pPr>
        <w:pStyle w:val="Normal"/>
        <w:numPr>
          <w:ilvl w:val="0"/>
          <w:numId w:val="7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</w:t>
      </w:r>
    </w:p>
    <w:p>
      <w:pPr>
        <w:pStyle w:val="Normal"/>
        <w:numPr>
          <w:ilvl w:val="0"/>
          <w:numId w:val="7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3</w:t>
      </w:r>
    </w:p>
    <w:p>
      <w:pPr>
        <w:pStyle w:val="Normal"/>
        <w:numPr>
          <w:ilvl w:val="0"/>
          <w:numId w:val="79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79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 2, 3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совые заболевания животных называются</w:t>
      </w:r>
    </w:p>
    <w:p>
      <w:pPr>
        <w:pStyle w:val="Normal"/>
        <w:numPr>
          <w:ilvl w:val="0"/>
          <w:numId w:val="7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демии</w:t>
      </w:r>
    </w:p>
    <w:p>
      <w:pPr>
        <w:pStyle w:val="Normal"/>
        <w:numPr>
          <w:ilvl w:val="0"/>
          <w:numId w:val="7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фитотии</w:t>
      </w:r>
    </w:p>
    <w:p>
      <w:pPr>
        <w:pStyle w:val="Normal"/>
        <w:numPr>
          <w:ilvl w:val="0"/>
          <w:numId w:val="75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зоотии</w:t>
      </w:r>
    </w:p>
    <w:p>
      <w:pPr>
        <w:pStyle w:val="Normal"/>
        <w:numPr>
          <w:ilvl w:val="0"/>
          <w:numId w:val="75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фитоти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осредственное руководство ВС РФ осуществляет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ховный Главнокомандующий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 генерального штаба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р обороны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кретарь совета безопасност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подинамия - это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е соотношения между мышечными и психическими усилиями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временное повышение физической нагрузки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остаточная, пониженная физическая нагрузка, причем как характерная особенность всего образа жизни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быточная, повышенная физическая нагрузка, причем как характерная особенность всего образа жизни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я, на которой сложилась чрезвычайная ситуация называется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 войск ГО осуществляется с момента</w:t>
      </w:r>
    </w:p>
    <w:p>
      <w:pPr>
        <w:pStyle w:val="Normal"/>
        <w:numPr>
          <w:ilvl w:val="0"/>
          <w:numId w:val="7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я Правительства РФ</w:t>
      </w:r>
    </w:p>
    <w:p>
      <w:pPr>
        <w:pStyle w:val="Normal"/>
        <w:numPr>
          <w:ilvl w:val="0"/>
          <w:numId w:val="7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ктического начала военных действий</w:t>
      </w:r>
    </w:p>
    <w:p>
      <w:pPr>
        <w:pStyle w:val="Normal"/>
        <w:numPr>
          <w:ilvl w:val="0"/>
          <w:numId w:val="71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никновения ЧС</w:t>
      </w:r>
    </w:p>
    <w:p>
      <w:pPr>
        <w:pStyle w:val="Normal"/>
        <w:numPr>
          <w:ilvl w:val="0"/>
          <w:numId w:val="71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йно-спасательных работ в зоне стихийных бедствий</w:t>
      </w:r>
    </w:p>
    <w:p>
      <w:pPr>
        <w:pStyle w:val="Normal"/>
        <w:shd w:fill="FFFFFF" w:val="clear"/>
        <w:spacing w:lineRule="auto" w:line="240" w:before="0" w:after="33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грабежа в целях безопасности рекомендуется по первому требованию уличного грабителя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да не отдавать деньги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упить с ним в пререкания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7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ать деньги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/>
        <w:ind w:left="33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робовать поторговатьс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K6804110">
    <w:name w:val="k6804110"/>
    <w:basedOn w:val="Style12"/>
    <w:qFormat/>
    <w:rPr/>
  </w:style>
  <w:style w:type="character" w:styleId="G50c549ab">
    <w:name w:val="g50c549ab"/>
    <w:basedOn w:val="Style12"/>
    <w:qFormat/>
    <w:rPr/>
  </w:style>
  <w:style w:type="character" w:styleId="M118568e4">
    <w:name w:val="m118568e4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5:33:00Z</dcterms:created>
  <dc:creator>Учитель103</dc:creator>
  <dc:description/>
  <cp:keywords/>
  <dc:language>en-US</dc:language>
  <cp:lastModifiedBy>Admin</cp:lastModifiedBy>
  <dcterms:modified xsi:type="dcterms:W3CDTF">2024-03-26T09:49:00Z</dcterms:modified>
  <cp:revision>3</cp:revision>
  <dc:subject/>
  <dc:title/>
</cp:coreProperties>
</file>