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русскому языку для __5__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lineRule="atLeast" w:line="375" w:before="0" w:after="30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риант 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пишите текст 1, раскрывая скобки, вставляя, где это необходимо, пропущенные буквы и знаки препи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кст 1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..р..шо в..сной в горах. Все радуют..ся теплу. Каждый цв..ток ра(з/с)крылся навстречу со..нцу каждая птич..ка поёт, п..дняв к со..нцу ра(з/с)крытый клю(в/ф)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вдру(г/к) из-за серых скал выб..рают..ся синие тучи. Вн..зу тучи едва (не)з..крыли землю. В тиш..не слышно, как прибл..жает..ся что-то с ш..пением и воем. И вот нак..тилось: всё смешалось зар..вело завыло заухало. Сверка..т молния гр..хоч..т гром а из туч.. над г..л..вой хлещ..т гра(д/т) и сне(г/к)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л..та..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уран а вокру(г/к) б..лым-б..ло! П..хрустыва..т под н..гами сне(г/к) а сзади по склону тян..т..ся ц..поч..ка чьих-то сл..дов. Из-под снега торчат цв..ты и з..лёная тра(в/ф)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4)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ите обозначенные цифрами в тексте к заданию 1 языковые разборы: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2) — морфемный разб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) — синтаксический разбор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ьте знак ударения в следующих слов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фис, квартал, облегчить, фарфор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каждым словом напишите, какой частью речи оно является. Запишите, какие из известных Вам частей речи отсутствуют в пред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ишине полей наливаются золотом колосья пшени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 с прямой речью. (Знаки препинания не расставлены.) Расставьте необходимые знаки препинания. Составьте схему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ак сказал нам водитель автобуса дорогу через плотину перекрыли из-за ремонта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аленькая Анютка заявила что гулять пойдёт только с бабушкой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Учительница спросила Ваня сегодня в школе был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Захар расскажи-ка свою историю ещё раз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6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, в котором необходимо поставить запятую/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т сада веяло свежестью и тишиной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смотрите друзья на эту прекрасную картину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Татьяна любила живопись и музыку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инеральные источники приносят людям много пользы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7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, в котором необходимо поставить запятую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Я путешествовал по Кавказу и знакомился с его природой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олнце ещё не поднялось из-за гор и по долине плыли сизые клочья туман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аелась собака досыта и с наслаждением улеглась на солнышке у моих ног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есело бежала Альма рядом с хозяином и далеко в лес не уходила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8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и запишите основную мысль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кст 2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)Мама задержалась в городе. (2)Увидев Алину и Динку с заплаканными глазами, она тревожно спросила, что у них стряслось. (3)«Ничего, это мы подумали, что с тобой что- нибудь случилось», — ответила Алин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)Мама успокоилась и напомнила дочкам, что те вообще любят плакать по всякому поводу. (5)Обиделись — заплакали, поссорились — заплакали. (6)Просто неиссякаемые колодцы какие-то! (7)Мама говорит, что человек плачет, когда случается горе или ему жаль кого-нибудь, а помочь не может и не плакать не может — так тяжело ему. (8)Сама она старается не плакать, хотя всяких неприятностей в жизни хватает. (9)Алина, прижимаясь к маме щекой, замечает, что взрослые вообще редко плачут. (10)Но мама продолжает убеждать дочерей, ведь маленькие тоже когда-нибудь станут взрослыми. (11)Она уверена: надо растить себя крепкими, стойкими, иначе останешься ны́тиком на всю жизнь. (12)Есть такие люди на свете, которые вечно хнычут и жалуются, с ними неприятно общатьс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3)Динка весело замахала рукой и сказала, что ревёт, когда захочет, особенно от злости или жалости. (14)А иногда ещё и ногами, и руками дрыгает. (15)Алина захохотала, представив себе такую странную картину: валяется взрослая тётенька, руками и ногами дрыгает и ревёт не своим голосом. (16)Мама тоже весело засмеялась, но твёрдо стояла на своём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7)Маме так хочется, чтобы девочки поняли: человек должен уметь сдерживаться, слёзы очень редкая и дорогая вещь, их не льют, как воду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 В. Осеевой)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9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, по мнению автора текста, мама девочек считает, что надо учиться сдерживать себя с самого детства? Запишите ответ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0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, какой тип речи представлен в предложениях 16–17 текста. Запишите ответ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1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ложениях 11–12 найдите слово со значением «слезливо жаловаться, издавать ноющие звуки». Выпишите это слово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2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ложениях 7−9 найдите антоним к слову «часто» и выпишите ег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/>
        <w:t>1.</w:t>
      </w:r>
      <w:r>
        <w:rPr>
          <w:color w:val="000000"/>
        </w:rPr>
        <w:t xml:space="preserve"> Хорошо весной в горах. Все радуются теплу. Каждый цветок раскрылся навстречу солнцу, каждая птичка поёт, подняв к солнцу раскрытый клю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Но вдруг из-за серых скал выбираются синие тучи. Внизу тучи едва не закрыли землю. В тишине слышно, как приближается что-то с шипением и воем. И вот накатилось: всё смешалось, заревело, завыло, заухало. Сверкает молния, грохочет гром, а из туч над головой хлещут град и снег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Пролетает</w:t>
      </w:r>
      <w:r>
        <w:rPr>
          <w:color w:val="000000"/>
          <w:vertAlign w:val="superscript"/>
        </w:rPr>
        <w:t>(2)</w:t>
      </w:r>
      <w:r>
        <w:rPr>
          <w:color w:val="000000"/>
        </w:rPr>
        <w:t> буран, а вокруг белым-бело! Похрустывает под ногами снег, а сзади по склону тянется цепочка чьих-то следов. Из-под снега торчат цветы и зелёная травка.</w:t>
      </w:r>
      <w:r>
        <w:rPr>
          <w:color w:val="000000"/>
          <w:vertAlign w:val="superscript"/>
        </w:rPr>
        <w:t>(4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</w:rPr>
        <w:t>2.</w:t>
      </w:r>
      <w:r>
        <w:rPr>
          <w:b/>
          <w:color w:val="000000"/>
        </w:rPr>
        <w:t xml:space="preserve">  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b/>
          <w:color w:val="000000"/>
        </w:rPr>
        <w:t>Морфемный разбор (по состав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летает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perscript"/>
          <w:lang w:eastAsia="ru-RU"/>
        </w:rPr>
        <w:t>(2)</w:t>
      </w:r>
    </w:p>
    <w:p>
      <w:pPr>
        <w:pStyle w:val="Normal"/>
        <w:shd w:fill="FFFFFF" w:val="clear"/>
        <w:spacing w:lineRule="auto" w:line="240" w:before="7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лет/а/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нтаксический разбо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-под снега торчат цветы и зелёная травка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вествовательное, невосклицательное, простое, распространённое, с однородными подлежащими.</w:t>
      </w:r>
      <w:r>
        <w:rPr>
          <w:bCs/>
          <w:color w:val="000000"/>
        </w:rPr>
        <w:t xml:space="preserve"> Указаны части речи, дана характеристика. Составлена схем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ефи́с, кварта́л, облегчи́ть, фарфо́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1) Обозначение частей речи в предложен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14925" cy="4191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Обязательное указание отсутствующих в предложении частей речи: имя прилагательное, местоимение (ИЛИ личное местоимение), союз, частиц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озможное, но необязательно указание: наречие, имя числительное, междомети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>5</w:t>
      </w:r>
      <w:r>
        <w:rPr/>
        <w:t>.</w:t>
      </w:r>
      <w:r>
        <w:rPr>
          <w:color w:val="000000"/>
        </w:rPr>
        <w:t>Учительница спросила: «Ваня сегодня в школе был?»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оставим схему:А: «П?»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Примечание: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 русском языке предложения с прямой речью служат для дословной передачи чужих слов. При этом важным является также указание на того, кто их произнес, поэтому в составе такого предложения есть слова автора и его высказывание - собственно прямая речь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>6</w:t>
      </w:r>
      <w:r>
        <w:rPr/>
        <w:t>.</w:t>
      </w:r>
      <w:r>
        <w:rPr>
          <w:color w:val="000000"/>
        </w:rPr>
        <w:t xml:space="preserve"> По</w:t>
        <w:softHyphen/>
        <w:t>смот</w:t>
        <w:softHyphen/>
        <w:t>ри</w:t>
        <w:softHyphen/>
        <w:t>те, дру</w:t>
        <w:softHyphen/>
        <w:t>зья, на эту пре</w:t>
        <w:softHyphen/>
        <w:t>крас</w:t>
        <w:softHyphen/>
        <w:t>ную кар</w:t>
        <w:softHyphen/>
        <w:t>ти</w:t>
        <w:softHyphen/>
        <w:t>ну. - С двух сторон выделяется обращение «друзья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>7.</w:t>
      </w:r>
      <w:r>
        <w:rPr>
          <w:rStyle w:val="Russingle"/>
        </w:rPr>
        <w:t> </w:t>
      </w:r>
      <w:r>
        <w:rPr>
          <w:rStyle w:val="Russingle"/>
          <w:color w:val="000000"/>
        </w:rPr>
        <w:t>Солн</w:t>
        <w:softHyphen/>
        <w:t>це</w:t>
      </w:r>
      <w:r>
        <w:rPr>
          <w:color w:val="000000"/>
        </w:rPr>
        <w:t> ещё </w:t>
      </w:r>
      <w:r>
        <w:rPr>
          <w:rStyle w:val="Rusdouble"/>
          <w:color w:val="000000"/>
        </w:rPr>
        <w:t>не под</w:t>
        <w:softHyphen/>
        <w:t>ня</w:t>
        <w:softHyphen/>
        <w:t>лось</w:t>
      </w:r>
      <w:r>
        <w:rPr>
          <w:color w:val="000000"/>
        </w:rPr>
        <w:t> из-за гор, и по до</w:t>
        <w:softHyphen/>
        <w:t>ли</w:t>
        <w:softHyphen/>
        <w:t>не </w:t>
      </w:r>
      <w:r>
        <w:rPr>
          <w:rStyle w:val="Rusdouble"/>
          <w:color w:val="000000"/>
        </w:rPr>
        <w:t>плыли</w:t>
      </w:r>
      <w:r>
        <w:rPr>
          <w:color w:val="000000"/>
        </w:rPr>
        <w:t> сизые </w:t>
      </w:r>
      <w:r>
        <w:rPr>
          <w:rStyle w:val="Russingle"/>
          <w:color w:val="000000"/>
        </w:rPr>
        <w:t>кло</w:t>
        <w:softHyphen/>
        <w:t>чья</w:t>
      </w:r>
      <w:r>
        <w:rPr>
          <w:color w:val="000000"/>
        </w:rPr>
        <w:t> ту</w:t>
        <w:softHyphen/>
        <w:t>ма</w:t>
        <w:softHyphen/>
        <w:t>на. - Запятая между частями сложного предлож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ысль ----Человек должен уметь сдерживаться, слёзы — это очень редкая и дорогая вещь, их не льют, как воду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  <w:shd w:fill="FFFFFF" w:val="clear"/>
        </w:rPr>
        <w:t>9.</w:t>
      </w:r>
      <w:r>
        <w:rPr>
          <w:color w:val="000000"/>
        </w:rPr>
        <w:t xml:space="preserve"> Ответ может быть сформулирован так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Мама девочек считает, что маленький тоже станет взрослым, поэтому надо растить себя крепким, чтобы не остаться ны́тиком на всю жизнь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Ответ может быть дан в иной, близкой по смыслу формулировк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  <w:shd w:fill="FFFFFF" w:val="clear"/>
        </w:rPr>
        <w:t>10</w:t>
      </w:r>
      <w:r>
        <w:rPr>
          <w:color w:val="000000"/>
          <w:shd w:fill="FFFFFF" w:val="clear"/>
        </w:rPr>
        <w:t>.</w:t>
      </w:r>
      <w:r>
        <w:rPr>
          <w:color w:val="000000"/>
        </w:rPr>
        <w:t xml:space="preserve"> В предложениях 16−17 представлено рассуждение. Рассуждение — это тип текста, в котором при помощи аргументов доказывается или объясняется какое-либо положение, мысль; говорится о причинах и следствиях событий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pacing w:val="30"/>
        </w:rPr>
        <w:t>Ответ:</w:t>
      </w:r>
      <w:r>
        <w:rPr>
          <w:color w:val="000000"/>
        </w:rPr>
        <w:t> рассуждени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  <w:shd w:fill="FFFFFF" w:val="clear"/>
        </w:rPr>
        <w:t>11.</w:t>
      </w:r>
      <w:r>
        <w:rPr>
          <w:color w:val="000000"/>
        </w:rPr>
        <w:t xml:space="preserve"> В предложении 12 есть слово «хнычут», которое имеет значение «слезливо жаловаться, издавать ноющие звуки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  <w:spacing w:val="30"/>
        </w:rPr>
        <w:t>Ответ:</w:t>
      </w:r>
      <w:r>
        <w:rPr>
          <w:color w:val="000000"/>
        </w:rPr>
        <w:t> хнычут или хныкать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  <w:shd w:fill="FFFFFF" w:val="clear"/>
        </w:rPr>
        <w:t>12.</w:t>
      </w:r>
      <w:r>
        <w:rPr>
          <w:color w:val="000000"/>
        </w:rPr>
        <w:t xml:space="preserve"> Антонимы — это слова с противоположным значением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 предложении 9 есть слово «редко», которое является антонимом к слову «часто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  <w:spacing w:val="30"/>
        </w:rPr>
        <w:t>Ответ:</w:t>
      </w:r>
      <w:r>
        <w:rPr>
          <w:color w:val="000000"/>
        </w:rPr>
        <w:t> редко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нк заданий для подготовки к </w:t>
      </w:r>
      <w:r>
        <w:rPr>
          <w:rFonts w:cs="Times New Roman" w:ascii="Times New Roman" w:hAnsi="Times New Roman"/>
          <w:b/>
          <w:bCs/>
          <w:sz w:val="28"/>
          <w:szCs w:val="28"/>
        </w:rPr>
        <w:t>промежуточной аттестации по русскому языку 5 класс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пишите текст 1, раскрывая скобки, вставляя, где это необходимо, пропущенные буквы и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1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дач..ного крыльца р..стёт м..л..денькая б..рё(з/с)ка. Ствол у неё белый-белый, очень пр..мой, словно его о(б/п)тачивали на токарн..м станке. Сле(г/х)ка ш..вел..т..ся и колыш..т..ся на в..тру з..лёные листоч..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4)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йный ствол б..рё(з/с)ки ещё вчера был гла(д/т)кий а сегодня на нём в..сят, как космы, белые ч..шуйки коры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.рё(з/с)ка м..няет одежду и м..нять буд..т всё лето. Подр..ста..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на и толще станов..т..ся ствол, тес..но ему теперь в стар..м плат..ице. Вот и лопа..т..ся тонкий б..лоснежный п..кров. А под ним новое плат..ице, ещё б..лее, лишь м..стами неб..льшие попереч..ные п..лоски — для моды, наверное. И какая б..рё(з/с)ка скромница: только ноч..ю, когда никто (не)вид..т, переод..ва..т..ся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олните обозначенные цифрами в тексте к заданию 1 языковые разборы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2) — морфемный разбор;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4) — синтаксический разбор предложения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пишите текст, раскрывая скобки, вставляя, где это необходимо, пропущенные буквы и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1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удово болото это уд..вительное место. Оно н..чинает..ся зар..слями ивы ольхи и других кустарников. Первый человек прошёл эти приболо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еста с т..пором (в)руке и пр..рубил прохо(т/д) для других. (Под)ногами человеческими ут..птались ж..сткие коч..ки и тр..па стала кана(ф/в)кой. Её каждый ле(х/г)ко замет..т. Мы без труда движ..мся (по)ней в предра..светной т..мноте. И при первом утренн..м свет.. нам открыва..тся само болото, гиган..ское‚ как море. А ведь оно и было когда-то дном древн..го моря. (В)море бывают остр..ва. В лесном болоте есть х..л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Блудовом болоте эти х..лмы п..счаные, п..крытые высоким бором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ите обозначенные цифрами в тексте к заданию 1 языковые разборы: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2) — морфемный разбор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) — синтаксический разбор предложения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ьте знак ударения в следующих слова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фавит, документ, звонишь, свекл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ьте знак ударения в следующих слова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вильон, жюри, поняла, гада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1" w:name="_Hlk31952484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" w:name="_Hlk31952484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каждым словом напишите, какой частью речи оно является. Запишите, какие из известных Вам частей речи отсутствуют в предлож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зья смастерили скворечник и повесили его на берёзу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Над каждым словом напишите, какой частью речи оно является. Запишите, какие из известных Вам частей речи отсутствуют в предложен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center"/>
        <w:rPr>
          <w:color w:val="000000"/>
        </w:rPr>
      </w:pPr>
      <w:r>
        <w:rPr>
          <w:color w:val="000000"/>
        </w:rPr>
        <w:t>Бабушка Егора жила в доме на краю посёл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каждым словом напишите, какой частью речи оно является. Запишите, какие из известных Вам частей речи отсутствуют в предлож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ный шар солнца уплывал за горизонт и отражался в озере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 с прямой речью. (Знаки препинания не расставлены.) Расставьте необходимые знаки препинания. Составьте схему пред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 словам Пушкина осень дарила ему вдохновенье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ушкин говорил что осень для него особая пор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шкин есть солнце русской поэзии громко произнёс Жуковский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Что ты рано осень в гости к нам пришл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 с прямой речью. (Знаки препинания не расставлены.) Расставьте необходимые знаки препинания. Составьте схему предлож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По словам Кати репетиция праздничного концерта прошла успешн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Кто тебе помог нарисовать такие красочные плакаты Кат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Катя отвечает за оформление сцены напомнила Наталья Петровн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Катя сказала что сцена будет украшена шарами и плакатам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 с прямой речью. (Знаки препинания не расставлены.) Расставьте необходимые знаки препинания. Составьте схему предлож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Постовой потребовал чтобы все предъявили пропус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Сашенька подай мне пожалуйста соль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Приходите завтра ко мне в гости предложил Жен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По утверждению медиков сон самое лучшее лекарств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6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, в котором необходимо поставить запятую/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 зоопарке мы долго разглядывали амурских тигров и степных сурков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смотри-ка на этого забавного ежа и его детёнышей!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Егор решил подойти к клетке с серебряными фазанам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иглашаем вас уважаемые посетители зоопарка пойти на экскурсию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, в котором необходимо поставить запятую/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К праздничному концерту мы готовим стихи и музыкальный номер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По воскресеньям Оля с удовольствием занимается в театральной студи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Подготовь-ка к спектаклю новый костюм и краски для грим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Сегодня юные актёры мы будем репетировать первое действие спектакля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, в котором необходимо поставить запятую/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Для нового выпуска школьной газеты мы берём интервью у учителей и старшеклассник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Таня помогает редактировать заметку о победителях конкурс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Этот выпуск газеты дорогие ребята посвящается юбилею нашей школ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Помоги-ка выбрать цвет и размер шрифта для первой полосы газе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7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, в котором необходимо поставить запятую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ошло несколько долгих минут и занавес начал подниматься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едушка приехал на дачу весной и ни разу за лето не выезжал из дачного посёлк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Щенок рос и с каждым месяцем становился всё крепч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ы вскарабкались на гору и сели на камни отдохнуть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, в котором необходимо поставить запятую. (Знаки препинания внутри предложений не расставлены.) Напишите, на каком основании Вы сделали свой выбо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У Серёжи поднялась температура и он не пошёл в школу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Мы опоздали на последний автобус и заночевали в деревне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Появились какие-то юркие рыбки и стали кружить у самого борт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Юноша играл на расстроенной гитаре и тихонько подпевал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, в котором необходимо поставить запятую. (Знаки препинания внутри предложений не расставлены.) Напишите, на каком основании Вы сделали свой выбо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Снег закрывал все предметы и белой пеленой одевал землю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Прилетели птицы и наполнили своим пением лес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Гроза отходила куда-то на восток и оттуда доносился рокот гром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Филька разломил буханку хлеба и подал её лошад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8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ределите и запишите основную мысль текст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читайте текст 2 и выполните задания 8—12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2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)От дачи Петя направился к морю. (2)Степь обрывалась вниз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)Мальчик постоял на краю. (4)Голову закружило пьянящее ощущение простора, чувство погружения в мечту. (5)Он уже видел себя одиноким Робинзоном... (6)Он оглядывал чужой океан с высокого берега тропического остров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7)Узкая дорожка вела зигзагами вниз, к пляжу. (8)До поворота мальчик ещё кое-как притормаживал и хватался руками за сухие нитки корней. (9)Но удержаться на откосе было невозможно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0)Он радостно закричал во всё горло и ринулся по дорожке вниз. (11)Мальчик‚ делая огромные прыжки по громадным ступеням естественной лестницы, со всего маху вылетел на холодный песок берег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2)Гордое чувство одиночества Робинзона на необитаемом острове с новой силой охватило мальчика. (13)Петя стал внимательно присматриваться к следам. (14)Серые уголья костра говорили о том, что ночью к берегу приставали на лодке туземцы. (15)Здесь они варили пищу. (16)Винная пробка с французским клеймом и побелевший в воде ломтик лимона, выброшенный волной на песок, свидетельствовали о том, что недавно в открытом море прошёл пиратский корабль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7)Полный волнующих впечатлений, Петя стал всматриваться в линию горизонта в поисках пиратов. (18)И так силён оказался мир его мечты, что за бликами мелких черноморских волн Робинзон снова увидел бескрайнюю даль тропического океан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9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предметы на пляже, по мнению героя текста, свидетельствуют о том, что мальчик оказался на берегу южного океана? Запишите ответ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0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, какой тип речи представлен в предложениях 8—11 текста. Запишите ответ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и запишите основную мысль текст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1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ложениях 7—10 найдите слово со значением «крутой изгиб, ломаная линия». Выпишите это слово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2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ложениях 17—18 найдите антоним к слову «реальность» и выпишите его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" w:name="_Hlk31869042"/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8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ределите и запишите основную мысль текст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читайте текст 2 и выполните задания 8—12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bookmarkStart w:id="4" w:name="_Hlk31869042"/>
      <w:bookmarkStart w:id="5" w:name="_Hlk31869042"/>
      <w:bookmarkEnd w:id="5"/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2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)В московском зоопарке на одной из просторных, огороженных полян жила вместе большая компания зверей. (2)Компания довольно необычная: два волка, бурый медведь, три барсука, шесть уссурийских енотов и столько же лисиц. (3)Поселили их вместе в пору ранней звериной юности. (4)«Что вы делаете! – говорили некоторые посетители. – Подрастут ваши звери, и обязательно природа своё возьмёт!»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5)Прошло два года, звери выросли, а природа никак «своего не брала». (6)По какому-то молчаливому соглашению вся компания подчинялась строгой и «распорядительной» волчице по кличке Дикта. (7)Но забот у неё было немного: мир нарушался редко. (8)Вся компания одновременно получала общий корм, но даже во время трапезы всё обходилось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гополучно. (9)Напрасно любители сильных ощущений часами простаивали у поляны, ожидая, не начнётся ли всеобщая потасовка: «разноплеменные» обитатели поляны ни разу не переходили на «военное положение»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0)Звери с раннего возраста привыкли друг к другу. (11)У каждого из них ещё с юности выработался ряд условных рефлексов, не допускающих перехода тех границ в отношениях животных, за которыми могут последовать серьёзные ссоры. (12)Лисица, например, выросшая с волчатами, никогда не посмотрит на мясо, которое ест волк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3)Проходя мимо, она всегда отвернётся. (14)Этот опыт совместного воспитания животных наглядно показывает: природное поведение зверей может меняться под влиянием человек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9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ой факт, по мнению автора текста, свидетельствует о том, что звери благополучно жили вместе большой компанией? Запишите ответ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0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, какой тип речи представлен в предложениях 5−8 текста. Запишите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1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ложениях 10−12 найдите слово со значением «количество прожитых лет, период в жизни человека, животного». Выпишите это слово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2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 предложений 1-4 найдите  и выпишите фразеологизм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Russingle">
    <w:name w:val="rus_single"/>
    <w:basedOn w:val="Style14"/>
    <w:qFormat/>
    <w:rPr/>
  </w:style>
  <w:style w:type="character" w:styleId="Rusdouble">
    <w:name w:val="rus_dou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45:00Z</dcterms:created>
  <dc:creator>Наталья</dc:creator>
  <dc:description/>
  <cp:keywords/>
  <dc:language>en-US</dc:language>
  <cp:lastModifiedBy>Admin</cp:lastModifiedBy>
  <dcterms:modified xsi:type="dcterms:W3CDTF">2025-03-15T10:07:00Z</dcterms:modified>
  <cp:revision>3</cp:revision>
  <dc:subject/>
  <dc:title/>
</cp:coreProperties>
</file>