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РУД (ТЕХНОЛОГИЯ), 6 класс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материал составлен в формате «Творческая проектная работ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может быть выполнена по любому из разделов, изученных в 6 классе. Тему творческого проекта учащиеся формулируют самостоятельно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изводство и технологи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пьютерная графика и черче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логия обработки материалов и пищевых продукт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бототехник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ми представления итогов «Творческой проектной работы» являю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ьный продукт (объект, макет, конструкторское изделие, швейное изделие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йный продукт (плакат, брошюра, рекламная продукция, видеоролик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проекту (пояснительная записка, текст, мультимедийный продукт)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ная работа представляется на защиту в классе. В ходе представления работы оцениваются критерии, представленным в таблице 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1. Критерии оценивания творческого проекта по технологии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82"/>
        <w:gridCol w:w="3619"/>
        <w:gridCol w:w="657"/>
        <w:gridCol w:w="1114"/>
        <w:gridCol w:w="40"/>
      </w:tblGrid>
      <w:tr>
        <w:trPr>
          <w:trHeight w:val="271" w:hRule="atLeast"/>
        </w:trPr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-10795</wp:posOffset>
                      </wp:positionV>
                      <wp:extent cx="1433830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85pt" to="118.95pt,-0.8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результат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1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яснительной за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формление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амостоятельно ставить проблему и находить пути её реш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демонстрировано свободное владение логическими операциям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владение обучающимися основами научно-исследовательскими уме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выками критического мышления, умение самостоятельно мыслит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основание актуальности иссле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бор необходимых средств (инструментов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исследования, оформление результатов учебно-исследователь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уществлять самооценку деятельности и результата, взаимооценку деятельности в группе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письменного текста (соответствует плану, оформление работы, грамотность изложения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 Обоснование проблемы, формулировк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, анализ прототипов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ых идей, выбор оптимально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будущего изделия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ологии его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орской документации, качеств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готовления изделия – технологическая карт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выполненног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готового изде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а учебно-исследовательской деятельности в виде конечного реального «продукта»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теме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защиты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 и 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ировать гипотезу об истинности собственных суждений и суждений других, аргументировать свою позицию, мн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водить по самостоятельному плану опыт, несложный эксперимент, небольшое иссл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защиты проекта (четкость и ясность изложения задачи, убедительность рассуждений, последовательность в аргументации, логичность и оригинальность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наглядного представления проекта (использование рисунков, схем, графиков, моделей и других средств наглядной презентации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муникативных умений (умение отвечать на поставленные вопросы, аргументировать и отстаивать собственную точку зрения, участвовать в дискуссии)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типов и обоснование выбранной идеи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1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ОБРАЗЕЦ ПОЯСНИТЕЛЬНОЙ ЗАПИСКИ ТВОРЧЕСК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ученик 6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ва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юмень, 2025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ь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81818"/>
          <w:sz w:val="28"/>
          <w:szCs w:val="28"/>
        </w:rPr>
        <w:t>В заключении творческой работы</w:t>
      </w:r>
      <w:r>
        <w:rPr>
          <w:color w:val="181818"/>
          <w:sz w:val="28"/>
          <w:szCs w:val="28"/>
        </w:rPr>
        <w:t> </w:t>
      </w:r>
      <w:r>
        <w:rPr>
          <w:strike/>
          <w:color w:val="181818"/>
          <w:sz w:val="28"/>
          <w:szCs w:val="28"/>
        </w:rPr>
        <w:t>также</w:t>
      </w:r>
      <w:r>
        <w:rPr>
          <w:color w:val="181818"/>
          <w:sz w:val="28"/>
          <w:szCs w:val="28"/>
        </w:rPr>
        <w:t xml:space="preserve"> учащимся дается самооценка проделанной им работы. </w:t>
        <w:br/>
        <w:t>Заключение может содержать рекомендации по конкретному использованию результатов работы, ее экономическую, научную или социальную значимость.</w:t>
        <w:br/>
        <w:t>В некоторых случаях возникает необходимость указать пути продолжения исследования темы, а также конкретные задачи, которые предстоит при этом решать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Содержание данного раздела должно представлять собой обобщение наиболее значимых результатов и выводов. Выводы должны быть написаны четким, лаконичным и ясным стилем. Важно написать, что Вы сделали и к каким выводам пришли в результате проделанной работы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Важно, чтобы </w:t>
      </w:r>
      <w:r>
        <w:rPr>
          <w:rStyle w:val="StrongEmphasis"/>
          <w:color w:val="181818"/>
          <w:sz w:val="28"/>
          <w:szCs w:val="28"/>
        </w:rPr>
        <w:t>выводы в Заключении творческого проекта</w:t>
      </w:r>
      <w:r>
        <w:rPr>
          <w:color w:val="181818"/>
          <w:sz w:val="28"/>
          <w:szCs w:val="28"/>
        </w:rPr>
        <w:t> соответствовали задачам, поставленным в исследовании и сформулированным в разделе Введение творческого проекта. По тому, как грамотно написано Заключение, судят о Вашем умении обобщать, выделять то существенное, что достигнуто в результате проведенной работы.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..., а так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6:00Z</dcterms:created>
  <dc:creator>RePack by Diakov</dc:creator>
  <dc:description/>
  <dc:language>en-US</dc:language>
  <cp:lastModifiedBy>Admin</cp:lastModifiedBy>
  <dcterms:modified xsi:type="dcterms:W3CDTF">2025-03-11T11:16:00Z</dcterms:modified>
  <cp:revision>2</cp:revision>
  <dc:subject/>
  <dc:title/>
</cp:coreProperties>
</file>