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ТРУД (ТЕХНОЛОГИЯ), 8 классы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проведения промежуточной аттестации:</w:t>
      </w:r>
      <w:r>
        <w:rPr>
          <w:rFonts w:cs="Times New Roman" w:ascii="Times New Roman" w:hAnsi="Times New Roman"/>
          <w:sz w:val="24"/>
          <w:szCs w:val="24"/>
        </w:rPr>
        <w:t xml:space="preserve"> защита творческого проекта.</w:t>
      </w:r>
    </w:p>
    <w:p>
      <w:pPr>
        <w:pStyle w:val="Normal"/>
        <w:widowControl w:val="false"/>
        <w:overflowPunct w:val="false"/>
        <w:autoSpaceDE w:val="false"/>
        <w:spacing w:lineRule="auto" w:line="240"/>
        <w:ind w:right="10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ы проект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футуристического города: Вы можете создать свой собственный город с высокими небоскребами, летающими автомобилями и необычной архитектурой. Этот проект позволит вам проявить свою креативность и экспериментировать с различными стилями и цветовыми решения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реалистичной природы: Если вы любите природу, попробуйте создать свои собственные леса, озера или горы. Blender предлагает различные инструменты, позволяющие создавать реалистичные ландшафты и растительность. Используйте текстуры, освещение и анимацию, чтобы сделать свои сцены еще более живыми и удивительны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ерсонажей: Blender также позволяет создавать персонажей для анимаций и игр. Вы можете создать своего собственного героя с уникальным внешним видом и анимациями. Этот проект очень интересен для тех, кто хочет разработать свою собственную игру или анимационный фильм.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13" w:before="0" w:after="0"/>
        <w:ind w:left="927" w:right="6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щиту проектов учащемуся отводится не более 7 минут. Приветствуется наличие презентации.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ритерии оценивания работы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10"/>
          <w:szCs w:val="10"/>
        </w:rPr>
      </w:pPr>
      <w:r>
        <w:rPr>
          <w:rFonts w:cs="Times New Roman" w:ascii="Times New Roman" w:hAnsi="Times New Roman"/>
          <w:b/>
          <w:bCs/>
          <w:i/>
          <w:iCs/>
          <w:sz w:val="10"/>
          <w:szCs w:val="10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5"/>
        <w:gridCol w:w="1985"/>
      </w:tblGrid>
      <w:tr>
        <w:trPr>
          <w:trHeight w:val="271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77470</wp:posOffset>
                      </wp:positionH>
                      <wp:positionV relativeFrom="paragraph">
                        <wp:posOffset>-10795</wp:posOffset>
                      </wp:positionV>
                      <wp:extent cx="1433830" cy="0"/>
                      <wp:effectExtent l="0" t="3810" r="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388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1pt,-0.85pt" to="118.95pt,-0.85pt" stroked="t" o:allowincell="f" style="position:absolute;mso-position-horizontal-relative:margin">
                      <v:stroke color="black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>
          <w:trHeight w:val="266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ка пояснительной запис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1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лов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формление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. Обоснование проблемы, формулировка темы проект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по теме проекта, анализ прототипов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66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озможных идей, выбор оптимально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хнологии изготовле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и экологическая оценка будущего изделия и технологии его изготовле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нструкторской документации, качество чертеже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изготовления изделия – технологическая карт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окончательного варианта издел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68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ая оценк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61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и экологическая оценка выполненного издел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66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а издел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ка готового проду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2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лов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ьность конструкц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издел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изделия теме проект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значимость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ка защиты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1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лов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проблемы и темы проект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тотипов и обоснование выбранной иде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технологии изготовления издел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кость и ясность изложе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а знаний и эрудиц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зложе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баллов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927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  <w:t>ТРЕБОВАНИЯ К ОФОРМЛЕНИЮ РАБОТЫ</w:t>
      </w:r>
    </w:p>
    <w:p>
      <w:pPr>
        <w:pStyle w:val="Normal"/>
        <w:shd w:fill="FFFFFF" w:val="clear"/>
        <w:spacing w:lineRule="atLeast" w:line="265" w:before="0" w:after="132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работы не должен превышать 10 страниц (без приложений)</w:t>
      </w:r>
    </w:p>
    <w:p>
      <w:pPr>
        <w:pStyle w:val="Normal"/>
        <w:shd w:fill="FFFFFF" w:val="clear"/>
        <w:spacing w:lineRule="atLeast" w:line="265" w:before="0" w:after="132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текста, выполненного на компьютере, - размер шрифта 12-14, Times New Roman, обычный; интервал между строк – 1,5-2; размер полей: левого – 30 мм., правого – 10 мм., верхнего – 20 мм., нижнего – 20 мм. </w:t>
      </w:r>
    </w:p>
    <w:p>
      <w:pPr>
        <w:pStyle w:val="Normal"/>
        <w:shd w:fill="FFFFFF" w:val="clear"/>
        <w:spacing w:lineRule="atLeast" w:line="265" w:before="0" w:after="132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ст печатается на одной стороне страницы; сноски и примечания печатаются на той же странице, к которой они относятся (через 1 интервал, более мелким шрифтом, чем текст).</w:t>
      </w:r>
    </w:p>
    <w:p>
      <w:pPr>
        <w:pStyle w:val="Normal"/>
        <w:shd w:fill="FFFFFF" w:val="clear"/>
        <w:spacing w:lineRule="atLeast" w:line="265" w:before="0" w:after="132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страницы нумеруются, начиная с титульного листа; цифру номера страницы ставят вверху по центру страницы; на титульном листе номер страницы не ставится. Каждый новый раздел (введение, главы, параграфы, заключение, список источников, приложения) начинается с новой страницы.</w:t>
      </w:r>
    </w:p>
    <w:p>
      <w:pPr>
        <w:pStyle w:val="Normal"/>
        <w:shd w:fill="FFFFFF" w:val="clear"/>
        <w:spacing w:lineRule="atLeast" w:line="265" w:before="0" w:after="132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тояние между названием раздела (заголовками главы или параграфа) и последующим текстом должно быть равно трем интервалам. Заголовок располагается посередине строки, точку в конце заголовка не ставят.</w:t>
      </w:r>
    </w:p>
    <w:p>
      <w:pPr>
        <w:pStyle w:val="Normal"/>
        <w:spacing w:before="0" w:after="0"/>
        <w:rPr>
          <w:rStyle w:val="Fontstyle21"/>
          <w:sz w:val="28"/>
          <w:szCs w:val="28"/>
        </w:rPr>
      </w:pPr>
      <w:r>
        <w:rPr>
          <w:rStyle w:val="Fontstyle01"/>
          <w:sz w:val="28"/>
          <w:szCs w:val="28"/>
        </w:rPr>
        <w:t xml:space="preserve">Титульный лист </w:t>
      </w:r>
      <w:r>
        <w:rPr>
          <w:rStyle w:val="Fontstyle21"/>
          <w:sz w:val="28"/>
          <w:szCs w:val="28"/>
        </w:rPr>
        <w:t>является первой страницей работы и заполняется по образцу.</w:t>
      </w:r>
    </w:p>
    <w:p>
      <w:pPr>
        <w:pStyle w:val="Normal"/>
        <w:shd w:fill="FFFFFF" w:val="clear"/>
        <w:spacing w:lineRule="atLeast" w:line="265" w:before="0" w:after="132"/>
        <w:ind w:left="66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итульный лис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держит следующие атрибуты: названия образовательного учреждения и работы,; сведения об авторах (фамилия, имя, отчество, учебное заведение, класс) и научных руководителях (фамилия, имя, отчество, ученая степень и звание, должность, место работы)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МОТРИ ПРИМЕР – в примере отсутствует нумерация страниц). Шрифт - 14, Times New Roman,</w:t>
      </w:r>
    </w:p>
    <w:p>
      <w:pPr>
        <w:pStyle w:val="Normal"/>
        <w:spacing w:before="0" w:after="0"/>
        <w:rPr/>
      </w:pPr>
      <w:r>
        <w:rPr>
          <w:rStyle w:val="Fontstyle21"/>
          <w:sz w:val="28"/>
          <w:szCs w:val="28"/>
        </w:rPr>
        <w:t xml:space="preserve">После титульного листа помещается </w:t>
      </w:r>
      <w:r>
        <w:rPr>
          <w:rStyle w:val="Fontstyle01"/>
          <w:sz w:val="28"/>
          <w:szCs w:val="28"/>
        </w:rPr>
        <w:t>оглавление</w:t>
      </w:r>
      <w:r>
        <w:rPr>
          <w:rStyle w:val="Fontstyle21"/>
          <w:sz w:val="28"/>
          <w:szCs w:val="28"/>
        </w:rPr>
        <w:t xml:space="preserve">, в котором приводятся пункты работы с указанием страниц. </w:t>
      </w:r>
    </w:p>
    <w:p>
      <w:pPr>
        <w:pStyle w:val="Normal"/>
        <w:spacing w:before="0" w:after="0"/>
        <w:jc w:val="both"/>
        <w:rPr>
          <w:rStyle w:val="Fontstyle21"/>
          <w:sz w:val="28"/>
          <w:szCs w:val="28"/>
        </w:rPr>
      </w:pPr>
      <w:r>
        <w:rPr>
          <w:rStyle w:val="Fontstyle01"/>
          <w:sz w:val="28"/>
          <w:szCs w:val="28"/>
        </w:rPr>
        <w:t xml:space="preserve">Во введении </w:t>
      </w:r>
      <w:r>
        <w:rPr>
          <w:rStyle w:val="Fontstyle21"/>
          <w:sz w:val="28"/>
          <w:szCs w:val="28"/>
        </w:rPr>
        <w:t>кратко обосновывается актуальность выбранной темы, определяется целевая аудитория (для проекта), цель и содержание поставленных задач, формулируется гипотеза или образ продукта, дается характеристика работы: в чем заключается значимость и (или) прикладная ценность полученных результатов, дается краткий обзор имеющейся по данной теме литературы, используемые методы исследования или проектирования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rStyle w:val="Fontstyle01"/>
          <w:sz w:val="28"/>
          <w:szCs w:val="28"/>
        </w:rPr>
        <w:t xml:space="preserve">Основная часть состоит из двух разделов: </w:t>
      </w:r>
      <w:r>
        <w:rPr>
          <w:rStyle w:val="Fontstyle21"/>
          <w:sz w:val="28"/>
          <w:szCs w:val="28"/>
        </w:rPr>
        <w:t>теоретического и практического.</w:t>
      </w:r>
    </w:p>
    <w:p>
      <w:pPr>
        <w:pStyle w:val="Normal"/>
        <w:spacing w:before="0" w:after="0"/>
        <w:jc w:val="both"/>
        <w:rPr>
          <w:rStyle w:val="Fontstyle21"/>
          <w:sz w:val="28"/>
          <w:szCs w:val="28"/>
        </w:rPr>
      </w:pPr>
      <w:r>
        <w:rPr>
          <w:rStyle w:val="Fontstyle41"/>
          <w:sz w:val="28"/>
          <w:szCs w:val="28"/>
        </w:rPr>
        <w:t xml:space="preserve">Теоретический раздел </w:t>
      </w:r>
      <w:r>
        <w:rPr>
          <w:rStyle w:val="Fontstyle21"/>
          <w:sz w:val="28"/>
          <w:szCs w:val="28"/>
        </w:rPr>
        <w:t>включает анализ информации, отбор наиболее значимых данных, выстраивание общей логической схемы выводов.</w:t>
      </w:r>
    </w:p>
    <w:p>
      <w:pPr>
        <w:pStyle w:val="Normal"/>
        <w:spacing w:before="0" w:after="0"/>
        <w:jc w:val="both"/>
        <w:rPr/>
      </w:pPr>
      <w:r>
        <w:rPr>
          <w:rStyle w:val="Fontstyle21"/>
          <w:rFonts w:cs="Calibri"/>
          <w:sz w:val="28"/>
          <w:szCs w:val="28"/>
        </w:rPr>
        <w:t xml:space="preserve"> </w:t>
      </w:r>
      <w:r>
        <w:rPr>
          <w:rStyle w:val="Fontstyle41"/>
          <w:sz w:val="28"/>
          <w:szCs w:val="28"/>
        </w:rPr>
        <w:t xml:space="preserve">Практический раздел </w:t>
      </w:r>
      <w:r>
        <w:rPr>
          <w:rStyle w:val="Fontstyle21"/>
          <w:sz w:val="28"/>
          <w:szCs w:val="28"/>
        </w:rPr>
        <w:t xml:space="preserve">– описание изготовления проектируемого изделия (этапы проектной работы: даты, основные этапы и краткое содержание проделанной работы, результат на каждом этапе; </w:t>
      </w:r>
      <w:r>
        <w:rPr>
          <w:rStyle w:val="Fontstyle31"/>
          <w:sz w:val="28"/>
          <w:szCs w:val="28"/>
        </w:rPr>
        <w:t></w:t>
      </w:r>
      <w:r>
        <w:rPr>
          <w:rStyle w:val="Fontstyle21"/>
          <w:sz w:val="28"/>
          <w:szCs w:val="28"/>
        </w:rPr>
        <w:t>материально-техническое обеспечение проекта - для проектов) или описание хода эксперимента, исследования (для исследовательских работ) или описание хода проектирования и проведения мероприятия (для социальных проектов)</w:t>
      </w:r>
    </w:p>
    <w:p>
      <w:pPr>
        <w:pStyle w:val="Normal"/>
        <w:spacing w:before="0" w:after="0"/>
        <w:jc w:val="both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При проектировании важно не то, как нечто существует на самом деле, а то, как, при каких условиях (социальных, финансово-экономических и т. д.) некоторый проект (продукт) может быть реализован.</w:t>
      </w:r>
    </w:p>
    <w:p>
      <w:pPr>
        <w:pStyle w:val="Normal"/>
        <w:spacing w:before="0" w:after="0"/>
        <w:jc w:val="both"/>
        <w:rPr>
          <w:rStyle w:val="Fontstyle21"/>
          <w:sz w:val="28"/>
          <w:szCs w:val="28"/>
        </w:rPr>
      </w:pPr>
      <w:r>
        <w:rPr>
          <w:rStyle w:val="Fontstyle01"/>
          <w:sz w:val="28"/>
          <w:szCs w:val="28"/>
        </w:rPr>
        <w:t xml:space="preserve">Заключение </w:t>
      </w:r>
      <w:r>
        <w:rPr>
          <w:rStyle w:val="Fontstyle21"/>
          <w:sz w:val="28"/>
          <w:szCs w:val="28"/>
        </w:rPr>
        <w:t>содержит основные выводы (каждая поставленная задача должна быть описана в выводах работы!). При оценке экспертами работ учитывается грамотность текста.</w:t>
      </w:r>
    </w:p>
    <w:p>
      <w:pPr>
        <w:pStyle w:val="Normal"/>
        <w:spacing w:before="0" w:after="0"/>
        <w:jc w:val="both"/>
        <w:rPr>
          <w:rStyle w:val="Fontstyle21"/>
          <w:sz w:val="28"/>
          <w:szCs w:val="28"/>
        </w:rPr>
      </w:pPr>
      <w:r>
        <w:rPr>
          <w:rStyle w:val="Fontstyle01"/>
          <w:sz w:val="28"/>
          <w:szCs w:val="28"/>
        </w:rPr>
        <w:t xml:space="preserve">В конце работы </w:t>
      </w:r>
      <w:r>
        <w:rPr>
          <w:rStyle w:val="Fontstyle21"/>
          <w:sz w:val="28"/>
          <w:szCs w:val="28"/>
        </w:rPr>
        <w:t xml:space="preserve">приводится список используемой </w:t>
      </w:r>
      <w:r>
        <w:rPr>
          <w:rStyle w:val="Fontstyle01"/>
          <w:sz w:val="28"/>
          <w:szCs w:val="28"/>
        </w:rPr>
        <w:t xml:space="preserve">литературы </w:t>
      </w:r>
      <w:r>
        <w:rPr>
          <w:rStyle w:val="Fontstyle21"/>
          <w:sz w:val="28"/>
          <w:szCs w:val="28"/>
        </w:rPr>
        <w:t>(библиографический список). В тексте работы должны быть ссылки на тот или иной научный источник. Возможно использование сведений из Интернета, но  они должны быть дозированы, а в самой работе обязательно нужно привести ссылки на сайты, с которых они взяты.</w:t>
      </w:r>
    </w:p>
    <w:p>
      <w:pPr>
        <w:pStyle w:val="Normal"/>
        <w:spacing w:before="0" w:after="0"/>
        <w:jc w:val="both"/>
        <w:rPr/>
      </w:pPr>
      <w:r>
        <w:rPr>
          <w:rStyle w:val="Fontstyle01"/>
          <w:sz w:val="28"/>
          <w:szCs w:val="28"/>
        </w:rPr>
        <w:t xml:space="preserve">Список литературы оформляется в соответствии с нормами оформления библиогафических данных! </w:t>
      </w:r>
    </w:p>
    <w:p>
      <w:pPr>
        <w:pStyle w:val="Normal"/>
        <w:spacing w:before="0" w:after="0"/>
        <w:jc w:val="both"/>
        <w:rPr/>
      </w:pPr>
      <w:r>
        <w:rPr>
          <w:rStyle w:val="Fontstyle01"/>
          <w:sz w:val="28"/>
          <w:szCs w:val="28"/>
        </w:rPr>
        <w:t>Недопускается указание только ссылки на материал без наименования статьи, автора, названия ресурса.</w:t>
      </w:r>
    </w:p>
    <w:p>
      <w:pPr>
        <w:pStyle w:val="Normal"/>
        <w:spacing w:before="0" w:after="0"/>
        <w:jc w:val="both"/>
        <w:rPr/>
      </w:pPr>
      <w:r>
        <w:rPr>
          <w:rStyle w:val="Fontstyle01"/>
          <w:sz w:val="28"/>
          <w:szCs w:val="28"/>
        </w:rPr>
        <w:t>Список литературы должен содержать не менее 7 источников.</w:t>
      </w:r>
    </w:p>
    <w:p>
      <w:pPr>
        <w:pStyle w:val="Normal"/>
        <w:spacing w:before="0" w:after="0"/>
        <w:jc w:val="both"/>
        <w:rPr/>
      </w:pPr>
      <w:r>
        <w:rPr>
          <w:rStyle w:val="Fontstyle01"/>
          <w:sz w:val="28"/>
          <w:szCs w:val="28"/>
        </w:rPr>
        <w:t xml:space="preserve">В приложении </w:t>
      </w:r>
      <w:r>
        <w:rPr>
          <w:rStyle w:val="Fontstyle21"/>
          <w:sz w:val="28"/>
          <w:szCs w:val="28"/>
        </w:rPr>
        <w:t>помещаются вспомогательные и дополнительные материалы: таблицы, рисунки, графики, схемы и т.д., если они помогут пониманию полученных результат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защиту должна быть представлена работа подписанная руководителем (к защите допущен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следует скрепить (не вкладывать в папку!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учающийся на защите может использовать защитное слово (доклад, тезисы), презентацию, демонстрационные материал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проекта на защиту должен быть представлен полученный продукт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защитного слова не более 3 мину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b/>
          <w:sz w:val="28"/>
          <w:szCs w:val="28"/>
        </w:rPr>
        <w:t>стендовой защите</w:t>
      </w:r>
      <w:r>
        <w:rPr>
          <w:rFonts w:cs="Times New Roman" w:ascii="Times New Roman" w:hAnsi="Times New Roman"/>
          <w:sz w:val="28"/>
          <w:szCs w:val="28"/>
        </w:rPr>
        <w:t xml:space="preserve"> обучающийся оформляет стендовый доклад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 – 1 стенда А1( 594мм на 841 мм) (т.е 4 модуля  А3 или 8 модулей А4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ация – книжн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ерхней части располагается название работы (шрифт не менее 24 пунктов), ниже ФИ автора, клас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– информация об основном содержании работы, проведенном исследовании или выполненном проекте, обязательные элементы: цель, задачи, гипотеза (образ продукта), методы исследования или проектирования, полученные результаты и выводы. Соотношение иллюстративного и текстового материала 1:1. Иллюстративный материал (фотографии, графики, диаграммы ) должны иметь поясн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академической защите: обучающиеся готовят презентацию (не менее 8 слайдов, аналогично материалам стендовой защиты). </w:t>
      </w:r>
    </w:p>
    <w:p>
      <w:pPr>
        <w:pStyle w:val="Normal"/>
        <w:spacing w:before="0" w:after="0"/>
        <w:rPr/>
      </w:pPr>
      <w:r>
        <w:rPr/>
        <w:t>Важно! презентация не должна дублировать доклад (читать с презентации НЕЛЬЗЯ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20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u w:val="single"/>
              </w:rPr>
              <w:t>Критерии ОЦЕНК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u w:val="single"/>
              </w:rPr>
            </w:r>
          </w:p>
          <w:p>
            <w:pPr>
              <w:pStyle w:val="Style19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темы проекта, соответствие цели и вытекающих из нее задач проекта;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ь проекта  на разрешение конкретной проблемы – практической, исследовательской, информационной,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чность и законченность работы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лученных результатов: обоснованность области использования и потребителей продукта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проекта: культура речи, стремление использовать ответы для успешного раскрытия темы и сильных сторон работы, понимание теории вопроса, демонстрируемое через владение интеллектуальными умениями.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green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Е АВТОНОМ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РЕДНЯЯ ОБЩЕОБРАЗОВАТЕЛЬНАЯ ШКОЛА №88 Г.ТЮМЕНИ</w:t>
      </w:r>
    </w:p>
    <w:p>
      <w:pPr>
        <w:pStyle w:val="Normal"/>
        <w:spacing w:before="396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ИЗАЙН ИНТЕРЬЕРА ЖИЛЫХ ПОМЕЩЕН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КЕТ КОМНАТЫ</w:t>
      </w:r>
    </w:p>
    <w:p>
      <w:pPr>
        <w:pStyle w:val="Normal"/>
        <w:spacing w:before="720" w:after="200"/>
        <w:ind w:left="504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втор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______________</w:t>
      </w:r>
    </w:p>
    <w:p>
      <w:pPr>
        <w:pStyle w:val="Normal"/>
        <w:ind w:left="504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сия, Тюменская область, г.Тюмень,</w:t>
      </w:r>
    </w:p>
    <w:p>
      <w:pPr>
        <w:pStyle w:val="Normal"/>
        <w:spacing w:before="240" w:after="200"/>
        <w:ind w:left="504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ОУ СОШ №88, 10 класс</w:t>
      </w:r>
    </w:p>
    <w:p>
      <w:pPr>
        <w:pStyle w:val="Normal"/>
        <w:spacing w:before="240" w:after="200"/>
        <w:ind w:left="5041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учный руководитель: </w:t>
      </w:r>
    </w:p>
    <w:p>
      <w:pPr>
        <w:pStyle w:val="Normal"/>
        <w:ind w:left="504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,</w:t>
      </w:r>
    </w:p>
    <w:p>
      <w:pPr>
        <w:pStyle w:val="Normal"/>
        <w:ind w:left="504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ель информатики </w:t>
      </w:r>
    </w:p>
    <w:p>
      <w:pPr>
        <w:pStyle w:val="Normal"/>
        <w:ind w:left="504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ОУ СОШ №88 г.Тюмен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0"/>
        <w:ind w:left="5041" w:hanging="50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Тюмень, 2024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Оглавление</w:t>
      </w:r>
    </w:p>
    <w:p>
      <w:pPr>
        <w:pStyle w:val="Normal"/>
        <w:spacing w:before="480" w:after="12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80" w:after="12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3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444173609">
            <w:r>
              <w:rPr>
                <w:rStyle w:val="IndexLink"/>
                <w:b/>
              </w:rPr>
              <w:t>Введение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3</w:t>
            </w:r>
          </w:hyperlink>
        </w:p>
        <w:p>
          <w:pPr>
            <w:pStyle w:val="Contents1"/>
            <w:spacing w:before="480" w:after="120"/>
            <w:rPr>
              <w:rFonts w:ascii="Times New Roman" w:hAnsi="Times New Roman" w:cs="Times New Roman"/>
              <w:lang w:val="en-US" w:eastAsia="en-US"/>
            </w:rPr>
          </w:pPr>
          <w:hyperlink w:anchor="__RefHeading___Toc444173610">
            <w:r>
              <w:rPr>
                <w:rStyle w:val="IndexLink"/>
                <w:b/>
              </w:rPr>
              <w:t>Обоснование дизайн-концепции проектируемого пространства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5</w:t>
            </w:r>
          </w:hyperlink>
        </w:p>
        <w:p>
          <w:pPr>
            <w:pStyle w:val="Contents1"/>
            <w:spacing w:before="480" w:after="120"/>
            <w:rPr>
              <w:rFonts w:ascii="Times New Roman" w:hAnsi="Times New Roman" w:cs="Times New Roman"/>
              <w:lang w:val="en-US" w:eastAsia="en-US"/>
            </w:rPr>
          </w:pPr>
          <w:hyperlink w:anchor="__RefHeading___Toc444173611">
            <w:r>
              <w:rPr>
                <w:rStyle w:val="IndexLink"/>
              </w:rPr>
              <w:t>Описание дизайн-проекта жилого помещения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5</w:t>
            </w:r>
          </w:hyperlink>
        </w:p>
        <w:p>
          <w:pPr>
            <w:pStyle w:val="Contents1"/>
            <w:spacing w:before="480" w:after="120"/>
            <w:rPr>
              <w:rFonts w:ascii="Times New Roman" w:hAnsi="Times New Roman" w:cs="Times New Roman"/>
              <w:lang w:val="en-US" w:eastAsia="en-US"/>
            </w:rPr>
          </w:pPr>
          <w:hyperlink w:anchor="__RefHeading___Toc444173612">
            <w:r>
              <w:rPr>
                <w:rStyle w:val="IndexLink"/>
              </w:rPr>
              <w:t>Характеристика выбранного стиля для дизайн-проекта интерьера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7</w:t>
            </w:r>
          </w:hyperlink>
        </w:p>
        <w:p>
          <w:pPr>
            <w:pStyle w:val="Contents1"/>
            <w:spacing w:before="480" w:after="120"/>
            <w:rPr>
              <w:rFonts w:ascii="Times New Roman" w:hAnsi="Times New Roman" w:cs="Times New Roman"/>
              <w:lang w:val="en-US" w:eastAsia="en-US"/>
            </w:rPr>
          </w:pPr>
          <w:hyperlink w:anchor="__RefHeading___Toc444173613">
            <w:r>
              <w:rPr>
                <w:rStyle w:val="IndexLink"/>
                <w:b/>
              </w:rPr>
              <w:t>Описание технологического этапа изготовления макета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0</w:t>
            </w:r>
          </w:hyperlink>
        </w:p>
        <w:p>
          <w:pPr>
            <w:pStyle w:val="Contents1"/>
            <w:spacing w:before="480" w:after="120"/>
            <w:rPr>
              <w:rFonts w:ascii="Times New Roman" w:hAnsi="Times New Roman" w:cs="Times New Roman"/>
              <w:lang w:val="en-US" w:eastAsia="en-US"/>
            </w:rPr>
          </w:pPr>
          <w:hyperlink w:anchor="__RefHeading___Toc444173614">
            <w:r>
              <w:rPr>
                <w:rStyle w:val="IndexLink"/>
                <w:b/>
              </w:rPr>
              <w:t>Выводы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1</w:t>
            </w:r>
          </w:hyperlink>
        </w:p>
        <w:p>
          <w:pPr>
            <w:pStyle w:val="Contents1"/>
            <w:spacing w:before="480" w:after="120"/>
            <w:rPr>
              <w:rFonts w:ascii="Times New Roman" w:hAnsi="Times New Roman" w:cs="Times New Roman"/>
              <w:lang w:val="en-US" w:eastAsia="en-US"/>
            </w:rPr>
          </w:pPr>
          <w:hyperlink w:anchor="__RefHeading___Toc444173615">
            <w:r>
              <w:rPr>
                <w:rStyle w:val="IndexLink"/>
                <w:b/>
              </w:rPr>
              <w:t>Список литературы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2</w:t>
            </w:r>
          </w:hyperlink>
        </w:p>
        <w:p>
          <w:pPr>
            <w:pStyle w:val="Contents1"/>
            <w:spacing w:before="480" w:after="120"/>
            <w:rPr>
              <w:rFonts w:ascii="Times New Roman" w:hAnsi="Times New Roman" w:cs="Times New Roman"/>
              <w:lang w:val="en-US" w:eastAsia="en-US"/>
            </w:rPr>
          </w:pPr>
          <w:hyperlink w:anchor="__RefHeading___Toc444173616">
            <w:r>
              <w:rPr>
                <w:rStyle w:val="IndexLink"/>
                <w:b/>
              </w:rPr>
              <w:t>Приложение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3</w:t>
            </w:r>
          </w:hyperlink>
          <w:r>
            <w:rPr>
              <w:rStyle w:val="IndexLink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spacing w:before="48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</w:r>
      <w:bookmarkStart w:id="0" w:name="__RefHeading___Toc444173609"/>
      <w:bookmarkStart w:id="1" w:name="__RefHeading___Toc444173609"/>
    </w:p>
    <w:p>
      <w:pPr>
        <w:pStyle w:val="Style21"/>
        <w:jc w:val="center"/>
        <w:rPr>
          <w:rFonts w:ascii="Times New Roman" w:hAnsi="Times New Roman" w:cs="Times New Roman"/>
        </w:rPr>
      </w:pPr>
      <w:bookmarkStart w:id="2" w:name="__RefHeading___Toc444173609"/>
      <w:r>
        <w:rPr>
          <w:rFonts w:cs="Times New Roman" w:ascii="Times New Roman" w:hAnsi="Times New Roman"/>
          <w:color w:val="000000"/>
          <w:sz w:val="32"/>
          <w:szCs w:val="32"/>
        </w:rPr>
        <w:t>Введение</w:t>
      </w:r>
      <w:bookmarkEnd w:id="2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дизайна в последние годы стала наиболее популярной. Появилось много журналов, книг, телепередач на данную тему. Мне как будущему архитектору/дизайнеру  хочется расширить свои знания в области технологии дизайна интерьера. Наибольший интерес у меня вызывает использование в интерьере современных отделочных материалов. Так как это позволяет проявить свои творческие способности, дает возможность создать уютную обстановку дома. Творения опытных дизайнеров характеризуются индивидуальностью, гармоничностью цветового оформления, совершенством линий и пропорций. Дизайн дома должен отвечать и своему практическому назначению. Этим и обусловлен выбор темы проекта - «</w:t>
      </w:r>
      <w:r>
        <w:rPr>
          <w:rFonts w:cs="Times New Roman" w:ascii="Times New Roman" w:hAnsi="Times New Roman"/>
          <w:bCs/>
          <w:sz w:val="28"/>
          <w:szCs w:val="28"/>
        </w:rPr>
        <w:t>Дизайн интерьера жилых помещений: макет комнаты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из актуальности и практической значимости темы, можно сформулировать цель данной работы: изучить направления современного дизайна, компьютерные технологии создания интерьеров; разработать оригинальную идею интерьера комнаты, используя программу </w:t>
      </w:r>
      <w:r>
        <w:rPr>
          <w:rFonts w:cs="Times New Roman" w:ascii="Times New Roman" w:hAnsi="Times New Roman"/>
          <w:sz w:val="28"/>
          <w:szCs w:val="28"/>
          <w:lang w:val="en-US"/>
        </w:rPr>
        <w:t>ArchiCAD</w:t>
      </w:r>
      <w:r>
        <w:rPr>
          <w:rFonts w:cs="Times New Roman" w:ascii="Times New Roman" w:hAnsi="Times New Roman"/>
          <w:sz w:val="28"/>
          <w:szCs w:val="28"/>
        </w:rPr>
        <w:t>; расширить знания по дизайну через изготовление макета комна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этой цели необходимо решить следующие задачи:</w:t>
      </w:r>
    </w:p>
    <w:p>
      <w:pPr>
        <w:pStyle w:val="Style19"/>
        <w:widowControl w:val="false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ть и проанализировать обучающий и иллюстративный материал по теме «</w:t>
      </w:r>
      <w:r>
        <w:rPr>
          <w:rFonts w:cs="Times New Roman" w:ascii="Times New Roman" w:hAnsi="Times New Roman"/>
          <w:bCs/>
          <w:sz w:val="28"/>
          <w:szCs w:val="28"/>
        </w:rPr>
        <w:t>Дизайн интерьера жилых помещений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19"/>
        <w:widowControl w:val="false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основными приемами дизайна интерьера;</w:t>
      </w:r>
    </w:p>
    <w:p>
      <w:pPr>
        <w:pStyle w:val="Style19"/>
        <w:widowControl w:val="false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ить макет комна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зна данной работы заключается в представлении собственного варианта изготовления макета комна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ет представляет собой модель объекта в уменьшенном масштабе или в натуральную величину, лишённую, как правило, функциональности представляемого объекта. Он предназначен для представления объекта. В строительстве и архитектуре интерьерные макеты – показывают внутреннее обустройство квартиры. Для создания макета используются различные материалы, всё зависит от его функционального назначения (выставочный макет, подарочный, презентационный и т.д.). Это может быть бумага, картон, фанера, деревянные брусочки, гипсовые и глиняные детали, проволока и т. 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ую очередь макет нужен для передачи представления о композиции в дизайне интерьера, его характере, совокупности мебельных форм, проверки тех или иных дизайнерских решений, выявления недостатков, поиска рациональности, целесообразности и совершенства задуманного помещ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создания проекта можно разделить на несколько этапов:</w:t>
      </w:r>
    </w:p>
    <w:p>
      <w:pPr>
        <w:pStyle w:val="Style19"/>
        <w:widowControl w:val="false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стиля, обоснование дизайн-концепции проектируемого интерьера, выбор цветовой гаммы;</w:t>
      </w:r>
    </w:p>
    <w:p>
      <w:pPr>
        <w:pStyle w:val="Style19"/>
        <w:widowControl w:val="false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й этап, включающий подготовку материалов и непосредственно выполнение маке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ующих разделах будут более подробно раскрыты перечисленные этапы изготовления интерьерного макета.</w:t>
      </w:r>
    </w:p>
    <w:p>
      <w:pPr>
        <w:pStyle w:val="11"/>
        <w:suppressAutoHyphens w:val="fals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Start w:id="3" w:name="__RefHeading___Toc444173610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>1. Обоснование дизайн-концепции проектируемого интерьерного пространства</w:t>
      </w:r>
    </w:p>
    <w:p>
      <w:pPr>
        <w:pStyle w:val="Heading1"/>
        <w:jc w:val="center"/>
        <w:rPr>
          <w:lang w:val="ru-RU"/>
        </w:rPr>
      </w:pPr>
      <w:bookmarkStart w:id="4" w:name="__RefHeading___Toc444173611"/>
      <w:bookmarkEnd w:id="4"/>
      <w:r>
        <w:rPr>
          <w:lang w:val="ru-RU"/>
        </w:rPr>
        <w:t>1.1 Описание дизайн-проекта жилого помещ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роект представляет собой дизайнерскую разработку комнаты. Главной функциональной задачей является сделать комнату просторной и современной, без лишних деталей, именно поэтому мы создадим комнату в стиле лоф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й дизайн интерьера начинается с цвета, а точнее с цветовых сочетаний помещен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ектируемом пространстве используется в основном горчичный цвет, кирпичный и коричневый, присутствует черный, и в качестве акцентов применяется болотный, синий, белый. Выбор цветовой гаммы является также обоснованным целесообразностью и примененным стилем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гармонии жилья нужно комбинировать цвета в интерьере, но так, чтобы он не вызывал скуки и однообразия. Ваш вкус будет определяющим, при подборе цвета, но существуют определенные типы подбо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 задает и стиль и общую обстановку и настроение в интерьере. Сочетания цветов в интерьере могут быть совершенно разными. Это могут быть теплые и холодные сочетания, яркие и пастельные тона, контрастные или близкие по оттенкам цве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терьере лучше всего сочетать три основных цвета и несколько дополнительных. В жилых помещениях редко используются локальные цвета в чистом виде, чаще используются именно оттенок того или иного цвета. Правильно подобранные оттенки позволяют сочетать между собой самые не сочетаемые цве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ый и его оттенки (в нашем случае горчичный цвет) - самый легкий и яркий цвет в спектре. Он относится к основным цветам наряду с красным и синим. Желтый цвет бодрит и тонизирует, положительно воздействуя на умственную деятельность, при этом активизируя мозг. Он относится к теплым  оттенкам и ассоциируется с летом и солнцем, вызывает чувство тепла и поглощает негативную энергию. Используя в оформлении интерьера, будет легко комбинироваться с другими цветами. Слишком много желтого в интерьере, будет очень интенсивным и насыщенным. В чистом виде он слишком тяготит, без сочетания с другими оттенками этот цвет в интерьере лучше не применять. Сочетать его довольно просто, потому что желтый цвет легко вступает в комбинацию со многими другими палитрами красо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ый цвет незаменим для контрастного подчеркивания и выделения других цветов. Черный делает интерьер графически четк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ий вызывает безмятежный покой. При рассматривании темно-синего цвета наступает вегетативное успокоение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оэтому мы используем синий цвет в спальной зон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м пространстве используется минимум мебельных форм. В то же время объекты в помещении максимально продуманы в своем расположении и назначении, и по возможности несут в себе максимальную функциональную нагрузку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стена в комнате выполнена из кирпичной кладки. Кирпичная стена в интерьере по праву считается очень выразительным элементом, который огромное количество дизайнеров рекомендует использовать для того чтобы добиться максимально впечатляющего интерьера. За счет своего теплого цвета и рукотворности, кирпич, кажется, специально создан для использования в современных квартирах или домах. Благодаря кирпичной стене можно с легкостью подчеркнуть роскошь и элегантность интерьера. Она может использовать в различных комнатах и в каждой способна выглядеть по-настоящему эффектно и особен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странстве использованы большие нестандартные окна, которые являются источником естественного освещения.</w:t>
      </w:r>
    </w:p>
    <w:p>
      <w:pPr>
        <w:pStyle w:val="11"/>
        <w:suppressAutoHyphens w:val="false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jc w:val="center"/>
        <w:rPr>
          <w:lang w:val="ru-RU"/>
        </w:rPr>
      </w:pPr>
      <w:bookmarkStart w:id="5" w:name="__RefHeading___Toc444173612"/>
      <w:bookmarkEnd w:id="5"/>
      <w:r>
        <w:rPr>
          <w:lang w:val="ru-RU"/>
        </w:rPr>
        <w:t>1.2 Характеристика выбранного стиля для дизайн-проекта интерьера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фт — тип жилища, переоборудованное под жильё помещение заброшенной фабрики, другого здания промышленного назначения. Слово loft означает «чердак», в США так называют еще и верхний этаж торгового помещения или склада, но сам стиль может присутствовать практически в любом помещении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стиль «Лофт» становится популярным и в России. В Москве, Петербурге и Екатеринбурге уже построены (и находятся на стадии проектирования) бизнес-центры и жилые комплексы в этом стиле. Однако в настоящее время в России застройщикам подчас проще снести старый завод или фабрику и построить на освободившемся месте новое здание. Лишь немногие из них решаются браться за реконструкцию исторических (но не охраняемых государством) построек. Так же популярна «стилизация» частных апартаментов под «лофт»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тиля Лофт</w:t>
      </w:r>
    </w:p>
    <w:p>
      <w:pPr>
        <w:pStyle w:val="Style20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ая планировка, максимум простора и света;</w:t>
      </w:r>
    </w:p>
    <w:p>
      <w:pPr>
        <w:pStyle w:val="Style20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едство старого (кирпичная кладка, бетонные или же окрашенные белым стены, дощатый пол) и нового (стекло, хром, ультрасовременная техника);</w:t>
      </w:r>
    </w:p>
    <w:p>
      <w:pPr>
        <w:pStyle w:val="Style20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количество посадочных мест – огромные кресла и диваны невероятных размеров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деальное помещение для создания интерьера в стиле лофт должно быть большим. Естественно, что в таком большом пространстве просто необходимы перегородки. Роль таких внутренних перегородок будут играть стеклоблоки.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бель обязательно должна быть уникальной, чтоб помещение не казалось унылым и пустым. Кресла огромные, почти как диван, а диваны совсем необычных пропорций, вот секрет создания ощущения полноты интерьера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терьере стиля лофт (также, как и во многих других) много контрастов – цвета или отдельных элементов интерьера: ванна на лапах или огромный «бабушкин» сундук у стены – это вполне, как говорят, «в тему». Хорошо, если какую-либо одну стену можно будет выполнить в одном, достаточно интенсивном цвете – густой терракот, синий кобальт или пурпур; тогда акцент будет на ней и минимализм лофт-стиля будет выглядеть еще интересней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екоративных аксессуаров очень популярна “уличная графика”: живопись в стиле граффити, всевозможные таблички, указатели, дорожные знаки и рекламные постеры – в общем, постоянно окружающие жителя мегаполиса “художественные изделия”. Ведь лофт – это тоже порождение мегаполиса, соответствующим должен быть и декор. Но если ваш художественный вкус протестует против такого декора, можно использовать скульптурные работы или живописные полотна, в качестве цветовых пятен на фоне больших пространств монохромных стен. Рамы возможны старинные и современные, а вот картины в последние годы принято не вешать, а приставлять к стене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бель в стиле лофт выполняет не только свои традиционные функции, она ещё служит для разделения пространства на бытовые зоны. На помощь в это ей может прийти дальняя стена, покрашенная в другой цвет. Этим она, как бы, говорит, что это уже другая территория. Такой прием хорош тем, что отлично сработает и в обычном доме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ь лофт в интерьере требует больших окон без всяких штор и занавесок, через которые в квартиру будет попадать много света. Свободное пространство, обилие света и воздуха, отсутствие межкомнатных перегородок, неожиданные цветовые решения – все это напоминает нам о том, что квартиры лофт-стиля всегда были обиталищем богемы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лофт, с архитектурной точки зрения, стал одной из первых попыток создания жилого пространства, соответствующего духу постмодернизма – доминирующего течения в искусстве конца ХХ в. Исторический вид здания, дополненный огромными, легко трансформируемыми пространствами и минимальным количеством соседей, предоставляют неограниченные возможности для самовыражения хозяина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ная точка для будущего интерьера в стиле лофт – это соседство современной фактуры, скажем, стекла и стали с имеющимся в наличии или спасенным материалом – восстановленными досками пола и голой кирпичной стеной. Конечно, не всякому доступна истинно открытая планировка, но впустить главные элементы лофта практически в любой дом – невероятно легко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фт-стиль идеально вам подходит, если вы:</w:t>
      </w:r>
    </w:p>
    <w:p>
      <w:pPr>
        <w:pStyle w:val="Style20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любите беспорядок;</w:t>
      </w:r>
    </w:p>
    <w:p>
      <w:pPr>
        <w:pStyle w:val="Style20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жаете дома простор, свет и воздух;</w:t>
      </w:r>
    </w:p>
    <w:p>
      <w:pPr>
        <w:pStyle w:val="Style20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читаете жилье свободной планировки из одного двух помещений и чтоб поменьше вещей;</w:t>
      </w:r>
    </w:p>
    <w:p>
      <w:pPr>
        <w:pStyle w:val="Style20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ете в современной квартире или доме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Лофт стиль вам скорее всего не подходит, если хоть одно утверждение верно:</w:t>
      </w:r>
    </w:p>
    <w:p>
      <w:pPr>
        <w:pStyle w:val="Style20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ужна моя собственная комната, чтобы иногда отдохнуть от домашних;</w:t>
      </w:r>
    </w:p>
    <w:p>
      <w:pPr>
        <w:pStyle w:val="Style20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еобходим уют в доме;</w:t>
      </w:r>
    </w:p>
    <w:p>
      <w:pPr>
        <w:pStyle w:val="Style20"/>
        <w:widowControl w:val="false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еприятна сама идея минимализма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444173613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2. Описание технологического этапа изготовления маке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оздания интерьерного макета, все элементы изготавливались в соответствии пропорциям реальных объектов. В первую очередь, при создании макета, был сделан "каркас" будущей модели интерьера жилого пространства, состоящий из стен и основания макета. Для этого потребовались следующие материалы: картон размером 70х90 см; клей "Момент Кристалл". К картону под углом 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были закреплены заготовки стен из картона, между собой составляющие также 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, при помощи кле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здании окон в картоне, канцелярским ножом были прорезаны отверст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кончательной сборки каркаса внутреннее пространство конструкции, в свою очередь, было оклеено цветной бумагой и бумагой. Имитирующей кирпичную кладку. Пол сделан из бордюрной ленты под дере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бель выполнялась из картона. Сперва вырезались соразмерные реальным детали (полки, каркасы предметов, ножки и пр.). Затем они закреплялись между собой. После этого предметы оклеивались цветной бумагой или тканью. Для создания кровати был сшит матрац, для которого были использованы паралон и х/б ткань. Подушки для кровати были сделаны из ткани и синтепуха. Диван был сделан из плотного картона, окленного тканью. На него были приклеены подушки, наполненные также синтепухом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городки и окна сделаны из прозрачной слюды, дополнены перемычками из цветной бумаг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444173614"/>
      <w:bookmarkEnd w:id="7"/>
      <w:r>
        <w:rPr>
          <w:rFonts w:cs="Times New Roman" w:ascii="Times New Roman" w:hAnsi="Times New Roman"/>
          <w:color w:val="000000"/>
          <w:sz w:val="32"/>
          <w:szCs w:val="32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абот, проделанных в процессе создания интерьерного макета, в первую очередь был разработан дизайн-проект комнаты. Создание проекта включает следующие этапы:</w:t>
      </w:r>
    </w:p>
    <w:p>
      <w:pPr>
        <w:pStyle w:val="Style19"/>
        <w:widowControl w:val="false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особенностей стиля лофт;</w:t>
      </w:r>
    </w:p>
    <w:p>
      <w:pPr>
        <w:pStyle w:val="Style19"/>
        <w:widowControl w:val="false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цветовой гаммы и функционального решения;</w:t>
      </w:r>
    </w:p>
    <w:p>
      <w:pPr>
        <w:pStyle w:val="Style19"/>
        <w:widowControl w:val="false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изготовление интерьерного маке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технологического этапа изготовления макета я научилась изготавливать мелкие предметы, такие как мебель, текстиль и различные аксессуар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работы возникали трудности при выборе материалов для окон и перегородок, которые решились использованием слюды для переплетных работ. А также возник вопрос при выборе покрытия пола, который решился использованием бумажной бордюрной л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 ходе работ, проделанных во время выполнения интерьерного макета, я расширила свои знания и закрепила их в практической работе. В процессе изготовления модели я получила важный опыт в ручном труде, который мне пригодится в дальнейшей учебной деятельности. Также умение создавать интерьерные макеты может пригодится в профессиональной деятель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Start w:id="8" w:name="__RefHeading___Toc444173615"/>
      <w:bookmarkEnd w:id="8"/>
      <w:r>
        <w:rPr>
          <w:rFonts w:cs="Times New Roman" w:ascii="Times New Roman" w:hAnsi="Times New Roman"/>
          <w:color w:val="000000"/>
          <w:sz w:val="32"/>
          <w:szCs w:val="32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етно-модельный метод проектирования/А. Ф. Зиновьев, Д. А. Никифоров, А. В. Самсонов и др. М.: Стройиздат, 1965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дасов Н. Д., Пугач Е. И. Макетный метод проектирования в гражданском строительстве. М.: Стройиздат, 1980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художественного конструирования/Ю. Б. Соловьев, В. Ф. Сидоренко, Л. А. Кузьмичев и др. М.: ВНИИТЭ, 1978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утман Ф. И. Объемное проектирование при художественном конструировании.— Станки и инструмент, 197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мянский Л. М. Макетирование и графика в художественном конструировании. М.: МАрхИ, 197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numPr>
          <w:ilvl w:val="0"/>
          <w:numId w:val="3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лкунов Д. Н. Проект — макет — изделие. — Техническая эстетика, 1966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Start w:id="9" w:name="__RefHeading___Toc444173616"/>
      <w:bookmarkEnd w:id="9"/>
      <w:r>
        <w:rPr>
          <w:rFonts w:cs="Times New Roman" w:ascii="Times New Roman" w:hAnsi="Times New Roman"/>
          <w:color w:val="000000"/>
          <w:sz w:val="32"/>
          <w:szCs w:val="32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. Интерьерный макет, вид сверх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2. Интерьерный макет, вид сбоку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. Интерьерный макет, пла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 4. Интерьерный макет,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исунок, выполненный в </w:t>
      </w:r>
      <w:r>
        <w:rPr>
          <w:sz w:val="28"/>
          <w:szCs w:val="28"/>
          <w:lang w:val="en-US"/>
        </w:rPr>
        <w:t>ArchiCAD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cs-CZ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Style16">
    <w:name w:val="Текст Знак"/>
    <w:basedOn w:val="Style13"/>
    <w:qFormat/>
    <w:rPr>
      <w:rFonts w:ascii="Consolas" w:hAnsi="Consolas" w:eastAsia="Times New Roman" w:cs="Times New Roman"/>
      <w:sz w:val="21"/>
      <w:szCs w:val="21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ntstyle01">
    <w:name w:val="fontstyle01"/>
    <w:basedOn w:val="Style13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basedOn w:val="Style13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Fontstyle41">
    <w:name w:val="fontstyle41"/>
    <w:basedOn w:val="Style13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</w:rPr>
  </w:style>
  <w:style w:type="character" w:styleId="Style18">
    <w:name w:val="Основной текст Знак"/>
    <w:basedOn w:val="Style13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eastAsia="Times New Roman" w:cs="Times New Roman"/>
      <w:sz w:val="21"/>
      <w:szCs w:val="21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horndale AMT;Times New Roman" w:hAnsi="Thorndale AMT;Times New Roman" w:eastAsia="Times New Roman" w:cs="Thorndale AMT;Times New Roman"/>
      <w:sz w:val="24"/>
      <w:szCs w:val="24"/>
      <w:lang w:val="cs-CZ"/>
    </w:rPr>
  </w:style>
  <w:style w:type="paragraph" w:styleId="Style21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color w:val="365F91"/>
      <w:kern w:val="0"/>
      <w:sz w:val="28"/>
      <w:szCs w:val="28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0" w:after="100"/>
    </w:pPr>
    <w:rPr>
      <w:rFonts w:ascii="Calibri" w:hAnsi="Calibri" w:eastAsia="Times New Roman" w:cs="Times New Roman"/>
      <w:sz w:val="28"/>
      <w:szCs w:val="28"/>
      <w:lang w:val="en-US" w:eastAsia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1:23:00Z</dcterms:created>
  <dc:creator>User</dc:creator>
  <dc:description/>
  <dc:language>en-US</dc:language>
  <cp:lastModifiedBy>Admin</cp:lastModifiedBy>
  <cp:lastPrinted>2016-02-18T13:29:00Z</cp:lastPrinted>
  <dcterms:modified xsi:type="dcterms:W3CDTF">2025-03-11T11:23:00Z</dcterms:modified>
  <cp:revision>2</cp:revision>
  <dc:subject/>
  <dc:title/>
</cp:coreProperties>
</file>