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hd w:fill="auto" w:val="clear"/>
        <w:ind w:left="180" w:hanging="0"/>
        <w:jc w:val="left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highlight w:val="yellow"/>
          <w:lang w:val="ru-RU" w:eastAsia="ru-RU" w:bidi="ru-RU"/>
        </w:rPr>
        <w:t>ФИЗИЧЕСКАЯ КУЛЬТУРА, 5 класс</w:t>
      </w:r>
    </w:p>
    <w:p>
      <w:pPr>
        <w:pStyle w:val="23"/>
        <w:shd w:fill="auto" w:val="clear"/>
        <w:ind w:left="180" w:hanging="0"/>
        <w:jc w:val="left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24"/>
        <w:shd w:fill="auto" w:val="clear"/>
        <w:spacing w:lineRule="exact" w:line="210" w:before="0" w:after="0"/>
        <w:rPr>
          <w:b/>
          <w:b/>
          <w:color w:val="000000"/>
          <w:sz w:val="24"/>
          <w:szCs w:val="24"/>
          <w:lang w:val="ru-RU" w:eastAsia="ru-RU" w:bidi="ru-RU"/>
        </w:rPr>
      </w:pPr>
      <w:r>
        <w:rPr>
          <w:b/>
          <w:color w:val="000000"/>
          <w:sz w:val="24"/>
          <w:szCs w:val="24"/>
          <w:lang w:val="ru-RU" w:eastAsia="ru-RU" w:bidi="ru-RU"/>
        </w:rPr>
      </w:r>
    </w:p>
    <w:p>
      <w:pPr>
        <w:pStyle w:val="24"/>
        <w:shd w:fill="auto" w:val="clear"/>
        <w:spacing w:lineRule="exact" w:line="271" w:before="0" w:after="186"/>
        <w:ind w:right="-2" w:firstLine="700"/>
        <w:jc w:val="both"/>
        <w:rPr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 w:eastAsia="ru-RU" w:bidi="ru-RU"/>
        </w:rPr>
        <w:t>Практическая ч</w:t>
      </w:r>
      <w:r>
        <w:rPr>
          <w:b/>
          <w:color w:val="000000"/>
          <w:sz w:val="24"/>
          <w:szCs w:val="24"/>
          <w:lang w:eastAsia="ru-RU" w:bidi="ru-RU"/>
        </w:rPr>
        <w:t xml:space="preserve">асть </w:t>
      </w:r>
      <w:r>
        <w:rPr>
          <w:color w:val="000000"/>
          <w:sz w:val="24"/>
          <w:szCs w:val="24"/>
          <w:lang w:eastAsia="ru-RU" w:bidi="ru-RU"/>
        </w:rPr>
        <w:t>включает 4 задания базового и повышенного уровня сложности - выполнение практической части.</w:t>
      </w:r>
      <w:r>
        <w:rPr>
          <w:sz w:val="24"/>
          <w:szCs w:val="24"/>
        </w:rPr>
        <w:t xml:space="preserve"> Выполняют ее учащиеся, относящиеся к основной группе здоровья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ктическая ч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4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914"/>
        <w:gridCol w:w="2735"/>
        <w:gridCol w:w="2712"/>
        <w:gridCol w:w="7"/>
        <w:gridCol w:w="1112"/>
        <w:gridCol w:w="11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учителя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30м (сек)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бег  с высокого старта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технику бега на короткие дистанции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финишное ускор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евочк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баллов -5,1 и     меньш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балла 5,2- 5,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- 5,5- 5,7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алла- 5, 8- 6,3 и больш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альчик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баллов-5,0 и меньш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балла-5,1-5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балла -5,4-5,6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алла- 5,7-6,2 и больше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нимание туловища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30 сек.(девочки)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ять мышцы брюшного пресс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вать техникой выполнения упражнения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скоростную выносливость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баллов – 19 и больш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- балла 17-1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балла  -15-16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алла – 11-14 и меньш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ягивание на переклади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мальчики) кол-во  раз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ять мышцы плечевого пояс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технику выполнения упражнения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силовую выносливость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баллов -8 и больш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балла - 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балла – 5-6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алла -2- 4 и меньше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55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-1000 м в мин. и сек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старт в беге на длинные дистанции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ять свои физические возможности по дистанции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общую выносливость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финишное ускорение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евоч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баллов – 5,17 – 5,2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балла – 5,18- 5,57 (мин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балла -5,51-6,30(мин)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алла – 6, 24-7, 14 и меньш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льчи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баллов – 84,40-4,50 (мин)  и меньш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балла – 4,41 – 5, 23 (мин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балла – 5,14 – 5, 56 (мин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алла -5,47 – 6,40 и больше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42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74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длину с места, с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основы движения в прыжках -  прыжок в длину с мест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ять свои физические возможности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общую выносливость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евоч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баллов – 164 – 166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балла – 150-165 (см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балла -136 – 152 (см)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алла – 119 - 135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льч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баллов – 8177 - 184 см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балла – 164 – 183 см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 – 152 – 170 с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алла – 135 - 15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практической части</w:t>
      </w:r>
    </w:p>
    <w:p>
      <w:pPr>
        <w:pStyle w:val="Style18"/>
        <w:jc w:val="center"/>
        <w:rPr/>
      </w:pPr>
      <w:r>
        <w:rPr/>
        <w:t>Мальчи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632"/>
        <w:gridCol w:w="1741"/>
        <w:gridCol w:w="1741"/>
        <w:gridCol w:w="3484"/>
      </w:tblGrid>
      <w:tr>
        <w:trPr/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ев</w:t>
            </w:r>
          </w:p>
        </w:tc>
        <w:tc>
          <w:tcPr>
            <w:tcW w:w="8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изической подготовленности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ный уровень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 уровень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иже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зового уровня</w:t>
            </w:r>
          </w:p>
        </w:tc>
      </w:tr>
      <w:tr>
        <w:trPr>
          <w:trHeight w:val="104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балл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балл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алла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г на 30 м., сек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,0-11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0 и ниж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1-5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4-5,7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8-6,2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,6-11,1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0 и ниж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1-5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4-5,6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7-6,1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,00-12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9 и ниж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0-5,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3-5,5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6-5,9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г на 1000 м., мин. и сек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-11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0 и ниж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1-5,2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4-5,56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7-6,40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-11,1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0 и ниж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1-5,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4-5,46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7-6,30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-12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5 и ниж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6-5,0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9-5,4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2-6,25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ыжок в длину с места, см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-11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7 и выше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-17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-163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-150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-11,1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4 и выше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-18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-17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-157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-12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7 и выше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-18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-173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-160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Подтягивание на перекладине, раз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-11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и выш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4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-11,1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и выш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4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-12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и выш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/>
      </w:pPr>
      <w:r>
        <w:rPr/>
        <w:t>Девоч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632"/>
        <w:gridCol w:w="1741"/>
        <w:gridCol w:w="1741"/>
        <w:gridCol w:w="3484"/>
      </w:tblGrid>
      <w:tr>
        <w:trPr/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ев</w:t>
            </w:r>
          </w:p>
        </w:tc>
        <w:tc>
          <w:tcPr>
            <w:tcW w:w="8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изической подготовленности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ный уровень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 уровень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иже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зового уровня</w:t>
            </w:r>
          </w:p>
        </w:tc>
      </w:tr>
      <w:tr>
        <w:trPr>
          <w:trHeight w:val="104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балл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балл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алла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</w:t>
            </w:r>
          </w:p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г на 30 м., сек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-11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,1 и ниж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-5,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-5,8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-6,3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-11,1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 и ниж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-5,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-5,7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8-6,2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-12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 и ниж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-5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-5,6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-6,1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г на 1000 м., мин. и сек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-11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4 и ниж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5-5,5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8-6,3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1-7,14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-11,1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7 и ниж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8-5,5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1-6,23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4-7,07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-12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4 и ниж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5-5,4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8-6,2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1-7,04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ыжок в длину с места, см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-11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 и выш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-16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-149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-135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-11,1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и выш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-16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-152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-139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-12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и выш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-16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-154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-141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ъем туловища за 30 сек., раз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-11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и выш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1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6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4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-11,1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и выш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-17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4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-12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и выш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1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7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ind w:firstLine="919"/>
        <w:jc w:val="both"/>
        <w:rPr/>
      </w:pPr>
      <w:r>
        <w:rPr>
          <w:rFonts w:cs="Times New Roman" w:ascii="Times New Roman" w:hAnsi="Times New Roman"/>
          <w:b/>
          <w:highlight w:val="yellow"/>
          <w:lang w:bidi="ru-RU"/>
        </w:rPr>
        <w:t>Теоретическая часть</w:t>
      </w:r>
      <w:r>
        <w:rPr>
          <w:rFonts w:cs="Times New Roman" w:ascii="Times New Roman" w:hAnsi="Times New Roman"/>
          <w:b/>
          <w:lang w:bidi="ru-RU"/>
        </w:rPr>
        <w:t xml:space="preserve"> - </w:t>
      </w:r>
      <w:r>
        <w:rPr>
          <w:rFonts w:cs="Times New Roman" w:ascii="Times New Roman" w:hAnsi="Times New Roman"/>
          <w:lang w:bidi="ru-RU"/>
        </w:rPr>
        <w:t xml:space="preserve">контрольная работа состоит из 15 </w:t>
      </w:r>
      <w:r>
        <w:rPr>
          <w:rFonts w:cs="Times New Roman" w:ascii="Times New Roman" w:hAnsi="Times New Roman"/>
          <w:b/>
          <w:lang w:bidi="ru-RU"/>
        </w:rPr>
        <w:t xml:space="preserve">заданий с выбором ответа, </w:t>
      </w:r>
      <w:r>
        <w:rPr>
          <w:rFonts w:cs="Times New Roman" w:ascii="Times New Roman" w:hAnsi="Times New Roman"/>
          <w:lang w:bidi="ru-RU"/>
        </w:rPr>
        <w:t>предназначена для определения физических компетентностей учащихся 5 класса на базовом уровне и повышенном уровнях.</w:t>
      </w:r>
      <w:r>
        <w:rPr>
          <w:rFonts w:cs="Times New Roman" w:ascii="Times New Roman" w:hAnsi="Times New Roman"/>
        </w:rPr>
        <w:t xml:space="preserve"> Выполняют ее учащиеся, отнесенные к подготовительной группе, на практическую часть допускаются только с разрешения врача, при наличии соответствующей справки. </w: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/>
        <w:spacing w:lineRule="auto" w:line="360"/>
        <w:ind w:firstLine="708"/>
        <w:jc w:val="center"/>
        <w:rPr>
          <w:rFonts w:ascii="Times New Roman" w:hAnsi="Times New Roman" w:eastAsia="Times New Roman" w:cs="Tahoma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Cambria" w:hAnsi="Cambria"/>
          <w:b/>
          <w:bCs/>
          <w:iCs/>
          <w:sz w:val="28"/>
          <w:szCs w:val="28"/>
          <w:highlight w:val="yellow"/>
          <w:shd w:fill="FFFFFF" w:val="clear"/>
          <w:lang w:bidi="ar-SA"/>
        </w:rPr>
        <w:t>Банк заданий к теоретической части «Физическая культура»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1 Роль дисциплины на уроке физкультуры сводится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1)К предупреждению травматизма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2)К повышению плотности урока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3)К повышению успеваемости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4)Всё вышеперечисленное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2 Результатами здорового образа жизни являются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1)Усвоение основ профессионально-прикладной физической подготовки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2)Профилактика заболеваний, повышение и сохранение защитных свойств организма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3)Ослабление костно-мышечной системы организма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4)Всё вышеперечисленное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3 Назовите правильную последовательность построения комплекса утренней гимнастики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1)Махи ногами и руками,  упражнения для ног, рук, наклоны и повороты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2) Бег, упражнения для мышц пресса,   упражнения  для плечевого пояса, упражнения для туловища , упражнения для ног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3)Динамические упражнения - бег и прыжки, Упражнения для мышц ног и туловища, упражнения для верхнего плечевого пояса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4)Потягивание, упражнения для мышц рук,   упражнения  для плечевого пояса, упражнения для туловища , упражнения для ног. бег и прыжки, упражнения  на дыхание, принять душ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4 Кто из учащихся  наболее подвержен к получению бытовой травмы?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1)Учащийся, который редко посещает уроки физкультуры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2)Учащийся, который не пропускает уроки физкультуры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3)Учащийся, который занимается дополнительно спортивными играми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4)Учащийся, имеющий постоянное освобождение от занятий физкультурой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5 Соблюдение режима дня способствует укреплению здоровья прежде всего потому, что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1)Позволяет избежать неоправданных физических напряжений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2)Помогает формированию ритмичной работы организма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3)Содействует правильному выполнению запланированных дел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4)Распределение основных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6 Школьникам с выраженными нарушениями осанки  рекомендуется заниматься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1)тяжелой атлетикой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2)прыжками в высоту и длину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3)плаванием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4)акробатикой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7 Перед началом занятий по гимнастике необходимо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1) надеть спортивный костюм и спортивную обувь с нескользкой подошвой;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2) в местах соскоков со снарядов положить гимнастические маты так, чтобы их поверхность была ровной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3) Упражнения выполнять только со страховкой партнера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bidi="ar-SA"/>
        </w:rPr>
        <w:t xml:space="preserve">4)Всё вышеперечиленное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 xml:space="preserve">8 По каким показателям  можно оценить  уровень физической подготовленности 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1)По самочувствию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2)По результатам контрольных тестов, отражающих уровень развития основных двигательных качеств (быстроты, выносливости, гибкости, силы, ловкости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3)По данным ЧСС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4)По показанным результатам в спорте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9 Какие требования безопасности обязательны для выполнения при занятиях лёгкой атлетикой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1)бег на стадионе проводить только в направлении против часовой стрелки;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bidi="ar-SA"/>
        </w:rPr>
        <w:t xml:space="preserve">2) перед выполнением метания посмотреть, нет ли людей в секторе для метания   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bidi="ar-SA"/>
        </w:rPr>
        <w:t>3)во избежание столкновений исключить резкие остановки во время бега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4)Всё вышеперечисленные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10Завершите утверждение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Способность человека совершать двигательные действия в минимальный отрезок времени называется_____________________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11Закаливание, это процесс……….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1)повышения стойкости организма к неблагоприятному влиянию внешней окружающей среды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2)повышения сопротивляемости организма к простудным заболеваниям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3)совершенствования обмена веществ и энергии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4)укрепления здоровья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12 Какие из требований техники безопасности обязательны к выполнению во время лыжной подготовки: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1)при поломке или порче лыжного снаряжения, которую невозможно устранить в пути, сообщить об этом учителю и с его разрешения двигаться к лыжной базе (учебному заведению);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bidi="ar-SA"/>
        </w:rPr>
        <w:t xml:space="preserve">2)при первых признаках обморожения, а также при плохом самочувствии прекратить занятия и сообщить об этом учителю;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bidi="ar-SA"/>
        </w:rPr>
        <w:t>3) при получении травмы немедленно оказать пострадавшему первую помощь, сообщить о случившемся администрации школы и родителям, при необходимости доставить в ближайшую больницу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4)всё вышеперечисленное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13 Какой из перечисленных признаков утомления относится к резкому переутомлению (переутомление II степени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1)Одышка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2) Нарушение координации движений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3) Покраснение кожи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4)Дыхание углублённое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14 Положительное влияние физкультминуток т том, что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1)Повышает внимание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2)Развивает ловкость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3)Развивает силу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4)Улучшает память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15 Какие из перечисленных требований обязательны к исполнению по окончанию занятий по плаванию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1)при низкой температуре, чтобы согреться, проделать несколько гимнастических упражнений;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2)выйдя из воды (на озере, на речке, на море), вытереться полотенцем насухо и сразу же одеться, а если есть возможность (в бассейне, местах организованного купания), вымыться в душевой;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bidi="ar-SA"/>
        </w:rPr>
        <w:t>3)строго запрещается заходить в бассейн после окончания занятий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4) всё вышеперечисленное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16Какой возраст наиболее эффективен для развития гибкости?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лет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2)6-11 лет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4)18-21 лет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17 Назовите нормальное время восстановление пульса после проведения функциональной пробы с приседаниями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1)1,5-2,5 минуты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2)30 секунд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3)3 минуты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4)5 минут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18 Что символизируют кольца на Олимпийском флаге?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1) Крупнейшие столицы мира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2) Континенты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3) Океаны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4) Расы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19 Какие действия при укладывании рюкзака правильные?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1)Уложжить тяжёлые вещи сверху рюкзака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2) К спине уложить продукты, чтобы быстрее их доставать во время привала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3) к спине уложить одеяло или спальник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4)Продукты уложить на дно рюкзака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20 Чем отличаются подвижные игры от спортивных?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1)Составом команд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2)Для них нет единых правил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3)Спортивной формой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4)Возрастом занимающихся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21 Одежду из каких тканей рекомендуется одевать к телу под теплый спортивный костюм для занятий в холодную погоду на улице?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1)шерсть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2)трикотаж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3)хлопчтобумажная ткань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4)вискоза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22 Какие функции кожи оказывают меньшее влияние на здоровье человека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1)дыхательная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2)осязательная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3)функция теплорегуляции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4)тактильная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23 По каким параметрам эффективнее всего оценить результативность использованных во время занятий физическими упражнениями средств и методов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1)По показанным результатам в контрольных испытания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2)По приросту показанных результатов относительно предыдущи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3)По хорошему самочуствию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4)По занятому месту среди группы занимающихся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24 Что запрещается правилами техники безопасности при метании?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1)Метать не от самой линии старта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2)Метать в движущуюся цель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3)Находиться в зоне броска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4)Разговаривать в момент броска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25 Какие особенности мускулатуры тела могут привести к развитию сутулости?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1)Преобладание силы сгибательной мускулатуры над разгибательной вызывает сутулость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2)Слабое развитие мускулатыры верхних конечностей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3)слабое развитие мускулатуры грудной клетки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4)Всё вышесказанное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26 Что укладывается на дно рюкзака?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1)Теплая одежда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2)тяжёлые вещи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3)Топор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4)Коврик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27 Назовите отличительную черту занятий силовой подготовкой в тренажёрном зале от других занятий силового характера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1)На тренажерах легче выполнять силовые упражнения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2)После занятий на тренажерах организм быстрее восстанавливается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3) Тренажеры избирательно воздействуют на определенные группы мышц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4)Все выше перечисленное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28 Что входит в понятие «физическая культура»?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1) общественная и личная гигиена быта и труда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2) правильный режим труда и отдыха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3) оздоровление и закаливание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4)Всё перечисленное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29 Сила, это,,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1)Способность к проявлению наибольших по величине мышечных напряжений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2)способность точно дифференцировать мышечные усилия различной величины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3)способность противостоять утомлению, вызываемому относительно продолжительными мышечными напряжениями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4)способность терпеть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30 Какой перерыв должен быть между приемом пищи и плаванием?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1)Не менее двух часов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2)Не менее 15 минут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3)не менее 45 минут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4)более трех  часов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31 Назовите основные факторы риска в образе жизни человека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1)Малая двигательная активность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2)Курение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3)Алкоголь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4)Всё перечисленное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32 Какова структура  организации урока физической культуры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1)Вводная, разминочная, восстановительные части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2)подготовительная, основная и заключительные части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3)организационная, самостоятельная и игровая части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4)теоретическая, практическая и игровая части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33Назовите автора строк «О спорт! Ты — благородство! Ты осеняешь лаврами лишь того, кто боролся за победу честно, открыто, бескорыстно. Ты безупречен. Ты требуешь высокой нравственности, справедливости, моральной чистоты, неподкупности…»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1)Джеймс Конноли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2)Пааво Нурми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3)Пьер де Кубертен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4)Филипидис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34 Отсутствие разминки перед занятиями  основными физическими упражнениями  чаще всего приводит к…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1)экономии сил для выполнения сложных упражнений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2)получению травмы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3) улучшению спортивного результата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4)достижению лучшей работоспособности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35 Какие требования безопасности не обязательны для выполнения при занятиях плаванием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1) вход в воду осуществляется с разрешения  преподавателя   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2) в бассейне категорически запрещается: бросать плавательные доски с бортиков в воду или из воды   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3)  Плавать в специальных очках для плавания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4) без разрешения и наблюдения преподавателя вносить в бассейн посторонние предметы,  сильно шуметь, бегать, толкаться и т.д.      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36 Атлетическая гимнастика – это….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1)Система упражнений с отягощениями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2)Система физических упражнений, выполняемых в режиме статического напряжения мышц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3)Система динамических силовых упражнений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4)Система упражнений, развивающих гибкость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37 Для предупреждения развития плоскостопия следует соблюдать профилактические меры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bidi="ar-SA"/>
        </w:rPr>
        <w:t xml:space="preserve">1) не носить слишком тесную обувь, а также обувь на высоком каблуке или плоской подошве.   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2) пользоваться супинаторами для уменьшения деформации свода стопы, систематически выполнять корригирующие упражнения, укрепляющие мышцы стопы и голени;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bidi="ar-SA"/>
        </w:rPr>
        <w:t>3) выполнять общеразвивающие упражнения для нижних конечностей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bidi="ar-SA"/>
        </w:rPr>
        <w:t>4) Всё вышеперечисленное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38 Какие требования безопасности не обязательны для выполнения при занятиях подвижными играми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1) Провести разминку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2) внимательно слушать и выполнять все команды (сигналы) учителя и капитана команды;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3)строго выполнять правила игры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4)знание продолжительность игры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39 Назовите одно из самых действенных средства для профилактики ожирения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1)Соблюдение режима дня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2)Двигательная активность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3)Приём витаминов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4)Хорошее настроение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40 Какой стиль плавания в переводе означает «бабочка»?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Кроль на спине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Баттерфляй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Брасс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«По-собачьи»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41 В каком году российский спортсмен впервые стал олимпийским чемпионом?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1) В 1904 г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2). В 1952 г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3). В 1996 г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4).В 1908 г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42 Какие требования безопасности не  обязательны  при проведении экскурсий на природу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1)Пройти инструктаж по технике безопасности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2)Соблюдать правила поведения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3) Нельзя разговаривать и петь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4) не пробовать какие-либо плоды, растения или грибы на вкус;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43 Перечислите, какие показатели обычно не используются  в процессе самоконтроля во время самостоятельных занятий физкультурой и спортом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1. ЧСС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2. Вес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3. Самочувствие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4. Анализы крови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44 Протяженность марафонской дистанции?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1) 200м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2) 195 м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3) 200 м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4)100 км 195 м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Calibri" w:hAnsi="Calibri" w:eastAsia="Times New Roman" w:cs="Times New Roman"/>
      <w:b/>
      <w:bCs/>
      <w:color w:val="000000"/>
      <w:kern w:val="2"/>
      <w:sz w:val="48"/>
      <w:szCs w:val="48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ru-RU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basedOn w:val="Style13"/>
    <w:qFormat/>
    <w:rPr>
      <w:b/>
      <w:bCs/>
      <w:sz w:val="21"/>
      <w:szCs w:val="21"/>
      <w:shd w:fill="FFFFFF" w:val="clear"/>
      <w:lang w:bidi="ar-SA"/>
    </w:rPr>
  </w:style>
  <w:style w:type="character" w:styleId="Style14">
    <w:name w:val="Основной текст_"/>
    <w:basedOn w:val="Style13"/>
    <w:qFormat/>
    <w:rPr>
      <w:sz w:val="21"/>
      <w:szCs w:val="21"/>
      <w:shd w:fill="FFFFFF" w:val="clear"/>
      <w:lang w:bidi="ar-SA"/>
    </w:rPr>
  </w:style>
  <w:style w:type="character" w:styleId="Style15">
    <w:name w:val="Основной текст + Полужирный"/>
    <w:basedOn w:val="Style14"/>
    <w:qFormat/>
    <w:rPr>
      <w:b/>
      <w:bCs/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1">
    <w:name w:val="Основной текст1"/>
    <w:basedOn w:val="Style14"/>
    <w:qFormat/>
    <w:rPr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21">
    <w:name w:val="Основной текст (2) + Не полужирный;Курсив"/>
    <w:basedOn w:val="2"/>
    <w:qFormat/>
    <w:rPr>
      <w:i/>
      <w:iCs/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22">
    <w:name w:val="Основной текст (2) + Не полужирный"/>
    <w:basedOn w:val="2"/>
    <w:qFormat/>
    <w:rPr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Style16">
    <w:name w:val="Подпись к таблице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 w:bidi="ru-RU"/>
    </w:rPr>
  </w:style>
  <w:style w:type="character" w:styleId="3">
    <w:name w:val="Основной текст (3)_"/>
    <w:basedOn w:val="Style13"/>
    <w:qFormat/>
    <w:rPr>
      <w:rFonts w:ascii="Century Gothic" w:hAnsi="Century Gothic" w:eastAsia="Century Gothic" w:cs="Century Gothic"/>
      <w:b/>
      <w:bCs/>
      <w:sz w:val="19"/>
      <w:szCs w:val="19"/>
      <w:shd w:fill="FFFFFF" w:val="clear"/>
      <w:lang w:bidi="ar-SA"/>
    </w:rPr>
  </w:style>
  <w:style w:type="character" w:styleId="Corbel10pt">
    <w:name w:val="Основной текст + Corbel;10 pt"/>
    <w:basedOn w:val="Style14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1">
    <w:name w:val="Заголовок 1 Знак"/>
    <w:basedOn w:val="Style13"/>
    <w:qFormat/>
    <w:rPr>
      <w:rFonts w:ascii="Calibri" w:hAnsi="Calibri" w:cs="Calibri"/>
      <w:b/>
      <w:bCs/>
      <w:kern w:val="2"/>
      <w:sz w:val="48"/>
      <w:szCs w:val="48"/>
      <w:lang w:val="ru-RU" w:bidi="ar-SA"/>
    </w:rPr>
  </w:style>
  <w:style w:type="character" w:styleId="C0">
    <w:name w:val="c0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74"/>
      <w:jc w:val="center"/>
    </w:pPr>
    <w:rPr>
      <w:rFonts w:ascii="Times New Roman" w:hAnsi="Times New Roman" w:eastAsia="Times New Roman" w:cs="Times New Roman"/>
      <w:b/>
      <w:bCs/>
      <w:color w:val="000000"/>
      <w:sz w:val="21"/>
      <w:szCs w:val="21"/>
      <w:shd w:fill="FFFFFF" w:val="clear"/>
      <w:lang w:val="en-US" w:eastAsia="en-US" w:bidi="ar-SA"/>
    </w:rPr>
  </w:style>
  <w:style w:type="paragraph" w:styleId="24">
    <w:name w:val="Основной текст2"/>
    <w:basedOn w:val="Normal"/>
    <w:qFormat/>
    <w:pPr>
      <w:shd w:fill="FFFFFF" w:val="clear"/>
      <w:spacing w:lineRule="exact" w:line="278" w:before="240" w:after="240"/>
    </w:pPr>
    <w:rPr>
      <w:rFonts w:ascii="Times New Roman" w:hAnsi="Times New Roman" w:eastAsia="Times New Roman" w:cs="Times New Roman"/>
      <w:color w:val="000000"/>
      <w:sz w:val="21"/>
      <w:szCs w:val="21"/>
      <w:shd w:fill="FFFFFF" w:val="clear"/>
      <w:lang w:val="en-US" w:eastAsia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76" w:before="480" w:after="240"/>
    </w:pPr>
    <w:rPr>
      <w:rFonts w:ascii="Century Gothic" w:hAnsi="Century Gothic" w:eastAsia="Century Gothic" w:cs="Century Gothic"/>
      <w:sz w:val="19"/>
      <w:szCs w:val="19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1" w:before="240" w:after="0"/>
    </w:pPr>
    <w:rPr>
      <w:rFonts w:ascii="Century Gothic" w:hAnsi="Century Gothic" w:eastAsia="Century Gothic" w:cs="Times New Roman"/>
      <w:b/>
      <w:bCs/>
      <w:color w:val="000000"/>
      <w:sz w:val="19"/>
      <w:szCs w:val="19"/>
      <w:shd w:fill="FFFFFF" w:val="clear"/>
      <w:lang w:val="en-US" w:eastAsia="en-US" w:bidi="ar-SA"/>
    </w:rPr>
  </w:style>
  <w:style w:type="paragraph" w:styleId="Style17">
    <w:name w:val="Обычный (веб)"/>
    <w:basedOn w:val="Normal"/>
    <w:qFormat/>
    <w:pPr>
      <w:widowControl/>
      <w:spacing w:before="280" w:after="280"/>
    </w:pPr>
    <w:rPr>
      <w:rFonts w:ascii="Calibri" w:hAnsi="Calibri" w:eastAsia="Times New Roman" w:cs="Times New Roman"/>
      <w:color w:val="000000"/>
      <w:lang w:bidi="ar-SA"/>
    </w:rPr>
  </w:style>
  <w:style w:type="paragraph" w:styleId="C2">
    <w:name w:val="c2"/>
    <w:basedOn w:val="Normal"/>
    <w:qFormat/>
    <w:pPr>
      <w:widowControl/>
      <w:spacing w:before="280" w:after="280"/>
    </w:pPr>
    <w:rPr>
      <w:rFonts w:ascii="Calibri" w:hAnsi="Calibri" w:eastAsia="Times New Roman" w:cs="Times New Roman"/>
      <w:color w:val="000000"/>
      <w:lang w:bidi="ar-S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5:31:00Z</dcterms:created>
  <dc:creator>Люба</dc:creator>
  <dc:description/>
  <dc:language>en-US</dc:language>
  <cp:lastModifiedBy>вундер кид</cp:lastModifiedBy>
  <dcterms:modified xsi:type="dcterms:W3CDTF">2024-03-24T16:02:00Z</dcterms:modified>
  <cp:revision>4</cp:revision>
  <dc:subject/>
  <dc:title>Спецификация работы</dc:title>
</cp:coreProperties>
</file>