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русскому языку для 4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русскому языку. Для работы тебе нужно иметь ручку, карандаш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 и запиши другой от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ри необходимости пользуйся черновиком.</w:t>
      </w:r>
      <w:bookmarkStart w:id="0" w:name="_GoBack"/>
      <w:bookmarkEnd w:id="0"/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contextualSpacing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. Запиши текст под диктовку. 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м мы отдыхали на Черном море. Интересно, почему его назвали Чёрным? Вода в море не чёрная, а голубая. И только там, где становится глубже, вода синеет. Волна с тихим плеском разгоняется и бьётся о берег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м утром можно увидеть, как прибой приносит к берегу белые барашки морской пены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берега видно, как в прозрачной воде колышутся водоросли. То и дело проносятся мелкие рыбёшки, готовые в минуту опасности спрятаться среди камней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иши из текста 1 предложение. Подчеркни главные члены предложения. Подпиши над каждым словом, какой частью речи оно явля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ни в 8 предложении глагол близким по значению словом.</w:t>
      </w:r>
    </w:p>
    <w:p>
      <w:pPr>
        <w:pStyle w:val="Style16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знеси данные ниже слова и поставь в них знак ударения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роном, баловать, звонит, торты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иши из 8 предложения слово, которое соответствует сх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5505" cy="243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05" t="24176" r="57141" b="71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иши его. Разбери по составу. 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4 предложении найди слово, где все согласные звуки звонкие. Выпиши его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 из 5 предложения все имена существительные и укажи род, число, падеж и склонение у одного из них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иши из 6 предложения все имена прилагательные и определи род, число и падеж и одного из них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иши из 6 предложения все глаголы в той форме, в которой они употреблены в предложении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м мы отдыхали на Черном море. Интересно, почему его назвали Чёрным? Вода в море не чёрная, а голубая. И только там, где становится глубже, вода синеет. Волна с тихим плеском разгоняется и бьётся о берег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м утром можно увидеть, как прибой приносит к берегу белые барашки морской пены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берега видно, как в прозрачной воде колышутся водоросли. То и дело проносятся мелкие рыбёшки, готовые в минуту опасности спрятаться среди камней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. сущ.   м.         гл.         п.    и.прил.     и.сущ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том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double"/>
          <w:lang w:eastAsia="ru-RU"/>
        </w:rPr>
        <w:t>отдыха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на    Черном    мо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носятся = проплывают    /    спрятаться = укрыться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роно́м, ба́ловать, звони́т, то́рт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кие, мел- – корень, -к- – суффикс, -ие – окончание  /   рыбёшки,    рыб- – корень,  -ёшк- –суффикс, -и – оконча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бж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на, с плеском, о берег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на – ж.р., ед.ч., И.п., 1 скл. /с плеском – м.р., ед.ч., Т.п., 2 скл. / о берег – м.р., ед.ч., В.п., 2 скл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8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м, белые, морской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м – с.р., ед.ч., Т.п. / белые – мн.ч., Р.п. / морской – ж.р., ед.ч., Р.п.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9.</w:t>
      </w:r>
    </w:p>
    <w:p>
      <w:pPr>
        <w:pStyle w:val="Style16"/>
        <w:shd w:fill="FFFFFF" w:val="clear"/>
        <w:spacing w:lineRule="auto" w:line="360" w:before="0" w:after="0"/>
        <w:ind w:left="0" w:firstLine="708"/>
        <w:contextualSpacing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идеть, принос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17:00Z</dcterms:created>
  <dc:creator>RePack by Diakov</dc:creator>
  <dc:description/>
  <cp:keywords/>
  <dc:language>en-US</dc:language>
  <cp:lastModifiedBy>Admin</cp:lastModifiedBy>
  <cp:lastPrinted>2023-11-18T10:30:00Z</cp:lastPrinted>
  <dcterms:modified xsi:type="dcterms:W3CDTF">2025-03-15T10:30:00Z</dcterms:modified>
  <cp:revision>22</cp:revision>
  <dc:subject/>
  <dc:title/>
</cp:coreProperties>
</file>