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математике для 3 клас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Leftmargin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hd w:fill="FFFFFF" w:val="clear"/>
        </w:rPr>
        <w:t>Задание 1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Выпиши номера, соответствующие верным утверждениям: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 В сутках 48 ч.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В одном килограмме 1000 граммов.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 Площадь фигуры вычисляется в мм, см, дм, м, км. 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 Длина отрезка может быть равна 8 см².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5.Длина измеряется только в дециметрах и метр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ны числа: 21, 32, 28, 14, 42 , 56. Запишите наименьшее число, которое делится на 7 без оста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Реши задачу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одного участка школьники собрали 60 кг моркови, а с другого – в 2 раза больше. Всю морковь разложили в ящики по  30 кг. Сколько ящиков моркови получилось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йди значение выражений:</w:t>
      </w:r>
    </w:p>
    <w:p>
      <w:pPr>
        <w:pStyle w:val="Style17"/>
        <w:shd w:fill="FFFFFF" w:val="clear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 xml:space="preserve">138 + 567                    </w:t>
      </w:r>
      <w:r>
        <w:rPr/>
        <w:t xml:space="preserve">1000 - 345                        84 : 4                       17 · 6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йди значение выражений:      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36 :  9 + 6 · 8                              400 – (80 + 180 : 3)                                          </w:t>
      </w:r>
    </w:p>
    <w:p>
      <w:pPr>
        <w:pStyle w:val="Leftmargin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lineRule="auto" w:line="360" w:before="0" w:after="0"/>
        <w:jc w:val="both"/>
        <w:rPr/>
      </w:pPr>
      <w:r>
        <w:rPr>
          <w:b/>
        </w:rPr>
        <w:t xml:space="preserve">Задание 6. </w:t>
      </w:r>
      <w:r>
        <w:rPr/>
        <w:t xml:space="preserve">Вырази: 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7 веков = … лет             34 дм = … см              3 ч = … мин               3 сут 3 ч = … ч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Leftmargin"/>
        <w:shd w:fill="FFFFFF" w:val="clear"/>
        <w:spacing w:lineRule="auto" w:line="360" w:before="0" w:after="0"/>
        <w:jc w:val="both"/>
        <w:rPr/>
      </w:pPr>
      <w:r>
        <w:rPr>
          <w:b/>
        </w:rPr>
        <w:t xml:space="preserve">Задание 7. </w:t>
      </w:r>
      <w:r>
        <w:rPr>
          <w:color w:val="000000"/>
        </w:rPr>
        <w:t>Начерти прямоугольник со сторонами 8 см и 3 см. Вычисли периметр и площадь прямоугольн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Запиши выражение и найди ответ: произведение чисел 18 и 4 уменьшить в 9 раз. </w:t>
      </w:r>
    </w:p>
    <w:p>
      <w:pPr>
        <w:pStyle w:val="Style16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     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      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∙ 2 = 120 (кг) – моркови собрали со второго участ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 + 60 = 180 (кг) – моркови собрали всего с двух участ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 : 30 = 6 (ящ.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6 ящиков моркови получилос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     </w:t>
      </w:r>
      <w:r>
        <w:rPr>
          <w:rFonts w:cs="Times New Roman" w:ascii="Times New Roman" w:hAnsi="Times New Roman"/>
          <w:sz w:val="24"/>
          <w:szCs w:val="24"/>
        </w:rPr>
        <w:t>138 + 567 = 705             100 – 345 = 655                84 : 4 = 21                  17 ∙ 6 = 10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    </w:t>
      </w:r>
      <w:r>
        <w:rPr>
          <w:rFonts w:cs="Times New Roman" w:ascii="Times New Roman" w:hAnsi="Times New Roman"/>
          <w:sz w:val="24"/>
          <w:szCs w:val="24"/>
        </w:rPr>
        <w:t>36 : 9 + 6 ∙ 8 = 52             400 – (80 + 180 : 3) = 26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    </w:t>
      </w:r>
      <w:r>
        <w:rPr>
          <w:rFonts w:cs="Times New Roman" w:ascii="Times New Roman" w:hAnsi="Times New Roman"/>
          <w:sz w:val="24"/>
          <w:szCs w:val="24"/>
        </w:rPr>
        <w:t>7 веков = 700 лет             34 дм = 340 см              3 ч = 180 мин            3 сут 3 ч =75 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 см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94945</wp:posOffset>
                </wp:positionV>
                <wp:extent cx="2879725" cy="1080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5.35pt;width:226.7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Р = (8 см + 3 см) ∙ 2 = 22 см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8 см ∙ 3 см = 24 см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      </w:t>
      </w:r>
      <w:r>
        <w:rPr>
          <w:rFonts w:cs="Times New Roman" w:ascii="Times New Roman" w:hAnsi="Times New Roman"/>
          <w:sz w:val="24"/>
          <w:szCs w:val="24"/>
        </w:rPr>
        <w:t>18 ∙ 4 : 9 = 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17:00Z</dcterms:created>
  <dc:creator>RePack by Diakov</dc:creator>
  <dc:description/>
  <cp:keywords/>
  <dc:language>en-US</dc:language>
  <cp:lastModifiedBy>Admin</cp:lastModifiedBy>
  <dcterms:modified xsi:type="dcterms:W3CDTF">2025-03-15T10:25:00Z</dcterms:modified>
  <cp:revision>20</cp:revision>
  <dc:subject/>
  <dc:title/>
</cp:coreProperties>
</file>