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литературному чтению для 2 кла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 Перед тобой задания по литературному чт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2. Текст работ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предели тип сказки, имеющей следующие особенности: в сказке происходит борьба добра и зла, герои прибегают к помощи предметов или живых существ, обладающих волшебной сило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лшебная сказка;                              б) сказка о животных;                            в) бытовая сказ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предели тип сказки по ее героям: волк, лиса, заяц, кот, медвед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лшебная сказка;                              б) сказка о животных;                            в) бытовая сказ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 </w:t>
      </w:r>
      <w:r>
        <w:rPr>
          <w:rFonts w:cs="Times New Roman" w:ascii="Times New Roman" w:hAnsi="Times New Roman"/>
          <w:sz w:val="24"/>
          <w:szCs w:val="24"/>
        </w:rPr>
        <w:t>Определи жанр произведени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ёт он на кухне,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рный, худой,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пол подметает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бородой.                                                             Ответ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небесью-то, братцы, медведь летит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 летит, хвостом вертит.</w:t>
      </w:r>
    </w:p>
    <w:p>
      <w:pPr>
        <w:pStyle w:val="Normal"/>
        <w:spacing w:lineRule="auto" w:line="360" w:before="0" w:after="0"/>
        <w:ind w:left="708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уку свинья гнездо свила,</w:t>
        <w:br/>
        <w:t>Гнездо свила, деток вывела.                                        Ответ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а) считалка                     б) небылица                     в) загадка                     г) колыбельная песня  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 </w:t>
      </w:r>
      <w:r>
        <w:rPr>
          <w:rFonts w:cs="Times New Roman" w:ascii="Times New Roman" w:hAnsi="Times New Roman"/>
          <w:sz w:val="24"/>
          <w:szCs w:val="24"/>
        </w:rPr>
        <w:t>Соотнеси фамилии авторов литературных произведений с названиями, соедини линиям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. Толстой                                               1. У лукоморья …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.Тютчев                                                 2. Зима недаром злится…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.Пушкин                                                3. Акула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читай рассказ В. Осеевой «Кто хозяин?». Выполни зад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ую чёрную собаку звали Жук. Коля и Ваня подобрали Жука на улице. У него была перебита лапа. Коля и Ваня вместе ухаживали за ним. Когда Жук выздоровел, каждому из мальчиков захотелось стать его хозяином. Но спор их всегда кончался ссор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жды они шли лесом. Жук бежал впереди. Мальчики спори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ака моя, - говорил Коля, -  я первый увидел Жука и подобрал его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т, моя, - сердился Ваня, - я перевязывал ей лапу и таскал для неё еду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то не хотел уступить. Мальчики поссорили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я!  Моя!  - кричали об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друг из двора лесника выскочили две огромные овчарки. Они бросились на Жука и повалили его на землю. Ваня вскарабкался на дерево и крикнул товарищ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асайся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Коля схватил палку и бросился на помощь Жуку. На шум прибежал лесник и отогнал овчар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ья собака? - сердито закричал о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я, - сказал К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я   молча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чём    спорили    мальчик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 Где нашли   ребята    собаку?            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) в лесу;                                       2) в  деревне;                                      3) на  улиц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бери нужное описание для Жук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) маленький и рыжий;                        2) большой  и  чёрный;                   3) серый и лохматый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Какая   беда произошла с пёсиком?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) у него болело ухо;                        2) он потерялся;                    3)   у него была  перебита лап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9</w:t>
      </w:r>
      <w:r>
        <w:rPr>
          <w:rFonts w:cs="Times New Roman" w:ascii="Times New Roman" w:hAnsi="Times New Roman"/>
          <w:sz w:val="24"/>
          <w:szCs w:val="24"/>
        </w:rPr>
        <w:t>. Что сделал Ваня, когда овчарки напали на Жука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) бросился на помощь;                      2)  забрался  на  дерево;                  3) позвал спасателей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то отогнал овчарок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есник;                                             2)  отец   Вани;                             3) ст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арший   брат  Коли.</w:t>
      </w:r>
      <w:bookmarkStart w:id="1" w:name="_Hlk127128408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cs="Times New Roman" w:ascii="Times New Roman" w:hAnsi="Times New Roman"/>
          <w:bCs/>
          <w:sz w:val="24"/>
          <w:szCs w:val="24"/>
        </w:rPr>
        <w:t>Укажи, в каком порядке происходили события. Поставь цифры 1, 2, 3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___    Коля схватил палку и бросился на помощь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___    Никто не хотел уступить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___    Подобрали Жука на улиц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  <w:bookmarkStart w:id="2" w:name="_Hlk127128545"/>
      <w:bookmarkStart w:id="3" w:name="_Hlk127128545"/>
      <w:bookmarkEnd w:id="1"/>
      <w:bookmarkEnd w:id="3"/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bookmarkStart w:id="4" w:name="_Hlk127128545"/>
      <w:bookmarkEnd w:id="4"/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ние 12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Чему учит рассказ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ние 13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Подумай и напиши, почему молчал Ваня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" w:name="_Hlk127128572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акие пословицы подходят к рассказу «Кто хозяин?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Большая заслуга — выручить в беде друга.                           2) Дорога помощь воврем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</w:rPr>
        <w:t>3) Кто дрожит, тот и бежит.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i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eastAsia="zh-CN"/>
        </w:rPr>
      </w:r>
      <w:bookmarkStart w:id="6" w:name="_Hlk127128572"/>
      <w:bookmarkStart w:id="7" w:name="_Hlk127128572"/>
      <w:bookmarkEnd w:id="7"/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ab/>
        <w:t>3. Ответы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Задание 1.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А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Задание 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3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, В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- 3, Б - 2, В - 1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 том, кто станет хозяином Жука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Задание 6.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 3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Задание 7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1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, 2, 1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12. </w:t>
      </w:r>
      <w:r>
        <w:rPr>
          <w:rFonts w:cs="Times New Roman" w:ascii="Times New Roman" w:hAnsi="Times New Roman"/>
          <w:sz w:val="24"/>
          <w:szCs w:val="24"/>
        </w:rPr>
        <w:t>Нужно нести ответственность за своих питомцев / Настоящий хозяин не бросит в беде своего питомца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Задание 13. </w:t>
      </w:r>
      <w:r>
        <w:rPr>
          <w:rFonts w:cs="Times New Roman" w:ascii="Times New Roman" w:hAnsi="Times New Roman"/>
          <w:sz w:val="24"/>
          <w:szCs w:val="24"/>
        </w:rPr>
        <w:t>Ване стало стыдно, что он не пришёл на помощь Жуку / Ваня понял, что настоящий хозяин - Коля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4. </w:t>
      </w:r>
      <w:r>
        <w:rPr>
          <w:rFonts w:cs="Times New Roman" w:ascii="Times New Roman" w:hAnsi="Times New Roman"/>
          <w:sz w:val="24"/>
          <w:szCs w:val="24"/>
        </w:rPr>
        <w:t>А, Б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11:59:00Z</dcterms:created>
  <dc:creator>RePack by Diakov</dc:creator>
  <dc:description/>
  <cp:keywords/>
  <dc:language>en-US</dc:language>
  <cp:lastModifiedBy>Admin</cp:lastModifiedBy>
  <dcterms:modified xsi:type="dcterms:W3CDTF">2025-03-15T10:23:00Z</dcterms:modified>
  <cp:revision>28</cp:revision>
  <dc:subject/>
  <dc:title/>
</cp:coreProperties>
</file>