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итературное чтение, 2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АНК ЗАДА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Определи тип сказки, имеющей следующие особенности: главные герои - дикие или домашние животные, они наделены человеческими качествам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олшебная сказк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б) сказка о животных;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авторская сказк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 Определи тип сказки по ее героям: Баба-Яга, Змей Горыныч, Иван-царевич, Василиса Премудра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олшебная сказ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ытовая сказ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сказка о животных;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Определи жанр произведения и запиши в строчк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, младенец мой прекрасный,</w:t>
        <w:br/>
        <w:t>Баюшки-баю.</w:t>
        <w:br/>
        <w:t>Тихо смотрит месяц ясный</w:t>
        <w:br/>
        <w:t>В колыбель твою.</w:t>
        <w:br/>
        <w:t>Стану сказывать я сказки,</w:t>
        <w:br/>
        <w:t>Песенку спою;</w:t>
        <w:br/>
        <w:t>Ты ж дремли, закрывши глазки.</w:t>
        <w:br/>
        <w:t>Баюшки-баю.                                  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о утром, вечерком,</w:t>
        <w:br/>
        <w:t>Поздно на рассвете</w:t>
        <w:br/>
        <w:t>Баба ехала пешком</w:t>
        <w:br/>
        <w:t>В ситцевой карете.</w:t>
        <w:tab/>
        <w:tab/>
        <w:t>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дел король на лавочке,</w:t>
        <w:br/>
        <w:t>Считал свои булавочки:</w:t>
        <w:br/>
        <w:t>«Раз, два, три…»</w:t>
        <w:br/>
        <w:t>Королевой будешь ты!</w:t>
        <w:tab/>
        <w:tab/>
        <w:t>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считал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небыли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загад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) колыбельная песня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Соотнеси литературные произведения с авторами, соедини линиям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) М. Лермонтов                                               1. Сказка о рыбаке и рыб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. Толстой                                                     2. Парус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) А. Пушкин                                                     3. Прыжо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Определи тип сказки, имеющей следующие особенности: главные герои - дикие или домашние животные, они наделены человеческими качествам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сказка о животных;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б) авторская сказка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олшебная сказ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 Определи тип сказки по ее героям: Баба-Яга, Кощей Бессмертный, Иван-царевич, Василиса Премудра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олшебная сказ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сказка о животных;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) бытовая сказка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Определи жанр произведения и запиши в строчк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ано утром, вечерком,</w:t>
        <w:br/>
        <w:t>Поздно на рассвете</w:t>
        <w:br/>
        <w:t>Баба ехала пешком</w:t>
        <w:br/>
        <w:t>В ситцевой карете                   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вёт он на кухне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рный, худой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пол подметает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воей бородой.                        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дел король на лавочке,</w:t>
        <w:br/>
        <w:t>Считал свои булавочки:</w:t>
        <w:br/>
        <w:t>«Раз, два, три…»</w:t>
        <w:br/>
        <w:t>Королевой будешь ты!</w:t>
        <w:tab/>
        <w:tab/>
        <w:t>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считал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небыли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загад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) колыбельная песня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Соотнеси литературные произведения с авторами, соедини линиям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.Лермонтов                                                  1. Детст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 Л. Толстой                                                     2. Утё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И.Суриков                                                     3. Аку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рочитай рассказ «Находка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 иду я мимо оврага и слышу: кто – то в овраге жалобно скулит. Я спустился в овраг и вижу крошечного щеночка. Когда я подошёл к щенку, он ещё жалобнее стал плакать. Я взял щенка на руки. Он был ещё слепенький. Кожа на нём сморщилась. Он дрожал всем телом и всё плакал жалобно.</w:t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ёс я щенка домой и выпросил у матери молочка. Налил в миску и поставил щенку. Но он не видит молоко и тычется во все стороны головой. Мать сунула щенка мордочкой в молоко и подержала немного. Щенок стал лакать и перестал плакать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 тех пор я подружился с моей собачкой, поил и кормил её. Мы дали собачке кличку – Находка. Находка жила у нас долго и очень любила меня.  (</w:t>
      </w:r>
      <w:r>
        <w:rPr>
          <w:rFonts w:cs="Times New Roman" w:ascii="Times New Roman" w:hAnsi="Times New Roman"/>
          <w:b/>
          <w:sz w:val="28"/>
          <w:szCs w:val="28"/>
        </w:rPr>
        <w:t xml:space="preserve">Д. Тихомиров)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ь на вопросы и допиши предложе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 xml:space="preserve">Мальчик нашёл щенка в      ...............................................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 xml:space="preserve">Он выпросил для собачки   у мамы ............................................................................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 xml:space="preserve">Щенок стал лакать и перестал ....................................................................................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8.Собачку назвали</w:t>
      </w:r>
      <w:r>
        <w:rPr>
          <w:rFonts w:cs="Times New Roman" w:ascii="Times New Roman" w:hAnsi="Times New Roman"/>
          <w:sz w:val="28"/>
          <w:szCs w:val="28"/>
        </w:rPr>
        <w:t xml:space="preserve">   ...........................................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9.Почему собачку так назвали?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на легко могла найти то, что потерялось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ама нашла её на улице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ьчик нашёл её в овраге. 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0.Какой был щенок? Подчеркни подходящие слова.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рупный, крошечный, зрячий, слепенький, весёлый, грустны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Выпиши из текста</w:t>
      </w:r>
      <w:r>
        <w:rPr>
          <w:rFonts w:cs="Times New Roman" w:ascii="Times New Roman" w:hAnsi="Times New Roman"/>
          <w:sz w:val="28"/>
          <w:szCs w:val="28"/>
        </w:rPr>
        <w:t xml:space="preserve"> слова, которые рассказывают, как вёл себя щенок в овраг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....................................................................................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2.Запиши по порядку</w:t>
      </w:r>
      <w:r>
        <w:rPr>
          <w:rFonts w:cs="Times New Roman" w:ascii="Times New Roman" w:hAnsi="Times New Roman"/>
          <w:sz w:val="28"/>
          <w:szCs w:val="28"/>
        </w:rPr>
        <w:t xml:space="preserve"> действия, которые расскажут, как мальчик спас щен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...................................................................................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Выпиши предложение</w:t>
      </w:r>
      <w:r>
        <w:rPr>
          <w:rFonts w:cs="Times New Roman" w:ascii="Times New Roman" w:hAnsi="Times New Roman"/>
          <w:sz w:val="28"/>
          <w:szCs w:val="28"/>
        </w:rPr>
        <w:t xml:space="preserve">, в котором указано, кто ухаживал за щенком.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.................................................................................... ...............................................................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4.Составь и запиши план к текст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читай текст «Как Андрейка перевёз Нину»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Андрейка и Нина дружили. Они часто вместе возвращались из школы. </w:t>
        <w:tab/>
        <w:tab/>
        <w:t>Вот и в этот весенний денёк Андрейка и Нина шли из школы домой. На их пути был овражек. Пригрело солнце, растаял снег, и в овраге побежала вода.  Шумит в овражке бурливый ручеёк. Стоят перед ручейком Андрейка и Нина. Андрейка быстро перешёл через ручеёк и стал на противоположном берегу. Посмотрел мальчик на Нину, и ему стало стыдно. Ведь он в сапожках, а Нина – в туфлях. Как же она перейдёт?</w:t>
        <w:br/>
        <w:t>- Ой, как нехорошо я сделал, – подумал Андрейка. – Почему я сразу не увидел, что Нина в туфлях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альчик вернулся назад, подошёл к Нине и говорит:</w:t>
        <w:br/>
        <w:t>– Это я хотел узнать, глубоко ли. Ведь переправляться будем вдвоём.</w:t>
        <w:br/>
        <w:t>– Как? – удивилась Нина. – Ведь я в туфлях.</w:t>
        <w:br/>
        <w:t xml:space="preserve">– Садись мне на спину, – сказал Андрейка. Нина села Андрейке на спину, и мальчик перевёз её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(По В. Сухомлинскому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Выполни задания, ответь на вопрос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5.Определи жанр произведения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  1) стихотворение          2) сказка          3)    рассказ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6</w:t>
      </w:r>
      <w:r>
        <w:rPr>
          <w:rFonts w:cs="Times New Roman" w:ascii="Times New Roman" w:hAnsi="Times New Roman"/>
          <w:bCs/>
          <w:iCs/>
          <w:sz w:val="28"/>
          <w:szCs w:val="28"/>
        </w:rPr>
        <w:t>.</w:t>
      </w:r>
      <w:r>
        <w:rPr>
          <w:rFonts w:cs="Times New Roman" w:ascii="Times New Roman" w:hAnsi="Times New Roman"/>
          <w:b/>
          <w:iCs/>
          <w:sz w:val="28"/>
          <w:szCs w:val="28"/>
        </w:rPr>
        <w:t>Напиши имена главных героев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7.Откуда шли дети?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8.Как ты понимаешь слово «овражек»</w:t>
      </w:r>
      <w:r>
        <w:rPr>
          <w:rFonts w:cs="Times New Roman" w:ascii="Times New Roman" w:hAnsi="Times New Roman"/>
          <w:iCs/>
          <w:sz w:val="28"/>
          <w:szCs w:val="28"/>
        </w:rPr>
        <w:t xml:space="preserve">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1) ручеёк                     2) холмик                 3) углубление в земл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9.Укажи время года, о котором идёт речь в текст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1) лето                         2) весна                    3) зима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10.Подчеркни карандашом предложение</w:t>
      </w:r>
      <w:r>
        <w:rPr>
          <w:rFonts w:cs="Times New Roman" w:ascii="Times New Roman" w:hAnsi="Times New Roman"/>
          <w:iCs/>
          <w:sz w:val="28"/>
          <w:szCs w:val="28"/>
        </w:rPr>
        <w:t xml:space="preserve">, которое указывает на это время года.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11.Запиши синоним</w:t>
      </w:r>
      <w:r>
        <w:rPr>
          <w:rFonts w:cs="Times New Roman" w:ascii="Times New Roman" w:hAnsi="Times New Roman"/>
          <w:iCs/>
          <w:sz w:val="28"/>
          <w:szCs w:val="28"/>
        </w:rPr>
        <w:t xml:space="preserve"> к слову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бурливый</w:t>
      </w:r>
      <w:r>
        <w:rPr>
          <w:rFonts w:cs="Times New Roman" w:ascii="Times New Roman" w:hAnsi="Times New Roman"/>
          <w:i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.................................................         </w:t>
      </w:r>
      <w:r>
        <w:rPr>
          <w:rFonts w:cs="Times New Roman" w:ascii="Times New Roman" w:hAnsi="Times New Roman"/>
          <w:i/>
          <w:sz w:val="28"/>
          <w:szCs w:val="28"/>
        </w:rPr>
        <w:t>ручее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12.Как ты думаешь, чему учит рассказ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.................................................................................... ...............................................................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13.Какой выход из ситуации предложил мальчик? </w:t>
      </w:r>
      <w:r>
        <w:rPr>
          <w:rFonts w:cs="Times New Roman" w:ascii="Times New Roman" w:hAnsi="Times New Roman"/>
          <w:iCs/>
          <w:sz w:val="28"/>
          <w:szCs w:val="28"/>
        </w:rPr>
        <w:t>Запиши нужное предложени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.................................................................................... ...............................................................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.................................................................................... ...............................................................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4.Составь и запиши план к текс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читай рассказ «Петрик и ваза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аленького Петрика мама оставила дома, а сама ушла в булочную. Петрик подошёл к открытому окну. На окне стояла ваза. Большая разноцветная бабочка села на край вазы.  Петрику захотелось поймать бабочку. Он размахнулся… и ударил по вазе. Ваза упала и разбилась. Петрик испугался: «Что теперь будет? Что скажет мама?» Мальчик собрал осколки, отнёс на огород и закопал их в землю. Потом сел у окна и стал ждать маму.</w:t>
        <w:br/>
        <w:t>     Только мама открыла дверь, Петрик подбежал к ней и сказал:</w:t>
        <w:br/>
        <w:t>— Мама, это не я разбил вазу, не я отнёс осколки на огород и закопал их там маленькой лопаткой.</w:t>
        <w:br/>
        <w:t>В глазах мамы Петрик почувствовал тревогу.</w:t>
        <w:br/>
        <w:t>— Кто же разбил вазу? - спросила мама.</w:t>
        <w:br/>
        <w:t>— Бабочка… — тихо ответил Петрик.</w:t>
        <w:br/>
        <w:t>Мама усмехнулась.   — Как бабочка разбила вазу — понятно. Но как она отнесла осколки на огород и закопала — этого я понять не могу!</w:t>
        <w:br/>
        <w:t>     Петрик посмотрел на маму и заплакал.                                                   (В.Сухомлински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полни задания, ответь на вопрос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Куда ушла мама мальчика?  </w:t>
      </w:r>
      <w:r>
        <w:rPr>
          <w:rFonts w:cs="Times New Roman" w:ascii="Times New Roman" w:hAnsi="Times New Roman"/>
          <w:sz w:val="28"/>
          <w:szCs w:val="28"/>
        </w:rPr>
        <w:t xml:space="preserve">а) на  работу;    б) в  магазин;    в)  в булочную.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6.Зачем Петрик ударил по вазе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) разозлился;          б) хотел поймать бабочку;            в) ему не понравилась ваза.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7.Куда Петрик дел осколки? 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ыбросил в мусор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нес на огород и закопа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спрятал под кровать.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8.Кто разбил вазу по версии мальчика?   </w:t>
      </w:r>
      <w:r>
        <w:rPr>
          <w:rFonts w:cs="Times New Roman" w:ascii="Times New Roman" w:hAnsi="Times New Roman"/>
          <w:sz w:val="28"/>
          <w:szCs w:val="28"/>
        </w:rPr>
        <w:t xml:space="preserve"> а)кошка;      б) собачка;     в) бабочка.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9.Почему Петрик заплакал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) обиделся на бабочку;        б) ему стало стыдно;           в) он поранился.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0.Что почувствовал Петрик в глазах мамы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) сожаление;           б) грусть;                 в) тревогу.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1.Укажи, в каком порядке происходили события. Поставь цифры 1, 2, 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 Признание мальч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 Бабочка на вазе.       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 Петрик остался один.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2.Подчеркни ручкой предложение,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котором говорится, чего испугался мальчик.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3.Подчеркни карандашом предложение,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котором говорится, что не смогла понять мама.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4. Выбери пословицу, которая наиболее точно передаёт главную мысль рассказ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авде нигде нет мес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ком добра нет, в том и правды ма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Как ни жаться, а в правде признаться.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читай рассказ </w:t>
      </w:r>
      <w:r>
        <w:rPr>
          <w:rFonts w:cs="Times New Roman" w:ascii="Times New Roman" w:hAnsi="Times New Roman"/>
          <w:b/>
          <w:bCs/>
          <w:sz w:val="28"/>
          <w:szCs w:val="28"/>
        </w:rPr>
        <w:t>«Сыновья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Две женщины брали воду из колодца. Подошла к ним третья. И старенький старичок на камушек отдохнуть присел.  Вот  говорит  одна  женщина  другой:</w:t>
        <w:br/>
        <w:t> – Мой  сынок  ловок  да  силён,  никто  с  ним  не  сладит.</w:t>
        <w:br/>
        <w:t> – А  мой  поёт,  как  соловей.  Ни  у  кого  голоса  такого  нет, –  говорит  другая.</w:t>
        <w:br/>
        <w:t>А третья молчит.</w:t>
        <w:br/>
        <w:t> – Что  же ты  про  своего  сына  не  скажешь? – спрашивают  её  соседки.</w:t>
        <w:br/>
        <w:t> – Что  ж  сказать? – говорит женщина. – Ничего  в  нём  особенного  нету.</w:t>
        <w:br/>
        <w:t>       Вот  набрали  женщины  полные  вёдра  и  пошли. А старичок – за ними.  Идут женщины, останавливаются.  Болят руки, плещется вода, ломит спину.        Вдруг навстречу три мальчика выбегают. Один через голову кувыркается, колесом ходит – любуются им женщины.  Другой песню поёт, соловьём заливается – заслушались его женщины. А третий к матери подбежал, взял у неё вёдра тяжёлые и потащил их. Спрашивают женщины старичк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–  </w:t>
      </w:r>
      <w:r>
        <w:rPr>
          <w:rFonts w:cs="Times New Roman" w:ascii="Times New Roman" w:hAnsi="Times New Roman"/>
          <w:sz w:val="28"/>
          <w:szCs w:val="28"/>
        </w:rPr>
        <w:t>Ну, что? Каковы наши сыновья?</w:t>
        <w:br/>
        <w:t> – А  где  ж  они? – отвечает  старик. – Я только одного сына вижу!              (В. Осеев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полни задания, ответь на вопрос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Откуда женщины  брали  воду?   </w:t>
      </w:r>
      <w:r>
        <w:rPr>
          <w:rFonts w:cs="Times New Roman" w:ascii="Times New Roman" w:hAnsi="Times New Roman"/>
          <w:sz w:val="28"/>
          <w:szCs w:val="28"/>
        </w:rPr>
        <w:t xml:space="preserve">а) из колодца;      б)  из  речки;      в)  из  ведра.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Кто  присел  отдохнуть  на  камушек?  </w:t>
      </w:r>
      <w:r>
        <w:rPr>
          <w:rFonts w:cs="Times New Roman" w:ascii="Times New Roman" w:hAnsi="Times New Roman"/>
          <w:sz w:val="28"/>
          <w:szCs w:val="28"/>
        </w:rPr>
        <w:t xml:space="preserve">а) мужчина;    б) женщина;       в) старичок.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.Чем хорош сын  первой  женщины? </w:t>
      </w:r>
      <w:r>
        <w:rPr>
          <w:rFonts w:cs="Times New Roman" w:ascii="Times New Roman" w:hAnsi="Times New Roman"/>
          <w:sz w:val="28"/>
          <w:szCs w:val="28"/>
        </w:rPr>
        <w:t xml:space="preserve">а)хорошо поёт;    б) он умён;   в) он ловок и силён.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8.Чем  отличился  сын  второй  женщины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) хорошо  учится;      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б) хорошо  поёт;      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) помогает маме.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9.Что  сделал  третий  мальчик,  когда  выбежал  навстречу  женщинам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) запел  песню;        б) взял  вёдра;        в) перекувыркнулся  через  голову.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0.Как  можно  назвать  сына, который  помог  маме  донести  воду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) трудолюбивый;     б)  заботливый;      в) сильный.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Укажи, в каком порядке происходили события. Поставь цифры 1, 2, 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Навстречу три мальчика выбегаю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Женщины хвалились сыновья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Женщины брали воду из колодц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2.Подчеркни в тексте ручкой предложение, </w:t>
      </w:r>
      <w:r>
        <w:rPr>
          <w:rFonts w:cs="Times New Roman" w:ascii="Times New Roman" w:hAnsi="Times New Roman"/>
          <w:sz w:val="28"/>
          <w:szCs w:val="28"/>
        </w:rPr>
        <w:t>в котором говорится о том, что мамам было тяжело нести воду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3.Подчеркни в тексте карандашом предложение, </w:t>
      </w:r>
      <w:r>
        <w:rPr>
          <w:rFonts w:cs="Times New Roman" w:ascii="Times New Roman" w:hAnsi="Times New Roman"/>
          <w:sz w:val="28"/>
          <w:szCs w:val="28"/>
        </w:rPr>
        <w:t>в котором говорится о том, сколько старик сыновей увидел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4. Выбери пословицу, которая наиболее точно передаёт главную мысль произвед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 по виду суди, а по делам гляд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ир не без добрых люд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аждый человек – загад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читай рассказ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Кто хозяин?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а мальчика, Коля и Ваня, подобрали на улице большую чёрную собаку. Назвали её Жук. У Жука  была  перебита  лапа. Мальчики вместе ухаживали за ним. Когда Жук выздоровел, каждому из мальчиков  захотелось  стать  его хозяином. Но спор  их  всегда  кончался ссорой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жды  они  шли лесом. Жук бежал впереди. Мальчики горячо спори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ака  моя, - говорил  Коля, -  я  первый  увидел  Жука  и  подобрал его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Нет, моя, - сердился  Ваня, - я  перевязывал  ей лапу  и  таскал  для  неё еду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икто  не  хотел  уступить. Мальчики  поссорили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я!  Моя!  - кричали  оба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друг из двора лесника выскочили две огромные овчарки. Они бросились на Жука и повалили его на землю. Ваня вскарабкался  на  дерево  и  крикнул  товарищ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асайся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о  Коля  схватил  палку  и бросился на помощь Жуку. На шум прибежал  лесник  и  отогнал  овчар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ья  собака? - сердито  закричал  о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оя, - сказал  Коля.  Ваня   молчал.                                                                  (В. Осеева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полни задания, ответь на вопрос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5. Где  нашли   ребята    собаку?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 в   лесу;       2)    в  деревне;       3)   на  улице.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6. Подбери  описание  для  Жу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 маленький   и  рыжий;               2) большой  и  чёрный.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7. Какая   беда  произошла  с   пёсиком?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 у  него  болело  ухо;      2)   у него была  перебита   нога.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 О  чём    спорили    мальчики? </w:t>
      </w:r>
      <w:r>
        <w:rPr>
          <w:rFonts w:cs="Times New Roman" w:ascii="Times New Roman" w:hAnsi="Times New Roman"/>
          <w:sz w:val="28"/>
          <w:szCs w:val="28"/>
        </w:rPr>
        <w:t>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bCs/>
          <w:sz w:val="28"/>
          <w:szCs w:val="28"/>
        </w:rPr>
        <w:t>Что  сделал  Ваня,  когда  овчарки  напали  на  Жук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бросился на помощь;      2)  забрался  на  дерево.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0. Кто  отогнал  овчарок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лесник;        2)  отец   Вани;     3) старший   брат  Коли.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bookmarkStart w:id="2" w:name="_Hlk127128408"/>
      <w:r>
        <w:rPr>
          <w:rFonts w:cs="Times New Roman" w:ascii="Times New Roman" w:hAnsi="Times New Roman"/>
          <w:b/>
          <w:sz w:val="28"/>
          <w:szCs w:val="28"/>
        </w:rPr>
        <w:t xml:space="preserve">11. </w:t>
      </w:r>
      <w:r>
        <w:rPr>
          <w:rFonts w:cs="Times New Roman" w:ascii="Times New Roman" w:hAnsi="Times New Roman"/>
          <w:b/>
          <w:bCs/>
          <w:sz w:val="28"/>
          <w:szCs w:val="28"/>
        </w:rPr>
        <w:t>Укажи, в каком порядке происходили события. Поставь цифры 1, 2, 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Коля схватил палку и бросился на помощ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Никто не хотел уступи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Подобрали Жука на улиц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bookmarkEnd w:id="2"/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12.Чему учит рассказ?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.......................................................................... ......................................................................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13. Подумай и напиши, почему молчал Ваня?</w:t>
      </w:r>
      <w:r>
        <w:rPr>
          <w:rFonts w:cs="Times New Roman" w:ascii="Times New Roman" w:hAnsi="Times New Roman"/>
          <w:sz w:val="28"/>
          <w:szCs w:val="28"/>
        </w:rPr>
        <w:t xml:space="preserve"> 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..................................................................... 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bookmarkStart w:id="3" w:name="_Hlk127128572"/>
      <w:r>
        <w:rPr>
          <w:rFonts w:cs="Times New Roman" w:ascii="Times New Roman" w:hAnsi="Times New Roman"/>
          <w:b/>
          <w:bCs/>
          <w:iCs/>
          <w:sz w:val="28"/>
          <w:szCs w:val="28"/>
        </w:rPr>
        <w:t>14. Какие пословицы подходят к рассказу «Кто хозяин?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4" w:name="_Hlk127128572"/>
      <w:r>
        <w:rPr>
          <w:rFonts w:cs="Times New Roman" w:ascii="Times New Roman" w:hAnsi="Times New Roman"/>
          <w:iCs/>
          <w:sz w:val="28"/>
          <w:szCs w:val="28"/>
        </w:rPr>
        <w:t>А. Большая заслуга — выручить в беде друга.</w:t>
        <w:br/>
        <w:t>Б. Дорога помощь вовремя.</w:t>
        <w:br/>
        <w:t>В. Кто дрожит, тот и бежит.</w:t>
      </w:r>
      <w:bookmarkEnd w:id="4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рочитай рассказ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Обидчики»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Cs/>
          <w:sz w:val="28"/>
          <w:szCs w:val="28"/>
        </w:rPr>
        <w:t>Толя часто прибегал со двора и жаловался, что ребята его обижаю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- Не жалуйся, - сказала однажды мать, - надо самому лучше относиться к товарищам, тогда и товарищи не будут тебя обижать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Толя вышел на лестницу. На площадке один из его обидчиков, соседский мальчик Саша, что-то иска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- Мать дала мне монетку на хлеб, а я потерял её, -хмуро пояснил он.  -Не ходи сюда, а  то  затопчеш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оля вспомнил, что сказала ему утром мама, и нерешительно предложил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- Давай поищем вместе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Мальчики стали искать вместе. Саше посчастливилось: под лестницей в самом уголке блеснула серебряная монет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- Вот она! - обрадовался Саша. – Нашлась!  Спасибо тебе. Выходи во двор. Ребята не тронут! Я сейчас, только за хлебом сбегаю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Он съехал по перилам вниз. Из тёмного пролёта лестницы весело донеслос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ы - хо - д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В. Осеев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полни задания, ответь на вопрос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кажи жанр произведения.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1) сказка;               2) стихотворение;          3) рассказ.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 кого  жаловался  Толя  матери?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1) на  бабушку;                     2) на Сашу;                    3) на  ребят.          </w:t>
      </w:r>
      <w:r>
        <w:rPr>
          <w:rFonts w:cs="Times New Roman" w:ascii="Times New Roman" w:hAnsi="Times New Roman"/>
          <w:b/>
          <w:bCs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Где   ребята  обижали Толю?     </w:t>
      </w:r>
      <w:r>
        <w:rPr>
          <w:rFonts w:cs="Times New Roman" w:ascii="Times New Roman" w:hAnsi="Times New Roman"/>
          <w:sz w:val="28"/>
          <w:szCs w:val="28"/>
        </w:rPr>
        <w:t xml:space="preserve">1)  в школе;       2) во дворе;       3)  в гостях.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акой   совет   дала   мама   сыну? </w:t>
      </w:r>
      <w:r>
        <w:rPr>
          <w:rFonts w:cs="Times New Roman" w:ascii="Times New Roman" w:hAnsi="Times New Roman"/>
          <w:sz w:val="28"/>
          <w:szCs w:val="28"/>
        </w:rPr>
        <w:t>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де  произошла  встреча  Толи  и  Саши?</w:t>
        <w:br/>
      </w:r>
      <w:r>
        <w:rPr>
          <w:rFonts w:cs="Times New Roman" w:ascii="Times New Roman" w:hAnsi="Times New Roman"/>
          <w:bCs/>
          <w:sz w:val="28"/>
          <w:szCs w:val="28"/>
        </w:rPr>
        <w:t xml:space="preserve">1)  у   Толи   дома;            2) на  лестничной  площадке;                3) в  школе.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то потерял Саша?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) монетку;                   2)   игрушку;                     3) ручку.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Укажи, в каком порядке происходили события. Поставь цифры 1, 2, 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Под лестницей блеснула мон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Давай поищем вмест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Не жалуйся, - сказала мать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очему  Толя решил помочь  Саше?</w:t>
      </w:r>
      <w:r>
        <w:rPr>
          <w:rFonts w:cs="Times New Roman" w:ascii="Times New Roman" w:hAnsi="Times New Roman"/>
          <w:sz w:val="28"/>
          <w:szCs w:val="28"/>
        </w:rPr>
        <w:t xml:space="preserve"> 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................................................................... 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Какие пословицы подходят к рассказу «Обидчик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А.  Дружба – великая сила</w:t>
        <w:br/>
        <w:t>Б. Друг познается в беде.</w:t>
        <w:br/>
        <w:t xml:space="preserve">В. Мир лучше  ссоры.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и рассказ на 3 части.  Составь и запиши план к текст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.........................................................................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709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5:09:00Z</dcterms:created>
  <dc:creator>1</dc:creator>
  <dc:description/>
  <cp:keywords/>
  <dc:language>en-US</dc:language>
  <cp:lastModifiedBy>roman</cp:lastModifiedBy>
  <dcterms:modified xsi:type="dcterms:W3CDTF">2023-12-11T14:15:00Z</dcterms:modified>
  <cp:revision>6</cp:revision>
  <dc:subject/>
  <dc:title/>
</cp:coreProperties>
</file>