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>ДЕМО-ВАРИАНТ ОЦЕНОЧНЫХ МАТЕРИАЛОВ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>по математике для 2 класс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Style16"/>
        <w:tabs>
          <w:tab w:val="clear" w:pos="708"/>
          <w:tab w:val="left" w:pos="993" w:leader="none"/>
        </w:tabs>
        <w:spacing w:lineRule="auto" w:line="360" w:before="0" w:after="0"/>
        <w:ind w:left="709" w:hanging="0"/>
        <w:contextualSpacing/>
        <w:jc w:val="both"/>
        <w:rPr/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>1. Инструкция для учеников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rPr/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Дорогой друг! Перед тобой задания по математик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00" w:leader="none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Для работы тебе нужно иметь ручку и лист для черновых запис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00" w:leader="none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На всю работу тебе даётся 40 мину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00" w:leader="none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Определи номер последнего задания, это поможет тебе правильно распределить время на выполнение работ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00" w:leader="none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Внимательно читай каждое задание и ответы к нему (если есть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00" w:leader="none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Запиши свой ответ или выбери ответ (несколько ответов) из предложенны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00" w:leader="none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Если ошибся, то зачеркни ошибку, запиши или выбери другой отве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00" w:leader="none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Если не удаётся выполнить задание сразу, то переходи к следующему заданию. Если останется время, ты сможешь вернуться к заданию, которое вызвало затруднение, и постараться выполнить ег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00" w:leader="none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Когда выполнишь все задания, проверь всю работу: вспомни номер последнего задания и проверь, что ты закончил работу именно этим заданием. Проверь каждое задание: выполнено ли оно полность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00" w:leader="none"/>
          <w:tab w:val="left" w:pos="993" w:leader="none"/>
        </w:tabs>
        <w:spacing w:lineRule="auto" w:line="360" w:before="0" w:after="0"/>
        <w:ind w:left="0" w:firstLine="709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Пользуйся черновиком.</w:t>
      </w:r>
      <w:bookmarkStart w:id="0" w:name="_GoBack"/>
      <w:bookmarkEnd w:id="0"/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Желаем удачи!!!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/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>2. Текст работы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Задание 1.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Выбери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shd w:fill="FFFFFF" w:val="clear"/>
        </w:rPr>
        <w:t>наибольшую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из величин. Запиши.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 дм           29 см            1 дм          15 см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Задание 2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Реши задачу с краткой запись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ирлянде было 27 жёлтых фонариков, а красных в 3 раза меньше, чем жёлтых. Сколько всего фонариков в гирлянде?</w:t>
      </w:r>
    </w:p>
    <w:p>
      <w:pPr>
        <w:pStyle w:val="Normal"/>
        <w:spacing w:lineRule="auto" w:line="360" w:before="0" w:after="0"/>
        <w:rPr>
          <w:rStyle w:val="C5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Задание 3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 Реши примеры:</w:t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- 37                     94 – (50+ 8) </w:t>
      </w:r>
    </w:p>
    <w:p>
      <w:pPr>
        <w:pStyle w:val="Normal"/>
        <w:spacing w:lineRule="auto" w:line="360" w:before="0" w:after="0"/>
        <w:ind w:left="709" w:hanging="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47 + 36                     58 + 36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Задание 4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Заполни пропуски: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94 мм = … см … мм                         85 мин = … ч … мин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1 сут 17 ч = … ч                                4 дм 2 см = … см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Задание 5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 Начерти прямоугольник со сторонами 6 см и 4 см. Найди периметр этого прямоугольника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Задание 6.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айди значения выражений: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18 – 12 + 5 =                                           13 – 3 + 4 =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Поставь скобки так, чтобы значения выражений изменились. Запиши и реши новые выражения.</w:t>
      </w:r>
    </w:p>
    <w:p>
      <w:pPr>
        <w:pStyle w:val="Style16"/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/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>3. Ответы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Задание 1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дм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Задание 2.</w:t>
      </w:r>
    </w:p>
    <w:p>
      <w:pPr>
        <w:pStyle w:val="Normal"/>
        <w:spacing w:lineRule="auto" w:line="360" w:before="0" w:after="0"/>
        <w:ind w:left="709" w:hanging="0"/>
        <w:rPr>
          <w:rFonts w:ascii="Times New Roman" w:hAnsi="Times New Roman" w:cs="Times New Roman"/>
          <w:i/>
          <w:i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24125</wp:posOffset>
                </wp:positionH>
                <wp:positionV relativeFrom="paragraph">
                  <wp:posOffset>72390</wp:posOffset>
                </wp:positionV>
                <wp:extent cx="45085" cy="320040"/>
                <wp:effectExtent l="635" t="5080" r="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320040"/>
                        </a:xfrm>
                        <a:custGeom>
                          <a:avLst/>
                          <a:gdLst>
                            <a:gd name="textAreaLeft" fmla="*/ 0 w 25560"/>
                            <a:gd name="textAreaRight" fmla="*/ 9360 w 25560"/>
                            <a:gd name="textAreaTop" fmla="*/ 4680 h 181440"/>
                            <a:gd name="textAreaBottom" fmla="*/ 176760 h 181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98.75pt;margin-top:5.7pt;width:3.5pt;height:25.1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76450</wp:posOffset>
                </wp:positionH>
                <wp:positionV relativeFrom="paragraph">
                  <wp:posOffset>72390</wp:posOffset>
                </wp:positionV>
                <wp:extent cx="635" cy="2590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63.5pt;margin-top:5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657985</wp:posOffset>
                </wp:positionH>
                <wp:positionV relativeFrom="paragraph">
                  <wp:posOffset>72390</wp:posOffset>
                </wp:positionV>
                <wp:extent cx="4191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0.55pt;margin-top:5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Желтые – 27ф.                               ? ф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ые - ?, в 3 раза меньше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 : 3 = 9 (ф) – красных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 + 9 =36 (ф.)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36 фонариков в гирлянд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Задание 3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0 – 37 = 23          94 – (50+8) =36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6 =83          68 + 25 = 93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2130</wp:posOffset>
                </wp:positionH>
                <wp:positionV relativeFrom="paragraph">
                  <wp:posOffset>203835</wp:posOffset>
                </wp:positionV>
                <wp:extent cx="1740535" cy="115824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0600" cy="115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.9pt;margin-top:16.05pt;width:137pt;height:91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Задание 4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               6 см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4см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 = (6 см + 4 см) ∙ 2 = 20 см или     Р = 6см + 4 см + 6см + 4см = 20 см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Задание 5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 94 мм = 9 см 4 мм              85 мин = 1 ч 25 мин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сут 17 ч = 41 ч                 4 дм 2 см = 42 см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Задание 6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 9 – 5 + 2 =6           9 – (5 + 2) =6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22 -18 + 4 = 8         22 – (18 + 4) = 0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SimSun;宋体" w:cs="Times New Roman"/>
          <w:b/>
          <w:b/>
          <w:bCs/>
          <w:color w:val="000000"/>
          <w:sz w:val="24"/>
          <w:szCs w:val="24"/>
          <w:shd w:fill="FFFFFF" w:val="clear"/>
          <w:lang w:eastAsia="zh-CN"/>
        </w:rPr>
      </w:pPr>
      <w:r>
        <w:rPr>
          <w:rFonts w:eastAsia="SimSun;宋体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zh-C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1485" w:hanging="360"/>
      </w:pPr>
      <w:rPr>
        <w:rFonts w:eastAsia="Times New Roman"/>
        <w:color w:val="000000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70"/>
      <w:numFmt w:val="decimal"/>
      <w:lvlText w:val="%1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47"/>
      <w:numFmt w:val="decimal"/>
      <w:lvlText w:val="%1"/>
      <w:lvlJc w:val="left"/>
      <w:pPr>
        <w:tabs>
          <w:tab w:val="num" w:pos="0"/>
        </w:tabs>
        <w:ind w:left="1534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i w:val="false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Times New Roman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5">
    <w:name w:val="c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Leftmargin">
    <w:name w:val="left_margi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16:11:00Z</dcterms:created>
  <dc:creator>RePack by Diakov</dc:creator>
  <dc:description/>
  <cp:keywords/>
  <dc:language>en-US</dc:language>
  <cp:lastModifiedBy>Admin</cp:lastModifiedBy>
  <dcterms:modified xsi:type="dcterms:W3CDTF">2025-03-15T10:23:00Z</dcterms:modified>
  <cp:revision>20</cp:revision>
  <dc:subject/>
  <dc:title/>
</cp:coreProperties>
</file>