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русскому языку для 2 класс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 Перед тобой задания по русскому язы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ши текст под диктов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е дни весн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али первые дни весны. Солнышко светит и греет. Тёплые лучи рушат снежные крепости. У крыльца лужи. Всюду звенит капель. На ветках набухли душистые почки. Распустились кустики ивы. На ветку клёна села ворона. Она хрипло кричит. Галка ищет место для гнезд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40 слов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 xml:space="preserve">Слова для справок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репость, звенит, кричит, ищ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Выполни звукобуквенный анализ (поставь в слове ударение, раздели на слоги, сделай транскрипцию, определи количество букв, звуков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Раздели слова для перено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ьки, линия, зме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Вставь пропущенную букву  и подбери проверочные сл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…дичка-_______________________, тра…ка-__________________________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..на-__________________________, ры…ка-__________________________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Разбери слова по состав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к, трав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Составь предложение и запиши ег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, на, лежать, хлеб, мягк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3. Ответы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Задание 1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е дни весн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али первые дни весны. Солнышко светит и греет. Тёплые лучи рушат снежные крепости. У крыльца лужи. Всюду звенит капель. На ветках набухли душистые почки. Распустились кустики ивы. На ветку клёна села ворона. Она хрипло кричит. Галка ищет место для гнезда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Задание 2.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/на´ [вална ] – 5 б., 5 з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Пень-ки, ли-ния, зме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ди´чка - в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´ды             тра</w:t>
      </w: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sz w:val="24"/>
          <w:szCs w:val="24"/>
        </w:rPr>
        <w:t>ка – тра</w:t>
      </w: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sz w:val="24"/>
          <w:szCs w:val="24"/>
        </w:rPr>
        <w:t>а                 ст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</w:rPr>
        <w:t>на´- ст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</w:rPr>
        <w:t>´ны                 ры</w:t>
      </w:r>
      <w:r>
        <w:rPr>
          <w:rFonts w:cs="Times New Roman" w:ascii="Times New Roman" w:hAnsi="Times New Roman"/>
          <w:sz w:val="24"/>
          <w:szCs w:val="24"/>
          <w:u w:val="single"/>
        </w:rPr>
        <w:t>б</w:t>
      </w:r>
      <w:r>
        <w:rPr>
          <w:rFonts w:cs="Times New Roman" w:ascii="Times New Roman" w:hAnsi="Times New Roman"/>
          <w:sz w:val="24"/>
          <w:szCs w:val="24"/>
        </w:rPr>
        <w:t>ка - ры</w:t>
      </w:r>
      <w:r>
        <w:rPr>
          <w:rFonts w:cs="Times New Roman" w:ascii="Times New Roman" w:hAnsi="Times New Roman"/>
          <w:sz w:val="24"/>
          <w:szCs w:val="24"/>
          <w:u w:val="single"/>
        </w:rPr>
        <w:t>б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5295</wp:posOffset>
                </wp:positionH>
                <wp:positionV relativeFrom="paragraph">
                  <wp:posOffset>248920</wp:posOffset>
                </wp:positionV>
                <wp:extent cx="299720" cy="155575"/>
                <wp:effectExtent l="20955" t="0" r="228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9600">
                          <a:off x="0" y="0"/>
                          <a:ext cx="29988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5.85pt;margin-top:19.6pt;width:23.55pt;height:12.2pt;mso-wrap-style:none;v-text-anchor:middle;rotation:33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980</wp:posOffset>
                </wp:positionH>
                <wp:positionV relativeFrom="paragraph">
                  <wp:posOffset>228600</wp:posOffset>
                </wp:positionV>
                <wp:extent cx="299720" cy="155575"/>
                <wp:effectExtent l="20955" t="0" r="228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9600">
                          <a:off x="0" y="0"/>
                          <a:ext cx="29988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.4pt;margin-top:18pt;width:23.55pt;height:12.2pt;mso-wrap-style:none;v-text-anchor:middle;rotation:33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49225</wp:posOffset>
                </wp:positionV>
                <wp:extent cx="175895" cy="99695"/>
                <wp:effectExtent l="11430" t="8255" r="1079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99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81pt;margin-top:11.75pt;width:13.8pt;height:7.8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5015</wp:posOffset>
                </wp:positionH>
                <wp:positionV relativeFrom="paragraph">
                  <wp:posOffset>228600</wp:posOffset>
                </wp:positionV>
                <wp:extent cx="92710" cy="99695"/>
                <wp:effectExtent l="7620" t="12065" r="825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9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18pt;width:7.25pt;height:7.8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7725</wp:posOffset>
                </wp:positionH>
                <wp:positionV relativeFrom="paragraph">
                  <wp:posOffset>2540</wp:posOffset>
                </wp:positionV>
                <wp:extent cx="149225" cy="1536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5pt;margin-top:0.2pt;width:11.7pt;height:1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735</wp:posOffset>
                </wp:positionH>
                <wp:positionV relativeFrom="paragraph">
                  <wp:posOffset>2540</wp:posOffset>
                </wp:positionV>
                <wp:extent cx="149225" cy="15367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05pt;margin-top:0.2pt;width:11.7pt;height:1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Ключик        ,    трав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На столе лежит мягкий хлеб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54:00Z</dcterms:created>
  <dc:creator>RePack by Diakov</dc:creator>
  <dc:description/>
  <cp:keywords/>
  <dc:language>en-US</dc:language>
  <cp:lastModifiedBy>Admin</cp:lastModifiedBy>
  <cp:lastPrinted>2023-11-30T10:00:00Z</cp:lastPrinted>
  <dcterms:modified xsi:type="dcterms:W3CDTF">2025-03-15T10:24:00Z</dcterms:modified>
  <cp:revision>23</cp:revision>
  <dc:subject/>
  <dc:title/>
</cp:coreProperties>
</file>