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нк зада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одготовки к промежуточной аттестации по русскому язы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ктант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писания, выделенные жирным шрифтом, читаются отчётливо (орфографическ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юбимые цвет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ня прошла в сад. Здес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ёлые цветы мальвы. Это любимые цветы дедушки. Уже зацвели красные мальвы. Как они высоко поднялись! Таня взялась рукой за алый цветок. Капля росы упала ей на лицо. (33  с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нездо с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ступают тёплые дни. Сходит снег. Всюду ручьи. Много забот у птицы. Она вьёт гнездо и выводит птенцов. А вот и птенцы. В гнезде совы грозно шипит совёнок. Он всех пугает. Даже коту страшно сунуть туда лапу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6 c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и ры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купила Виталику живую рыбку. Это был красивый </w:t>
      </w:r>
      <w:r>
        <w:rPr>
          <w:rFonts w:cs="Times New Roman" w:ascii="Times New Roman" w:hAnsi="Times New Roman"/>
          <w:b/>
          <w:sz w:val="28"/>
          <w:szCs w:val="28"/>
        </w:rPr>
        <w:t>карасик.</w:t>
      </w:r>
      <w:r>
        <w:rPr>
          <w:rFonts w:cs="Times New Roman" w:ascii="Times New Roman" w:hAnsi="Times New Roman"/>
          <w:sz w:val="28"/>
          <w:szCs w:val="28"/>
        </w:rPr>
        <w:t xml:space="preserve"> Кот Мурзик любил смотреть на рыбку. Он целыми часами сидел возле банки и не сводил глаз с карасика. Большие глаза кота ярко сверкали. (32 с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ь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збами лежал снег. А по реке уже плыли большие серые льдины. Мелкая крошка из них закрывала речку. На одной льдине важно сидела ворона. Собака Жулька стала рычать на птицу. Вот так встреча! (33 с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о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ом Глеб Дубков отдыхал в деревне у бабушки. Часто Глеб и собака Бобик ходили гулять в лес или на озеро. Однажды они решили прокатиться в лодке. На озере была лёгкая рябь. Воздух был свеж. Дул прохладный ветерок. Хороша прогулка!                                                                 (39 сл.)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Грамматически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К данным словам подобрать проверочные слова   и записать па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тёнок-…, грибной- …, пенёк- …, сосна- …, лесной- …, кормить- …, зима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Вставьте пропущенные буквы, поставьте ударение в словах, запишите в алфавитно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…робей,  л . нейка,  г . зета, ж . лать, за . ц, алф . в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, язык, т…традь, в…рона, м…газин, п…ль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…к, дер…во, с…мья, к…ньки, ф…враль, гор…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вь ударение, раздели дугой на слоги. Выполните звукобуквенный анализ слов (транскрипция, количество слогов, букв, звуков, гласных, согласных):</w:t>
      </w:r>
      <w:r>
        <w:rPr>
          <w:rFonts w:cs="Times New Roman" w:ascii="Times New Roman" w:hAnsi="Times New Roman"/>
          <w:sz w:val="28"/>
          <w:szCs w:val="28"/>
        </w:rPr>
        <w:t xml:space="preserve"> пеньки, мёд, стоят, ёлка, яко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Разберите слова по соста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режный, домик, поход, дружок, шубка, столовая, игрушка, подводный, мебельщ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5. Разделите слова на слоги и для перено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яя, пальцы, лента, порошок, змея, дор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я, иголка, подруга, майка, лужа, лепе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и, скамья, сумка, полетим, собака, кол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ерный, железо, кошка, поросёнок, па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ба, задание, вазочка, полка, рубаха, стуль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 Вставьте пропущенную букву. Напишите проверочное слово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 ... новый--  _____________      Вын ... сили -- 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лы ... ка  --  ______________       З ... лёный -- ______________</w:t>
      </w:r>
    </w:p>
    <w:p>
      <w:pPr>
        <w:pStyle w:val="Style17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... ниха --  _____________</w:t>
        <w:tab/>
        <w:t xml:space="preserve"> Д ... ревья--  _____________    </w:t>
      </w:r>
    </w:p>
    <w:p>
      <w:pPr>
        <w:pStyle w:val="Style17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п ... лзал -- _______________   Бесе ... ка  -- _____________    </w:t>
      </w:r>
    </w:p>
    <w:p>
      <w:pPr>
        <w:pStyle w:val="Style17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 ... гатый   -- _______________    Доро ... ка --  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ишите слова, подчеркните буквы, которые требуют проверки. Подберите провероч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, дубки, сказка, дорожка, шубка, коробка.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ишите предложение, раскрыв скоб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) небо (на) летела  тёмная туч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кно (в)летел шустрый воробей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) ветки (с)валился большой ком снег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)   березой вырос крепкий (под)березов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9. Из   слов   составьте   предлож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 рано  воробушки    расселись   утром   по   ветвям   серые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на   подорожника  зелёный  сидит  большой   листке   кузнеч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яркие  осветили   лучи   весеннего  поляну  солнца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9:00Z</dcterms:created>
  <dc:creator>1</dc:creator>
  <dc:description/>
  <cp:keywords/>
  <dc:language>en-US</dc:language>
  <cp:lastModifiedBy>Карен</cp:lastModifiedBy>
  <dcterms:modified xsi:type="dcterms:W3CDTF">2025-03-17T12:14:00Z</dcterms:modified>
  <cp:revision>8</cp:revision>
  <dc:subject/>
  <dc:title/>
</cp:coreProperties>
</file>