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выполнению работ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На выполнение работы по предмету «Окружающий мир» даётся 45 мину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дних заданиях необходимо выбрать ответы из предложенного списка, в других – хорошо подумать и написать свой ответ или поделиться своим мнением. Если при ответе на вопрос ты допустил ошибку – не беда, просто зачеркни неправильный ответ и рядом напиши правильный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полнении работы не разрешается пользоваться учебником, рабоч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ями и другим справочным материалом. Советуем выполнять задания в том порядке, в котором они даны. Для экономии времени пропускай задание, которое не удаётся выполнить сразу, и переходи к следующем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райся выполнить как можно больше заданий.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успеха!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 Какое небесное тело является звездой</w:t>
      </w:r>
      <w:r>
        <w:rPr>
          <w:rFonts w:cs="Times New Roman" w:ascii="Times New Roman" w:hAnsi="Times New Roman"/>
          <w:sz w:val="28"/>
          <w:szCs w:val="28"/>
        </w:rPr>
        <w:t xml:space="preserve">? </w:t>
        <w:tab/>
        <w:tab/>
        <w:tab/>
        <w:tab/>
        <w:tab/>
        <w:tab/>
        <w:tab/>
        <w:t xml:space="preserve">  1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Юпитер      б) Луна       в)Венера     г) Альфа Центавр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мля – это</w:t>
      </w:r>
      <w:r>
        <w:rPr>
          <w:rFonts w:cs="Times New Roman" w:ascii="Times New Roman" w:hAnsi="Times New Roman"/>
          <w:sz w:val="28"/>
          <w:szCs w:val="28"/>
        </w:rPr>
        <w:t xml:space="preserve">… </w:t>
        <w:tab/>
        <w:tab/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Комета        б) Звезда      в) Планет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3 Оборот вокруг Солнца Земля совершает за</w:t>
      </w:r>
      <w:r>
        <w:rPr>
          <w:rFonts w:cs="Times New Roman" w:ascii="Times New Roman" w:hAnsi="Times New Roman"/>
          <w:sz w:val="28"/>
          <w:szCs w:val="28"/>
        </w:rPr>
        <w:t xml:space="preserve">…       </w:t>
        <w:tab/>
        <w:tab/>
        <w:tab/>
        <w:t xml:space="preserve"> </w:t>
        <w:tab/>
        <w:tab/>
        <w:t xml:space="preserve">  1                   а) Месяц         б) Полгода      в) Год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  Что относится к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живой природе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  <w:tab/>
        <w:tab/>
        <w:tab/>
        <w:tab/>
        <w:tab/>
        <w:tab/>
        <w:t xml:space="preserve">  </w:t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>1) птицы, рыбы, гусеницы, реки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) насекомые, звери, растения, птицы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) звери, облака, ящерицы, горы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  Что относится к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живой природе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  <w:tab/>
        <w:tab/>
        <w:tab/>
        <w:tab/>
        <w:tab/>
        <w:t xml:space="preserve"> </w:t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1</w:t>
        <w:tab/>
        <w:t xml:space="preserve">    </w:t>
        <w:tab/>
        <w:t>1) скалы, дома, грибы, моря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) реки, тучи, мебель, камни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океаны, воздух, горы, облака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черкни свойства воды:</w:t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  <w:tab/>
        <w:tab/>
        <w:tab/>
        <w:t xml:space="preserve">    </w:t>
        <w:tab/>
        <w:tab/>
        <w:t xml:space="preserve">  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цвета, без вкуса, имеет запах, не имеет запаха, имеет форму, не имеет   формы, текуч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 Раздели предложенные растения на две группы: дикие и культурные. 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иши ответ в таблицу.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6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ыш, пшеница, репейник, огурцы, мята, брусника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Соедини стрелками:</w:t>
        <w:tab/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ь                                                Земноводные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                                             Пресмыкающиеся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</w:t>
        <w:tab/>
        <w:tab/>
        <w:tab/>
        <w:tab/>
        <w:tab/>
        <w:t>Насекомые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кодил                                            Звери</w:t>
      </w:r>
    </w:p>
    <w:p>
      <w:pPr>
        <w:pStyle w:val="Normal"/>
        <w:spacing w:lineRule="auto" w:line="240" w:before="0" w:after="24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Щука                                                   Птицы</w:t>
      </w:r>
    </w:p>
    <w:p>
      <w:pPr>
        <w:pStyle w:val="Normal"/>
        <w:spacing w:lineRule="auto" w:line="240" w:before="0" w:after="24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</w:t>
        <w:tab/>
        <w:tab/>
        <w:tab/>
        <w:tab/>
        <w:tab/>
        <w:tab/>
        <w:t>Рыбы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Подчеркни действия человека, которые вредят здоровью.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 xml:space="preserve">         3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, зарядка,  длительная игра на компьютере, правильное питание, малоподвижность, занятия спортом, закаливани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Какого человека называют добрым? </w:t>
        <w:tab/>
        <w:tab/>
        <w:tab/>
        <w:t xml:space="preserve">                    </w:t>
        <w:tab/>
        <w:t xml:space="preserve">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3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(Напиши ответ объёмом до трех предложений).</w:t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к называется столица России?</w:t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Нижний Новгород                      2) Павлово                   3) Москва    </w:t>
        <w:tab/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5 Как называется главный город твоего региона?_______________________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1</w:t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6  Какие звери или птицы могут встретиться в природе тво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ги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2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напиши не менее трёх зверей или птиц)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240"/>
        <w:ind w:firstLine="414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07:00Z</dcterms:created>
  <dc:creator>comp</dc:creator>
  <dc:description/>
  <cp:keywords/>
  <dc:language>en-US</dc:language>
  <cp:lastModifiedBy>Роман Погребнюк</cp:lastModifiedBy>
  <dcterms:modified xsi:type="dcterms:W3CDTF">2020-02-06T18:17:00Z</dcterms:modified>
  <cp:revision>5</cp:revision>
  <dc:subject/>
  <dc:title/>
</cp:coreProperties>
</file>