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Банк тренировочных упражнений для 2 класса</w:t>
      </w:r>
    </w:p>
    <w:tbl>
      <w:tblPr>
        <w:tblW w:w="118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62"/>
        <w:gridCol w:w="1578"/>
        <w:gridCol w:w="2228"/>
        <w:gridCol w:w="1514"/>
        <w:gridCol w:w="2214"/>
      </w:tblGrid>
      <w:tr>
        <w:trPr>
          <w:trHeight w:val="52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урав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ell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дравствуйт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lam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лампа</w:t>
            </w:r>
          </w:p>
        </w:tc>
      </w:tr>
      <w:tr>
        <w:trPr>
          <w:trHeight w:val="52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e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ров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goodby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освид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n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нездо</w:t>
            </w:r>
          </w:p>
        </w:tc>
      </w:tr>
      <w:tr>
        <w:trPr>
          <w:trHeight w:val="52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do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оба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nk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ернил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que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оролева</w:t>
            </w:r>
          </w:p>
        </w:tc>
      </w:tr>
      <w:tr>
        <w:trPr>
          <w:trHeight w:val="52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a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ош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jug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увш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rabb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ролик</w:t>
            </w:r>
          </w:p>
        </w:tc>
      </w:tr>
      <w:tr>
        <w:trPr>
          <w:trHeight w:val="52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eg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яйц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kangaro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енгур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nak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мея</w:t>
            </w:r>
          </w:p>
        </w:tc>
      </w:tr>
      <w:tr>
        <w:trPr>
          <w:trHeight w:val="52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glas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така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mous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ыш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r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ерево</w:t>
            </w:r>
          </w:p>
        </w:tc>
      </w:tr>
      <w:tr>
        <w:trPr>
          <w:trHeight w:val="52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ors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лошад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orang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апельс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v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жилетка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la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фла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pi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улав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o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ороб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tand up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станьт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ees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ы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umbrel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онтик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it dow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ядьт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humb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ольшой пале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wind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кно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keep movi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родолжайте двигать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himbl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апёр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yac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яхта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open your book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ткройте ваши кни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dolphi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дельф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hee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вечка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lose your book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акройте ваши кни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elephan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ло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i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рыба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choo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шко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phot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фотограф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hi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вечка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oda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егодн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rien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i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цыплёнок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hi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эт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mumm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ам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dadd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апа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rother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ра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ist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ест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l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олубой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grandm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абуш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re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расны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wh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белый 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lose your eye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акройте ваши глаз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gree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елёны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 yellow snak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жёлтая змея</w:t>
            </w:r>
          </w:p>
        </w:tc>
      </w:tr>
      <w:tr>
        <w:trPr>
          <w:trHeight w:val="54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open your eye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ткройте ваши глаз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yello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жёлтый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 white eg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елое яйц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954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665"/>
        <w:gridCol w:w="1616"/>
        <w:gridCol w:w="2419"/>
        <w:gridCol w:w="1822"/>
        <w:gridCol w:w="2259"/>
      </w:tblGrid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ree hou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омик на дерев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lac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ерны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 red b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расная кровать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ai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ту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row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оричневы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 brown tab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оричневый стол</w:t>
            </w:r>
          </w:p>
        </w:tc>
      </w:tr>
      <w:tr>
        <w:trPr>
          <w:trHeight w:val="69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abl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то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living roo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остин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andl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вечи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radi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ради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ath roo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анная комна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app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частливый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What`s thi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то это?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at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ан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a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рустный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t`s a radi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Это ради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loo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о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part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ечеринка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garde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а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doo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ве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o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дин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kitche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ух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imne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ымох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w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ва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edroo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паль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ootprint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лед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hre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ри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living roo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ости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wal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те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ou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етыре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ou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tair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тупень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iv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ять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ird hou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квореч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ubbl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узырь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i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шесть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greenhou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еплиц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naughty Chuckl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епослушный Чакл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eve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емь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ootprin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ле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al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рихож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eigh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осемь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Where`s Dad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де папа?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 black chai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черный сту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ni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евять</w:t>
            </w:r>
          </w:p>
        </w:tc>
      </w:tr>
      <w:tr>
        <w:trPr>
          <w:trHeight w:val="6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e`s in the bedroo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н в спальн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 blue bat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олубая ван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e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есять</w:t>
            </w:r>
          </w:p>
        </w:tc>
      </w:tr>
      <w:tr>
        <w:trPr>
          <w:trHeight w:val="69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 green tree hou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елёный домик на дерев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 yellow radi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желтое ради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ip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артофель фри</w:t>
            </w:r>
          </w:p>
        </w:tc>
      </w:tr>
      <w:tr>
        <w:trPr>
          <w:trHeight w:val="69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ow old are you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колько тебе лет?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irthda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ень рож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anana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ананы</w:t>
            </w:r>
          </w:p>
        </w:tc>
      </w:tr>
      <w:tr>
        <w:trPr>
          <w:trHeight w:val="69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`m five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не пя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urger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урге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ppl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яблоки</w:t>
            </w:r>
          </w:p>
        </w:tc>
      </w:tr>
      <w:tr>
        <w:trPr>
          <w:trHeight w:val="69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19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173"/>
        <w:gridCol w:w="2552"/>
        <w:gridCol w:w="3969"/>
      </w:tblGrid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iscuit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печень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piz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пицц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ak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ip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картофель фри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ce cream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ороже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pa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вечеринк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mil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оло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ocol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шоколад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orange juic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апельсиновый с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anan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бананы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ocolate cak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шоколадный т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andwich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бутерброды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him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шимпанз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i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тиц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danc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анцев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ru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егать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е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jum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рыгать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limb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збира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l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летать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 xml:space="preserve">boy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аль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gir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евочк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an you jump?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ожешь ты прыга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No, I can`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ет, я не могу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Yes, I ca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а, я мо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low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лоун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ircu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ци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magici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олшебник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w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ача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eddy be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ишк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o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u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под 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oy bo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оробка для игрушек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dark hai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ёмные вол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ey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лаз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nos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mout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рот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ear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уш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pupp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укл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air hai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ветлые вол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ma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аленький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jack-in the-box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жек в коробоч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bi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ольшой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t`s sunn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олне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co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альто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t`s hot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Жар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шляп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t`s rain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Идёт дож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hor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шорты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jacket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ур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put 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адевать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t`s wind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етр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ake of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снимать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-shirt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Руба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isla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стров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hoe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туф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ki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юбк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jean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жин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ock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носки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flower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цв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mus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музыка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win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и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autum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осень</w:t>
            </w:r>
          </w:p>
        </w:tc>
      </w:tr>
      <w:tr>
        <w:trPr>
          <w:trHeight w:val="10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umm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ле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spr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ес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Упражнения на знание алфав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2735" cy="17119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I. Найдите пропущенные буквы в английском алфави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A,B,C,  E,F,  H,  J,K,L,M,N,  P,Q,  S,T,  V,W,X,Y, Z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D,G,I,R,U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D,G,I,O,R,U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D,I,R,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. Найдите пропущенные буквы в английском алфави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A,B,  D,E,  G,H,  J,K,L,M,N,O,P,Q,  S,T,U,  W,X,Y,Z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B,C,F,R,V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D,G,I,O,R,U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,F,I,R,V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.Найдите пропущенные буквы в английском алфави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A,B,  D,E,F,  H,IJ,  L,M,N,  P,Q,R  T,  V,W,X,Y,Z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D,G,I,R,U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D,G,I,O,R,U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,G,K,O,S,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4. Найдите пропущенные буквы в английском алфави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A,B,D,   G,H,  J,K,L,M,N,   P,Q,   S,T,U,  W,X,Y,Z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B,C,F,R,V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E, I,O,R,V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,F,I,R,V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844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9275" cy="25908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7165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32086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пиши недостающие буквосочетания ch, sh, ph, th. скажи, что эти слова обозначают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4640" cy="15398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6545" cy="2632075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19875" cy="19145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6545" cy="3895090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3370" cy="218821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3370" cy="3823335"/>
            <wp:effectExtent l="0" t="0" r="0" b="0"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315075" cy="226695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3370" cy="296608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353175" cy="238125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543675" cy="273367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4640" cy="324739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3370" cy="185991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7180" cy="210312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8450" cy="207391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086475" cy="23622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пражнения на знание циф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рочитайте и выберите циф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five -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one -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4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three-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5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.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four -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6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six -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e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3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читайте и выберите циф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ten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.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two -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7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seven-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nine -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eight -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e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читайте и выберите циф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three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-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.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one -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4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five -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5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six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-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four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читайте и выберите циф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seven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-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. 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two -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 ten -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nine -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three -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  <w:t>Напиши цифры словами.</w:t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 xml:space="preserve">Образец : 1- </w:t>
      </w:r>
      <w:r>
        <w:rPr>
          <w:sz w:val="40"/>
          <w:szCs w:val="40"/>
          <w:u w:val="single"/>
        </w:rPr>
        <w:t>one</w:t>
      </w:r>
    </w:p>
    <w:p>
      <w:pPr>
        <w:pStyle w:val="Normal"/>
        <w:spacing w:lineRule="auto" w:line="240"/>
        <w:rPr/>
      </w:pPr>
      <w:r>
        <w:rPr>
          <w:sz w:val="40"/>
          <w:szCs w:val="40"/>
        </w:rPr>
        <w:t>1) 4  _____________                                             4) 8__________</w:t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2) 6  _____________                                             5) 10_________</w:t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3) 7  _____________                                              6) 9__________</w:t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полни пропуски, ответь на вопросы.</w:t>
      </w:r>
    </w:p>
    <w:p>
      <w:pPr>
        <w:pStyle w:val="Normal"/>
        <w:spacing w:lineRule="auto" w:line="240"/>
        <w:rPr>
          <w:sz w:val="40"/>
          <w:szCs w:val="40"/>
          <w:lang w:val="en-US"/>
        </w:rPr>
      </w:pPr>
      <w:r>
        <w:rPr>
          <w:sz w:val="40"/>
          <w:szCs w:val="40"/>
        </w:rPr>
        <w:t>Образец</w:t>
      </w:r>
      <w:r>
        <w:rPr>
          <w:sz w:val="40"/>
          <w:szCs w:val="40"/>
          <w:lang w:val="en-US"/>
        </w:rPr>
        <w:t xml:space="preserve">: How old is Kim?                 </w:t>
      </w:r>
      <w:r>
        <w:rPr>
          <w:sz w:val="40"/>
          <w:szCs w:val="40"/>
        </w:rPr>
        <w:t>______</w:t>
      </w:r>
      <w:r>
        <w:rPr>
          <w:sz w:val="40"/>
          <w:szCs w:val="40"/>
          <w:u w:val="single"/>
        </w:rPr>
        <w:t>6</w:t>
      </w:r>
      <w:r>
        <w:rPr>
          <w:sz w:val="40"/>
          <w:szCs w:val="40"/>
        </w:rPr>
        <w:t>_____________six.</w:t>
      </w:r>
    </w:p>
    <w:p>
      <w:pPr>
        <w:pStyle w:val="Normal"/>
        <w:spacing w:lineRule="auto" w:line="24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5275" cy="24415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42735" cy="1908175"/>
            <wp:effectExtent l="0" t="0" r="0" b="0"/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Упражнения на модальный глагол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an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(Моч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 Прочитайте и выберите: сan or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A fish ……. swi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 xml:space="preserve">. can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A chimp ……. climb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 xml:space="preserve">. can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A frog ……. jump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 xml:space="preserve">. can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A horse ……. fl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 xml:space="preserve">. can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 xml:space="preserve">. A bird ……. sing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 xml:space="preserve">. can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. can’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 Прочитайте и выберите: сan or can’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fish……. fl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dog ……. ru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frog ……. jump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cat ……. climb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A bird ……. sing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 Прочитайте и выберите: сan or can’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cat ……. swi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bird ……. climb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frog ……. jump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horse ……. fl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A chimp ……. sing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4  Прочитайте и выберите: сan or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snake……. fl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sheep ……. ru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frog ……. jump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A fish ……. climb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A bird ……. sing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can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can’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1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читайте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выберите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: have got or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I_________ a yellow jack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a. have got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She___________ a small ea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a. have got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Mummy __________ green ey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a. have got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We ___________new toy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a. have got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2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читайте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выберите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: have got or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She _________ a white coa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have got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I ___________ a small nos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have got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Nanny __________ blue eye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have got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We ___________new book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have got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3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читайте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выберите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: have got or has go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I_________ a red jack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a. have got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She___________ a small no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a. have got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Daddy__________ grey ey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a. have got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. We ___________new lamp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a. have got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. has go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Прочитайте и выберите ц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rown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роз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white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зелё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green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чер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pink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коричне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black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бел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.  Прочитайте и выберите ц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red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желт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grey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крас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green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зеле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yellow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ранже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orange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ер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Прочитайте и выберите ц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brown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роз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white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зелё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green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че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pink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коричне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. black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бел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4.  Прочитайте и выберите ц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orange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зелё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grey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крас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3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green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- жёлт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4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yellow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- оранжев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5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red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– се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 Выберите правильный предло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1. On the tab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a. в столе     b. на столе    c. под столом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2. In the box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a. в коробке     b. на коробке    c. под коробко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. Выберите правильный предл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24. On the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chai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a. в стуле     b. на стуле    c. под стулом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25. In the box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a. в коробке     b. на коробке    c. под коробко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V. Выберите правильный предл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24. On the </w:t>
      </w: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  <w:t>shelf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a. под полкой      b. на полке    c. в полк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25. In the box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a. в коробке     b. на коробке    c. под коробко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color w:val="000000"/>
      <w:sz w:val="21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color w:val="000000"/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9:23:00Z</dcterms:created>
  <dc:creator>1</dc:creator>
  <dc:description/>
  <cp:keywords/>
  <dc:language>en-US</dc:language>
  <cp:lastModifiedBy>Офис Пользователь</cp:lastModifiedBy>
  <dcterms:modified xsi:type="dcterms:W3CDTF">2018-03-23T03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