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 - вариант по технологии 2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ариа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ь из цветной бумаги конверт, используя для украшения аппликацию и прием симметричного вырез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ариа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ь из цветной бумаги приглашение на праздник, используя для украшения технику обрывной апплик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60520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39:00Z</dcterms:created>
  <dc:creator>Учитель</dc:creator>
  <dc:description/>
  <cp:keywords/>
  <dc:language>en-US</dc:language>
  <cp:lastModifiedBy>Учитель</cp:lastModifiedBy>
  <dcterms:modified xsi:type="dcterms:W3CDTF">2021-02-17T05:26:00Z</dcterms:modified>
  <cp:revision>9</cp:revision>
  <dc:subject/>
  <dc:title/>
</cp:coreProperties>
</file>