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нк заданий по русскому языку 2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ктант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общается о постановке запятых в предложении, которое отмечено звёздочкой. Написания, выделенные жирным шрифтом, читаются отчётливо (орфографически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одный мир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ня нагнулся из лодки и заглянул в воду. Гибкие стебли тянулись на водную гладь. Огромный жук, ка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нялся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уб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* Вдруг выплы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ит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Жук нырнул и быстро исчез.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 подводный мир! (33 сло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имые цвет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ня прошла в сад. Зде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ёлые цветы мальвы. Это любимые цветы дедушки. Уже зацвели красные мальвы. Как они высоко поднялись! Таня взялась рукой за алый цветок. Капля росы упала ей на лицо. (33  с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ездо с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упают тёплые дни. Сходит снег. Всюду ручьи. Много забот у птицы. Она вьёт гнездо и выводит птенцов. А вот и птенцы. В гнезде совы грозно шипит совёнок. Он всех пугает. Даже коту страшно сунуть туда лапу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6 c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 и ры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купила Виталику живую рыбку. Это был красивый </w:t>
      </w:r>
      <w:r>
        <w:rPr>
          <w:rFonts w:cs="Times New Roman" w:ascii="Times New Roman" w:hAnsi="Times New Roman"/>
          <w:b/>
          <w:sz w:val="24"/>
          <w:szCs w:val="24"/>
        </w:rPr>
        <w:t>карасик.</w:t>
      </w:r>
      <w:r>
        <w:rPr>
          <w:rFonts w:cs="Times New Roman" w:ascii="Times New Roman" w:hAnsi="Times New Roman"/>
          <w:sz w:val="24"/>
          <w:szCs w:val="24"/>
        </w:rPr>
        <w:t xml:space="preserve"> Кот Мурзик любил смотреть на рыбку. Он целыми часами сидел возле банки и не сводил глаз с карасика. Большие глаза кота ярко сверкали. (32 с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ь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бами лежал снег. А по реке уже плыли большие серые льдины. Мелкая крошка из них закрывала речку. На одной льдине важно сидела ворона. Собака Жулька стала рычать на птицу. Вот так встреча! (33 сл.)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Грамматическ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В одном предложении подчеркнуть главные чл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лежащее и сказуем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К данным словам подобрать проверочные слова   и записать па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отёнок-…, </w:t>
      </w:r>
      <w:r>
        <w:rPr>
          <w:rFonts w:cs="Times New Roman" w:ascii="Times New Roman" w:hAnsi="Times New Roman"/>
          <w:i/>
          <w:sz w:val="24"/>
          <w:szCs w:val="24"/>
        </w:rPr>
        <w:t xml:space="preserve">грибной- …, пенёк- …, сосна- …, лесной- …, кормить- …, </w:t>
      </w:r>
      <w:r>
        <w:rPr>
          <w:rFonts w:cs="Times New Roman" w:ascii="Times New Roman" w:hAnsi="Times New Roman"/>
          <w:sz w:val="24"/>
          <w:szCs w:val="24"/>
        </w:rPr>
        <w:t>зима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Вставьте пропущенные буквы, поставьте ударение в словах, запишите в алфавит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…робей,  л . нейка,  г . зета, ж . лать, за . ц, алф . в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ий, язык, т…традь, в…рона, м…газин, п…ль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…к, дер…во, с…мья, к…ньки, ф…враль, гор…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полните звукобуквенный анализ слов (транскрипция, количество слогов, букв, звуков, гласных, согласных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ньки, мёд, стоят, ёлка, якор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Разберите слова по соста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ик, столб, пох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овый, водный, дружок, шубка, столовая, игрушка, подвод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6. Разделите слова на слоги и для перено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иняя, пальцы, лента, порошок, змея, дор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я, иголка, подруга, майка, лужа, лепе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неси, скамья, сумка, полетим, собака, коло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, верный, железо, кошка, поросёнок, п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уба, задание, вазочка, полка, рубаха, стул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7. Выделите   в   словах   окончания   и   основы   слов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льный, ромашка, здоровье, волос, кофе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рковный, указка, листья, озорник, кино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Выпишите родственные слова в первую строку, а формы слова во вторую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РИБ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Грибной, гриба, грибник,  грибом,  грибница,  грибочек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ственные слова: 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ы этого слова: ___________________________________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ВЕ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Цветочница, цвета, цветной, цветочек, цветом, цветастый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слова: 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этого слова: __________________________________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От    данных    слов    образуйте   их   начальную    форм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мелая --  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рафы--  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товила --  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яжёлая --  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питаны--  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ремала -- 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. Вставьте пропущенную букву. Напишите проверочное слово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л ... новый--  _____________      Вын ... сили -- 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лы ... ка  --  ______________       З ... лёный -- ______________</w:t>
      </w:r>
    </w:p>
    <w:p>
      <w:pPr>
        <w:pStyle w:val="Style17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л... ка --  _____________</w:t>
        <w:tab/>
        <w:t xml:space="preserve"> Д ... ревья--  _____________    </w:t>
      </w:r>
    </w:p>
    <w:p>
      <w:pPr>
        <w:pStyle w:val="Style17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 ... лзал -- _______________   Бесе ... ка  -- _____________    </w:t>
      </w:r>
    </w:p>
    <w:p>
      <w:pPr>
        <w:pStyle w:val="Style17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 ... гатый   -- _______________    Доро ... ка --  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ите слова, подчеркните буквы, которые требуют проверки. Подберите провероч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риб, дубки, сказка, дорожка, шубка, коробка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шите предложение, раскрыв скоб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) небо (на) летела  тёмная туч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кно (в)летел шустрый воробей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С) ветки (с)валился большой ком снег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)   березой вырос крепкий (под)березов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знайте часть речи по опис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на вопросы кто?, что?, обозначает предмет.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ает действие предмета, отвечает на вопросы что делать? что сделать?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ает признак предмета, отвечает на вопросы какой? какая? какое? какие?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ворческого уровня (повышенной сложности) с отметкой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*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думай и запиши продолжение текста (2-3 предложения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ерезовый лес в осенние дни очень красив. С берез падают легкие листья…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ной все оживает и радуется яркому солнышку. Бегут первые ручейки,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августа природа дарит нам щедрый урожай. На грядках созревают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зимнюю пору у детей много забав. Они рады снегу. …..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4*. Из   слов   составьте   предложения. Подчеркните подлежащее и сказуемо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 рано  воробушки    расселись   утром   по   ветвям   серые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на   подорожника  зелёный  сидит  большой   листке   кузнечи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яркие  осветили   лучи   весеннего  поляну  солнца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5*. Составьте  текст поздравления из 3-4 предлож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9:00Z</dcterms:created>
  <dc:creator>1</dc:creator>
  <dc:description/>
  <cp:keywords/>
  <dc:language>en-US</dc:language>
  <cp:lastModifiedBy>Василий Сажин</cp:lastModifiedBy>
  <dcterms:modified xsi:type="dcterms:W3CDTF">2021-02-25T10:40:00Z</dcterms:modified>
  <cp:revision>5</cp:revision>
  <dc:subject/>
  <dc:title/>
</cp:coreProperties>
</file>